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LIII/10</w:t>
      </w:r>
    </w:p>
    <w:p>
      <w:pPr>
        <w:pStyle w:val="Normal"/>
        <w:ind w:firstLine="708"/>
        <w:jc w:val="center"/>
        <w:rPr>
          <w:b/>
          <w:b/>
          <w:bCs/>
          <w:sz w:val="28"/>
        </w:rPr>
      </w:pPr>
      <w:r>
        <w:rPr>
          <w:b/>
          <w:bCs/>
          <w:sz w:val="28"/>
        </w:rPr>
        <w:t xml:space="preserve"> </w:t>
      </w:r>
      <w:r>
        <w:rPr>
          <w:b/>
          <w:bCs/>
          <w:sz w:val="28"/>
        </w:rPr>
        <w:t>XLIII Sesji Rady Gminy Łuków</w:t>
      </w:r>
    </w:p>
    <w:p>
      <w:pPr>
        <w:pStyle w:val="Normal"/>
        <w:ind w:firstLine="708"/>
        <w:jc w:val="center"/>
        <w:rPr>
          <w:b/>
          <w:b/>
          <w:bCs/>
          <w:sz w:val="28"/>
        </w:rPr>
      </w:pPr>
      <w:r>
        <w:rPr>
          <w:b/>
          <w:bCs/>
          <w:sz w:val="28"/>
        </w:rPr>
        <w:t>odbytej w dniu 15 czerwca 2010 r. w godz. 12.00 –  14.15</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Zastępca Wójta – Wiktor Osik, Skarbnik Gminy – Alina Baka.</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Mariusz Osiak otworzył XLIII Sesję Rady Gminy Łuków słowami „Otwieram XLIII Sesję Rady Gminy Łuków”. Przywitał przybyłych na Sesję radnych oraz pracowników Urzędu.   Stwierdził, że obrady będą prawomocne, gdyż w sesji na 15 radnych  uczestniczy 8 radnych (w trakcie sesji przybył Radny Zbigniew Karwowski, radni nieobecni usprawiedliwieni: Elżbieta Dynek, Zdzisław Fejtko, Jan Konstanty, Weremuczk Jadwiga, Piotr Ponikowski, Zbigniew Tomasiewicz).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Radni nie wnieśli uwag do przedstawionego porządku.</w:t>
      </w:r>
    </w:p>
    <w:p>
      <w:pPr>
        <w:pStyle w:val="Normal"/>
        <w:ind w:firstLine="708"/>
        <w:jc w:val="both"/>
        <w:rPr>
          <w:sz w:val="28"/>
          <w:szCs w:val="28"/>
        </w:rPr>
      </w:pPr>
      <w:r>
        <w:rPr>
          <w:sz w:val="28"/>
          <w:szCs w:val="28"/>
        </w:rPr>
        <w:t>Porządek sesji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Podjęcie uchwały w sprawie zaciągnięcia kredytu długoterminowego w Banku Ochrony Środowiska w Lublinie.</w:t>
      </w:r>
    </w:p>
    <w:p>
      <w:pPr>
        <w:pStyle w:val="Normal"/>
        <w:numPr>
          <w:ilvl w:val="0"/>
          <w:numId w:val="1"/>
        </w:numPr>
        <w:jc w:val="both"/>
        <w:rPr>
          <w:sz w:val="28"/>
          <w:szCs w:val="28"/>
        </w:rPr>
      </w:pPr>
      <w:r>
        <w:rPr>
          <w:sz w:val="28"/>
          <w:szCs w:val="28"/>
        </w:rPr>
        <w:t>Podjęcie uchwały w sprawie zaciągnięcia kredytu długoterminowego przeznaczonego na sfinansowanie wydatków nie mających pokrycia w planowanych dochodach Gminy na 2010 rok.</w:t>
      </w:r>
    </w:p>
    <w:p>
      <w:pPr>
        <w:pStyle w:val="Normal"/>
        <w:numPr>
          <w:ilvl w:val="0"/>
          <w:numId w:val="1"/>
        </w:numPr>
        <w:jc w:val="both"/>
        <w:rPr>
          <w:sz w:val="28"/>
          <w:szCs w:val="28"/>
        </w:rPr>
      </w:pPr>
      <w:r>
        <w:rPr>
          <w:sz w:val="28"/>
          <w:szCs w:val="28"/>
        </w:rPr>
        <w:t>Podjęcie uchwały w sprawie zmian w budżecie Gminy na 2010 rok.</w:t>
      </w:r>
    </w:p>
    <w:p>
      <w:pPr>
        <w:pStyle w:val="Normal"/>
        <w:numPr>
          <w:ilvl w:val="0"/>
          <w:numId w:val="1"/>
        </w:numPr>
        <w:jc w:val="both"/>
        <w:rPr>
          <w:sz w:val="28"/>
          <w:szCs w:val="28"/>
        </w:rPr>
      </w:pPr>
      <w:r>
        <w:rPr>
          <w:sz w:val="28"/>
          <w:szCs w:val="28"/>
        </w:rPr>
        <w:t>Zamknięcie obrad.</w:t>
      </w:r>
    </w:p>
    <w:p>
      <w:pPr>
        <w:pStyle w:val="Normal"/>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t xml:space="preserve">Ad. 4. </w:t>
      </w:r>
    </w:p>
    <w:p>
      <w:pPr>
        <w:pStyle w:val="Normal"/>
        <w:jc w:val="both"/>
        <w:rPr>
          <w:sz w:val="28"/>
          <w:szCs w:val="28"/>
        </w:rPr>
      </w:pPr>
      <w:r>
        <w:rPr>
          <w:sz w:val="28"/>
          <w:szCs w:val="28"/>
        </w:rPr>
      </w:r>
    </w:p>
    <w:p>
      <w:pPr>
        <w:pStyle w:val="Normal"/>
        <w:jc w:val="both"/>
        <w:rPr>
          <w:sz w:val="28"/>
          <w:szCs w:val="28"/>
        </w:rPr>
      </w:pPr>
      <w:r>
        <w:rPr>
          <w:sz w:val="28"/>
          <w:szCs w:val="28"/>
        </w:rPr>
        <w:tab/>
        <w:t>Skarbnik Gminy omówiła projekt uchwały w sprawie zaciągnięcia kredytu długoterminowego w Banku Ochrony Środowiska w Lublinie. Pani Alina Baka wyjaśniła, że w związku z realizacją zadania inwestycyjnego pn. „Budowa ogólnodostępnych terenowych urządzeń kultury fizycznej w Aleksandrowie” istnieje potrzeba zaciągnięcia kredytu na pokrycie udziału własnego planowanego zadania. Kredyt w Banku Ochrony Środowiska udzielany jest na zasadach preferencyjnych, z możliwością rozłożenia kosztów inwestycji na wiele lat, korzystne oprocentowanie oraz możliwość karencji w spłacie kredytu. W związku z powyższym zaciągnięcie wymienionego kredytu jest celowe i konieczne dla sfinansowania zadania inwestycyjnego. Pani Skarbnik odczytała projekt uchwały w sprawie zaciągnięcia kredytu długoterminowego w Banku Ochrony Środowiska w Lublinie. Uchwała została podjęta jednogłośnie, głosowało 8 radnych. Uchwała Nr XLIII/229/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jekt uchwały w sprawie zaciągnięcia kredytu długoterminowego przeznaczonego na sfinansowanie wydatków nie mających pokrycia w planowanych dochodach Gminy w 2010 roku. Pani Alina Baka poinformowała, że w celu zabezpieczenia środków na zaplanowane wydatki i rozchody budżetu w 2010 roku istnieje potrzeba zaciągnięcia kolejnych kredytów i pożyczek zaplanowanych jako przychody budżetu 2010 roku. Ponieważ terminy płatności zadań inwestycyjnych przypadną głównie w drugim półroczu br. celowym jest podjęcie uchwały i zaciągnięcie kredytu długoterminowego w kwocie 10.000.000 zł. w celu zachowania płynności finansowej Gminy.</w:t>
      </w:r>
    </w:p>
    <w:p>
      <w:pPr>
        <w:pStyle w:val="Normal"/>
        <w:jc w:val="both"/>
        <w:rPr>
          <w:sz w:val="28"/>
          <w:szCs w:val="28"/>
        </w:rPr>
      </w:pPr>
      <w:r>
        <w:rPr>
          <w:sz w:val="28"/>
          <w:szCs w:val="28"/>
        </w:rPr>
        <w:tab/>
        <w:t>Radny Tadeusz Federczyk zapytał: czy kwota kredytu przedstawiona w uchwale była proponowana przy uchwalaniu budżetu Gminy na 2010 rok ?</w:t>
      </w:r>
    </w:p>
    <w:p>
      <w:pPr>
        <w:pStyle w:val="Normal"/>
        <w:jc w:val="both"/>
        <w:rPr/>
      </w:pPr>
      <w:r>
        <w:rPr>
          <w:sz w:val="28"/>
          <w:szCs w:val="28"/>
        </w:rPr>
        <w:tab/>
        <w:t>Skarbnik Gminy wyjaśniła, że powyższa uchwała jest właśnie skutkiem uchwalonego przez Radę Gminy budżetu na 2010 rok.</w:t>
      </w:r>
    </w:p>
    <w:p>
      <w:pPr>
        <w:pStyle w:val="Normal"/>
        <w:jc w:val="both"/>
        <w:rPr>
          <w:sz w:val="28"/>
          <w:szCs w:val="28"/>
        </w:rPr>
      </w:pPr>
      <w:r>
        <w:rPr>
          <w:sz w:val="28"/>
          <w:szCs w:val="28"/>
        </w:rPr>
        <w:tab/>
        <w:t>Radna Bogumiła Rozwadowska zapytała: czy jest konieczność podejmowania uchwały o tak wielki kredyt skoro budżet uchwalony został pół roku temu ?</w:t>
      </w:r>
    </w:p>
    <w:p>
      <w:pPr>
        <w:pStyle w:val="Normal"/>
        <w:jc w:val="both"/>
        <w:rPr>
          <w:sz w:val="28"/>
          <w:szCs w:val="28"/>
        </w:rPr>
      </w:pPr>
      <w:r>
        <w:rPr>
          <w:sz w:val="28"/>
          <w:szCs w:val="28"/>
        </w:rPr>
        <w:tab/>
        <w:t>Skarbnik Gminy wyjaśniła, że konieczne są środki na realizację zaplanowanych inwestycji, których Gmina nie posiada. W związku z tym konieczny jest kredyt.</w:t>
      </w:r>
    </w:p>
    <w:p>
      <w:pPr>
        <w:pStyle w:val="Normal"/>
        <w:jc w:val="both"/>
        <w:rPr>
          <w:sz w:val="28"/>
          <w:szCs w:val="28"/>
        </w:rPr>
      </w:pPr>
      <w:r>
        <w:rPr>
          <w:sz w:val="28"/>
          <w:szCs w:val="28"/>
        </w:rPr>
        <w:tab/>
        <w:t>Radny Antoni Szaniawski powiedział, że Gmina pożycza tak dużą kwotę  na realizację własnych inwestycji, więc nie powinna dofinansowywać inwestycji powiatowych. Zdaniem Radnego każdy swoje zadania powinien wykonywać za swoje środki.</w:t>
      </w:r>
    </w:p>
    <w:p>
      <w:pPr>
        <w:pStyle w:val="Normal"/>
        <w:jc w:val="both"/>
        <w:rPr>
          <w:sz w:val="28"/>
          <w:szCs w:val="28"/>
        </w:rPr>
      </w:pPr>
      <w:r>
        <w:rPr>
          <w:sz w:val="28"/>
          <w:szCs w:val="28"/>
        </w:rPr>
        <w:tab/>
        <w:t>Przewodniczący Rady Gminy powiedział, że kwota kredytu budzi przerażenie, ale jest ona efektem uchwalonego budżetu na 2010 rok. Nie można tu zrzucać odpowiedzialności na Wójta, gdyż odpowiedzialność jest wspólna. Skoro chce się realizować inwestycje z udziałem środków unijnych to konieczne jest zaciąganie kredytów, gdyż Gmina nie posiada tyle środków własnych.</w:t>
      </w:r>
    </w:p>
    <w:p>
      <w:pPr>
        <w:pStyle w:val="Normal"/>
        <w:jc w:val="both"/>
        <w:rPr>
          <w:sz w:val="28"/>
          <w:szCs w:val="28"/>
        </w:rPr>
      </w:pPr>
      <w:r>
        <w:rPr>
          <w:sz w:val="28"/>
          <w:szCs w:val="28"/>
        </w:rPr>
        <w:tab/>
        <w:t>Zastępca Wójta powiedział, że Gminie udało się zdobyć dużo środków z unii europejskiej i trzeba będzie je wykorzystać. Jednak Gmina nie ma tyle środków, aby realizować zaplanowane inwestycje z własnych pieniędzy i dlatego potrzebne są kredyty.</w:t>
      </w:r>
    </w:p>
    <w:p>
      <w:pPr>
        <w:pStyle w:val="Normal"/>
        <w:jc w:val="both"/>
        <w:rPr/>
      </w:pPr>
      <w:r>
        <w:rPr>
          <w:sz w:val="28"/>
          <w:szCs w:val="28"/>
        </w:rPr>
        <w:tab/>
        <w:t>Radny Mirosław Dybciak powiedział, że dzięki dofinansowaniu z Unii Europejskiej powstanie w Gminie wiele inwestycji, które bez dofinansowania z zewnątrz zapewne by nie zostały zrealizowane. To co zostanie zrealizowane dziś nie będzie realizowane w przyszłości. Skoro jest możliwość zdobycia środków unijnych to należy wykorzystać ten moment, gdyż pieniądze w Unii też kiedyś się skończą.</w:t>
      </w:r>
    </w:p>
    <w:p>
      <w:pPr>
        <w:pStyle w:val="Normal"/>
        <w:jc w:val="both"/>
        <w:rPr>
          <w:sz w:val="28"/>
          <w:szCs w:val="28"/>
        </w:rPr>
      </w:pPr>
      <w:r>
        <w:rPr>
          <w:sz w:val="28"/>
          <w:szCs w:val="28"/>
        </w:rPr>
        <w:tab/>
        <w:t>Skarbnik Gminy odczytała projekt uchwały w sprawie zaciągnięcia kredytu długoterminowego przeznaczonego na sfinansowanie wydatków nie mających pokrycia w planowanych dochodach Gminy w 2010 roku. Uchwała została podjęta przy 8 głosach „za” i 1 głosie „wstrzymującym się”, głosowało 9 radnych. Uchwała Nr XLIII/230/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10 rok. Pani Baka powiedziała, że zmian jest mało, ale są konieczne. Zmniejsza się plan dochodów budżetowych o środki zaplanowane do pozyskania z budżetu Unii Europejskiej na realizację inwestycji pn. „Budowa ogólnodostępnych terenowych urządzeń kultury fizycznej w Aleksandrowie”. W dziale Transport i łączność dokonuje się zwiększenia nakładów na inwestycję „Przebudowa drogi w Zalesiu o długości 656,4 m” o kwotę 33.000 zł. z przeznaczeniem na pokrycie części kosztów dodatkowej warstwy nawierzchni bitumicznej na drodze. W dziel Ochotnicze straże pożarne zwiększa się planowane wydatki o kwotę 20.000 zł. z przeznaczeniem na dofinansowanie zakupu samochodu dla OSP Zalesie. W celu zabezpieczenia środków na wymienione zadania inwestycyjne zmniejsza się wysokość rezerwy ogólnej o kwotę 53.000,62 zł. do kwoty rezerwy 29.633,24 zł.</w:t>
      </w:r>
    </w:p>
    <w:p>
      <w:pPr>
        <w:pStyle w:val="Normal"/>
        <w:jc w:val="both"/>
        <w:rPr>
          <w:sz w:val="28"/>
          <w:szCs w:val="28"/>
        </w:rPr>
      </w:pPr>
      <w:r>
        <w:rPr>
          <w:sz w:val="28"/>
          <w:szCs w:val="28"/>
        </w:rPr>
        <w:tab/>
        <w:t>Radna Bogumiła Rozwadowska powiedziała, że zakup samochodu dla OSP jest jak najbardziej zasadny, gdyż trzeba docenić chęć działania mieszkańców w tego typu organizacjach.</w:t>
      </w:r>
    </w:p>
    <w:p>
      <w:pPr>
        <w:pStyle w:val="Normal"/>
        <w:jc w:val="both"/>
        <w:rPr>
          <w:sz w:val="28"/>
          <w:szCs w:val="28"/>
        </w:rPr>
      </w:pPr>
      <w:r>
        <w:rPr>
          <w:sz w:val="28"/>
          <w:szCs w:val="28"/>
        </w:rPr>
        <w:tab/>
        <w:t>Radny Mirosław Dybciak zapytał: czy są w budżecie tego roku środki na dokończenie remontu świetlicy w Sięciaszce Drugiej ?</w:t>
      </w:r>
    </w:p>
    <w:p>
      <w:pPr>
        <w:pStyle w:val="Normal"/>
        <w:jc w:val="both"/>
        <w:rPr>
          <w:sz w:val="28"/>
          <w:szCs w:val="28"/>
        </w:rPr>
      </w:pPr>
      <w:r>
        <w:rPr>
          <w:sz w:val="28"/>
          <w:szCs w:val="28"/>
        </w:rPr>
        <w:tab/>
        <w:t>Zastępca Wójta powiedział, że na kolejną sesję zostanie zrobione rozeznanie ile potrzeba środków na drobne remonty w świetlicach, gdyż prócz Sięciaszki Drugiej należy dokończyć prace w Czerśli i Świdrach. Pan Osik poinformował też, że trzeba będzie dokonać zmian w wydatkach ze środków Funduszu Sołeckiego.</w:t>
      </w:r>
    </w:p>
    <w:p>
      <w:pPr>
        <w:pStyle w:val="Normal"/>
        <w:jc w:val="both"/>
        <w:rPr>
          <w:sz w:val="28"/>
          <w:szCs w:val="28"/>
        </w:rPr>
      </w:pPr>
      <w:r>
        <w:rPr>
          <w:sz w:val="28"/>
          <w:szCs w:val="28"/>
        </w:rPr>
        <w:tab/>
        <w:t>Skarbnik Gminy odczytała projekt uchwały w sprawie zmian w budżecie Gminy na 2010 rok. Uchwała została podjęta przy 8 głosach „za” i 1 głosie „wstrzymującym się”, głosowało 9 radnych. Uchwała Nr XLIII/231/10 stanowi załącznik do protokołu.</w:t>
      </w:r>
    </w:p>
    <w:p>
      <w:pPr>
        <w:pStyle w:val="Normal"/>
        <w:jc w:val="both"/>
        <w:rPr>
          <w:sz w:val="28"/>
          <w:szCs w:val="28"/>
        </w:rPr>
      </w:pPr>
      <w:r>
        <w:rPr>
          <w:sz w:val="28"/>
          <w:szCs w:val="28"/>
        </w:rPr>
        <w:tab/>
        <w:t>Przewodniczący Rady Gminy zapytał: o inwestycję w Zespole Szkół w Zalesiu ?</w:t>
      </w:r>
    </w:p>
    <w:p>
      <w:pPr>
        <w:pStyle w:val="Normal"/>
        <w:jc w:val="both"/>
        <w:rPr>
          <w:sz w:val="28"/>
          <w:szCs w:val="28"/>
        </w:rPr>
      </w:pPr>
      <w:r>
        <w:rPr>
          <w:sz w:val="28"/>
          <w:szCs w:val="28"/>
        </w:rPr>
        <w:tab/>
        <w:t>Zastępca Wójta powiedział, że nie widzi zagrożenia dla realizacji tej inwestycji. Przy podziale środków w województwie wynikły problemy i dlatego wszystko się opóźnia. Nasz projekt został oceniony wysoko, więc zagrożenia na otrzymanie dofinansowania nie ma.</w:t>
      </w:r>
    </w:p>
    <w:p>
      <w:pPr>
        <w:pStyle w:val="Normal"/>
        <w:jc w:val="both"/>
        <w:rPr>
          <w:sz w:val="28"/>
          <w:szCs w:val="28"/>
        </w:rPr>
      </w:pPr>
      <w:r>
        <w:rPr>
          <w:sz w:val="28"/>
          <w:szCs w:val="28"/>
        </w:rPr>
        <w:tab/>
        <w:t>Radny Bogdan Goławski przypomniał o potrzebie oznakowania drogi k/komisu w Gołaszynie. Wyjazd z tej drogi jest bardzo niebezpieczny i koniecznie musi być dobrze oznakowany, gdyż może dojść do tragedii.</w:t>
      </w:r>
    </w:p>
    <w:p>
      <w:pPr>
        <w:pStyle w:val="Normal"/>
        <w:jc w:val="both"/>
        <w:rPr>
          <w:sz w:val="28"/>
          <w:szCs w:val="28"/>
        </w:rPr>
      </w:pPr>
      <w:r>
        <w:rPr>
          <w:sz w:val="28"/>
          <w:szCs w:val="28"/>
        </w:rPr>
        <w:tab/>
        <w:t>Przewodniczący Rady Gminy powiedział, że w Zalesiu na drodze do szkoły doszło do wypadku z powodu zarośniętych poboczy. Temat ciągle powraca i czas najwyższy coś w tym kierunku zadziałać. Może kupić kosy spalinowe, aby w najbardziej krytycznych miejscach oczyścić pobocza.</w:t>
      </w:r>
    </w:p>
    <w:p>
      <w:pPr>
        <w:pStyle w:val="Normal"/>
        <w:jc w:val="both"/>
        <w:rPr>
          <w:sz w:val="28"/>
          <w:szCs w:val="28"/>
        </w:rPr>
      </w:pPr>
      <w:r>
        <w:rPr>
          <w:sz w:val="28"/>
          <w:szCs w:val="28"/>
        </w:rPr>
        <w:tab/>
        <w:t>Radny Wacław Śledź powiedział, że kupić kosy spalinowe to nie jest problem. Natomiast problemem będzie kto ma być odpowiedzialny za ten sprzęt i kto będzie kosił pobocza. Najprawdopodobniej spadnie to na sołtysa.</w:t>
      </w:r>
    </w:p>
    <w:p>
      <w:pPr>
        <w:pStyle w:val="Normal"/>
        <w:jc w:val="both"/>
        <w:rPr>
          <w:sz w:val="28"/>
          <w:szCs w:val="28"/>
        </w:rPr>
      </w:pPr>
      <w:r>
        <w:rPr>
          <w:sz w:val="28"/>
          <w:szCs w:val="28"/>
        </w:rPr>
        <w:tab/>
        <w:t>Radna Marianna Łukasik zapytała: kiedy odbędzie się przetarg na drogę tłuczniową w Świdrach i czy oddano już do użytku wodociąg ? Radna poinformowała również, że w wybudowanej sali gimnastycznej przy Szkole Podstawowej w Świdrach nie zaplanowano bramek do piłki ręcznej oraz innych uchybieniach (chodniczki, podłoga).</w:t>
      </w:r>
    </w:p>
    <w:p>
      <w:pPr>
        <w:pStyle w:val="Normal"/>
        <w:jc w:val="both"/>
        <w:rPr>
          <w:sz w:val="28"/>
          <w:szCs w:val="28"/>
        </w:rPr>
      </w:pPr>
      <w:r>
        <w:rPr>
          <w:sz w:val="28"/>
          <w:szCs w:val="28"/>
        </w:rPr>
        <w:tab/>
        <w:t>Radny Tadeusz Federczyk powiedział, że dla OSP w Gręzówce został zakupiony samochód i na tę chwilę nie ma garażu. Pomysł na wybudowanie garażu jest, ale potrzebne będzie wsparcie finansowe ze strony Gminy.</w:t>
      </w:r>
    </w:p>
    <w:p>
      <w:pPr>
        <w:pStyle w:val="Normal"/>
        <w:jc w:val="both"/>
        <w:rPr>
          <w:sz w:val="28"/>
          <w:szCs w:val="28"/>
        </w:rPr>
      </w:pPr>
      <w:r>
        <w:rPr>
          <w:sz w:val="28"/>
          <w:szCs w:val="28"/>
        </w:rPr>
        <w:tab/>
        <w:t>Zastępca Wójta wyjaśnił, że jest to nowe zadanie i nie może być ujęte w budżecie tego roku. Jedynie co można to zabezpieczyć środki na opracowanie dokumentacji.</w:t>
      </w:r>
    </w:p>
    <w:p>
      <w:pPr>
        <w:pStyle w:val="Normal"/>
        <w:jc w:val="both"/>
        <w:rPr/>
      </w:pPr>
      <w:r>
        <w:rPr>
          <w:sz w:val="28"/>
          <w:szCs w:val="28"/>
        </w:rPr>
        <w:tab/>
        <w:t>Przewodniczący Rady Gminy powiedział, że nie kwestionuje zasadności istnienia straży, ale z samochodami trochę przesadzono. Powinny być cztery OSP dobrze wyposażone w samochody bojowe i sprawnie działające. Pozostałe jednostki powinny posiadać lekkie samochody transportowe, stanowiące wsparcie dla OSP oraz PSP.  Obecnie działa to na zasadzie rywalizacji. A przecież nie o to w tym wszystkim chodzi.</w:t>
      </w:r>
    </w:p>
    <w:p>
      <w:pPr>
        <w:pStyle w:val="Normal"/>
        <w:jc w:val="both"/>
        <w:rPr>
          <w:sz w:val="28"/>
          <w:szCs w:val="28"/>
        </w:rPr>
      </w:pPr>
      <w:r>
        <w:rPr>
          <w:sz w:val="28"/>
          <w:szCs w:val="28"/>
        </w:rPr>
        <w:tab/>
        <w:t>Radny Antoni Szaniawski zapytał: o przetarg na drogę asfaltową w Łazach oraz wodociąg do Pana Gozdołka ?</w:t>
      </w:r>
    </w:p>
    <w:p>
      <w:pPr>
        <w:pStyle w:val="Normal"/>
        <w:jc w:val="both"/>
        <w:rPr>
          <w:sz w:val="28"/>
          <w:szCs w:val="28"/>
        </w:rPr>
      </w:pPr>
      <w:r>
        <w:rPr>
          <w:sz w:val="28"/>
          <w:szCs w:val="28"/>
        </w:rPr>
        <w:tab/>
        <w:t>Radna Bogumiła Rozwadowska zapytała: czy w tym roku będzie zrealizowane zdanie związane z przyzagrodowymi oczyszczalniami ścieków, gdyż strasznie przeciąga się to w czasie ?</w:t>
      </w:r>
    </w:p>
    <w:p>
      <w:pPr>
        <w:pStyle w:val="Normal"/>
        <w:jc w:val="both"/>
        <w:rPr>
          <w:sz w:val="28"/>
          <w:szCs w:val="28"/>
        </w:rPr>
      </w:pPr>
      <w:r>
        <w:rPr>
          <w:sz w:val="28"/>
          <w:szCs w:val="28"/>
        </w:rPr>
        <w:tab/>
        <w:t>Zastępca Wójta wyjaśnił, że realizacja przyzagrodowych oczyszczalni ścieków przeciąga się ze względu na zaskarżenie przez jednego z oferentów rozstrzygnięcia. Każde wyjaśnienie powoduje opóźnienie realizacji zadania i urzędnicy nie mają wpływu na takie postępowanie. Określone prawem przepisy muszą być zachowane.</w:t>
      </w:r>
    </w:p>
    <w:p>
      <w:pPr>
        <w:pStyle w:val="Normal"/>
        <w:jc w:val="both"/>
        <w:rPr>
          <w:sz w:val="28"/>
          <w:szCs w:val="28"/>
        </w:rPr>
      </w:pPr>
      <w:r>
        <w:rPr>
          <w:sz w:val="28"/>
          <w:szCs w:val="28"/>
        </w:rPr>
        <w:tab/>
        <w:t>Radny Zbigniew Karwowski zapytał: jak wypadła w Gminie pomoc organizowana dla powodzian ?</w:t>
      </w:r>
    </w:p>
    <w:p>
      <w:pPr>
        <w:pStyle w:val="Normal"/>
        <w:jc w:val="both"/>
        <w:rPr>
          <w:sz w:val="28"/>
          <w:szCs w:val="28"/>
        </w:rPr>
      </w:pPr>
      <w:r>
        <w:rPr>
          <w:sz w:val="28"/>
          <w:szCs w:val="28"/>
        </w:rPr>
        <w:tab/>
        <w:t>Zastępca Wójta powiedział, że była organizowana akcja pomocy dla powodzian z Gminy Wilków i odzew naszych mieszkańców był natychmiastowy. Mieszkańcy Gminy okazali się bardzo ofiarni .</w:t>
      </w:r>
    </w:p>
    <w:p>
      <w:pPr>
        <w:pStyle w:val="Normal"/>
        <w:jc w:val="both"/>
        <w:rPr/>
      </w:pPr>
      <w:r>
        <w:rPr>
          <w:sz w:val="28"/>
          <w:szCs w:val="28"/>
        </w:rPr>
        <w:tab/>
        <w:t xml:space="preserve">Przewodniczący Rady Gminy zaproponował, aby dietę za jeden miesiąc radni przeznaczyli na pomoc powodzianom. </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LIII sesję Rady Gminy Łuków o godz. 14.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Protokołowała:</w:t>
      </w:r>
    </w:p>
    <w:p>
      <w:pPr>
        <w:pStyle w:val="Normal"/>
        <w:jc w:val="both"/>
        <w:rPr/>
      </w:pPr>
      <w:r>
        <w:rPr/>
        <w:t>Iwona Pul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13:00Z</dcterms:created>
  <dc:creator>USER_22</dc:creator>
  <dc:description/>
  <cp:keywords/>
  <dc:language>en-US</dc:language>
  <cp:lastModifiedBy>USER_22</cp:lastModifiedBy>
  <cp:lastPrinted>2010-06-24T14:19:00Z</cp:lastPrinted>
  <dcterms:modified xsi:type="dcterms:W3CDTF">2010-06-24T13:20:00Z</dcterms:modified>
  <cp:revision>5</cp:revision>
  <dc:subject/>
  <dc:title>Protokół Nr XLIII/10</dc:title>
</cp:coreProperties>
</file>