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III/07</w:t>
      </w:r>
    </w:p>
    <w:p>
      <w:pPr>
        <w:pStyle w:val="Normal"/>
        <w:ind w:firstLine="708"/>
        <w:jc w:val="center"/>
        <w:rPr>
          <w:b/>
          <w:b/>
          <w:bCs/>
          <w:sz w:val="28"/>
        </w:rPr>
      </w:pPr>
      <w:r>
        <w:rPr>
          <w:b/>
          <w:bCs/>
          <w:sz w:val="28"/>
        </w:rPr>
        <w:t xml:space="preserve"> </w:t>
      </w:r>
      <w:r>
        <w:rPr>
          <w:b/>
          <w:bCs/>
          <w:sz w:val="28"/>
        </w:rPr>
        <w:t>XIII Sesji Rady Gminy Łuków</w:t>
      </w:r>
    </w:p>
    <w:p>
      <w:pPr>
        <w:pStyle w:val="Normal"/>
        <w:ind w:firstLine="708"/>
        <w:jc w:val="center"/>
        <w:rPr/>
      </w:pPr>
      <w:r>
        <w:rPr>
          <w:b/>
          <w:bCs/>
          <w:sz w:val="28"/>
        </w:rPr>
        <w:t xml:space="preserve">odbytej w dniu 13 listopada 2007 r. w godz. 10.00 – 14.50 </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 xml:space="preserve">Wójt Gminy – Kazimiera Goławska, Zastępca Wójta – Wiktor Osik, Skarbnik Gminy – Krystyna Olek, Kierownik Referatu Planowania i Inwestycji – Mirosław Machniak, Kierownik Referatu Społeczno-Administracyjnego – Bogumiła Grzeszczak, Kierownik Referatu Gospodarki i Przedsiębiorczości – Stanisław Siemionek, Kierownik Gminnego Ośrodka Pomocy Społecznej – Zofia Jezierska, Dyrektor Gminnego Zespołu Oświatowego – Bogdan Wiącek oraz goście zaproszeni: Radny Sejmiku Województwa Lubelskiego – Krzysztof Głuchowski, Radny Powiatu Łukowskiego – Wojciech Sobolewski. </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III Sesję Rady Gminy Łuków słowami „Otwieram XIII Sesję Rady Gminy Łuków”. Przywitał przybyłych na Sesję radnych, sołtysów, pracowników Urzędu oraz gości zaproszonych i media.   Stwierdził, że obrady będą prawomocne, gdyż w sesji na 15 radnych uczestniczy  14 radnych.  Lista obecności w załączeniu do protokołu.</w:t>
      </w:r>
    </w:p>
    <w:p>
      <w:pPr>
        <w:pStyle w:val="Normal"/>
        <w:jc w:val="both"/>
        <w:rPr/>
      </w:pPr>
      <w:r>
        <w:rPr>
          <w:sz w:val="28"/>
        </w:rPr>
        <w:t xml:space="preserve">Radny nieobecny usprawiedliwiony: </w:t>
      </w:r>
    </w:p>
    <w:p>
      <w:pPr>
        <w:pStyle w:val="Normal"/>
        <w:jc w:val="both"/>
        <w:rPr>
          <w:sz w:val="28"/>
        </w:rPr>
      </w:pPr>
      <w:r>
        <w:rPr>
          <w:sz w:val="28"/>
        </w:rPr>
        <w:t>1. Jan Konstanty</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przedstawił porządek sesji i zapytał, czy są uwagi do porządku sesji ?</w:t>
      </w:r>
    </w:p>
    <w:p>
      <w:pPr>
        <w:pStyle w:val="Normal"/>
        <w:jc w:val="both"/>
        <w:rPr>
          <w:sz w:val="28"/>
        </w:rPr>
      </w:pPr>
      <w:r>
        <w:rPr>
          <w:sz w:val="28"/>
        </w:rPr>
        <w:tab/>
        <w:t>Pani Wójt zwróciła się z prośbą o wprowadzenie do porządku sesji jako pkt. 7 „Podjęcie uchwały w sprawie ustalenia wykazu wydatków, które nie wygasają z upływem roku budżetowego 2007” oraz  zmianę brzmienia pkt. 8 na „Przedstawienie Strategii Rozwoju Gminy Łuków wraz z Wieloletnim Programem Inwestycyjnym”. Radni porządek po wprowadzeniu zmian przyjęli jednogłośnie.</w:t>
      </w:r>
    </w:p>
    <w:p>
      <w:pPr>
        <w:pStyle w:val="Normal"/>
        <w:jc w:val="both"/>
        <w:rPr>
          <w:sz w:val="28"/>
        </w:rPr>
      </w:pPr>
      <w:r>
        <w:rPr>
          <w:sz w:val="28"/>
        </w:rPr>
      </w:r>
    </w:p>
    <w:p>
      <w:pPr>
        <w:pStyle w:val="Normal"/>
        <w:jc w:val="both"/>
        <w:rPr>
          <w:sz w:val="28"/>
        </w:rPr>
      </w:pPr>
      <w:r>
        <w:rPr>
          <w:sz w:val="28"/>
        </w:rPr>
        <w:t>Porządek po zmianach przedstawiał się następująco:</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pPr>
      <w:r>
        <w:rPr>
          <w:sz w:val="28"/>
        </w:rPr>
        <w:t>Przedstawien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numPr>
          <w:ilvl w:val="0"/>
          <w:numId w:val="1"/>
        </w:numPr>
        <w:jc w:val="both"/>
        <w:rPr>
          <w:sz w:val="28"/>
        </w:rPr>
      </w:pPr>
      <w:r>
        <w:rPr>
          <w:sz w:val="28"/>
        </w:rPr>
        <w:t>Informacja Wójta z działalności między sesjami.</w:t>
      </w:r>
    </w:p>
    <w:p>
      <w:pPr>
        <w:pStyle w:val="Normal"/>
        <w:numPr>
          <w:ilvl w:val="0"/>
          <w:numId w:val="1"/>
        </w:numPr>
        <w:jc w:val="both"/>
        <w:rPr>
          <w:sz w:val="28"/>
        </w:rPr>
      </w:pPr>
      <w:r>
        <w:rPr>
          <w:sz w:val="28"/>
        </w:rPr>
        <w:t>Informacja o złożonych oświadczeniach majątkowych radnych i pracowników wydających decyzje w imieniu Wójta.</w:t>
      </w:r>
    </w:p>
    <w:p>
      <w:pPr>
        <w:pStyle w:val="Normal"/>
        <w:numPr>
          <w:ilvl w:val="0"/>
          <w:numId w:val="1"/>
        </w:numPr>
        <w:jc w:val="both"/>
        <w:rPr>
          <w:sz w:val="28"/>
        </w:rPr>
      </w:pPr>
      <w:r>
        <w:rPr>
          <w:sz w:val="28"/>
        </w:rPr>
        <w:t>Przedstawienie Strategii Rozwoju Gminy Łuków wraz z  Wieloletnim Planem Inwestycyjnym.</w:t>
      </w:r>
    </w:p>
    <w:p>
      <w:pPr>
        <w:pStyle w:val="Normal"/>
        <w:numPr>
          <w:ilvl w:val="0"/>
          <w:numId w:val="1"/>
        </w:numPr>
        <w:jc w:val="both"/>
        <w:rPr>
          <w:sz w:val="28"/>
        </w:rPr>
      </w:pPr>
      <w:r>
        <w:rPr>
          <w:sz w:val="28"/>
        </w:rPr>
        <w:t>Podjęcie uchwały w sprawie ustalenia wykazu wydatków, które nie wygasają z upływem roku budżetowego 2007.</w:t>
      </w:r>
    </w:p>
    <w:p>
      <w:pPr>
        <w:pStyle w:val="Normal"/>
        <w:numPr>
          <w:ilvl w:val="0"/>
          <w:numId w:val="1"/>
        </w:numPr>
        <w:jc w:val="both"/>
        <w:rPr>
          <w:sz w:val="28"/>
        </w:rPr>
      </w:pPr>
      <w:r>
        <w:rPr>
          <w:sz w:val="28"/>
        </w:rPr>
        <w:t>Podjęcie uchwały w sprawie określenia wysokości stawek podatku od nieruchomości obowiązujących na terenie Gminy Łuków na 2008 rok.</w:t>
      </w:r>
    </w:p>
    <w:p>
      <w:pPr>
        <w:pStyle w:val="Normal"/>
        <w:numPr>
          <w:ilvl w:val="0"/>
          <w:numId w:val="1"/>
        </w:numPr>
        <w:jc w:val="both"/>
        <w:rPr>
          <w:sz w:val="28"/>
        </w:rPr>
      </w:pPr>
      <w:r>
        <w:rPr>
          <w:sz w:val="28"/>
        </w:rPr>
        <w:t>Podjęcie uchwały w sprawie wprowadzenia zwolnień w podatku od nieruchomości na terenie Gminy Łuków.</w:t>
      </w:r>
    </w:p>
    <w:p>
      <w:pPr>
        <w:pStyle w:val="Normal"/>
        <w:numPr>
          <w:ilvl w:val="0"/>
          <w:numId w:val="1"/>
        </w:numPr>
        <w:jc w:val="both"/>
        <w:rPr>
          <w:sz w:val="28"/>
        </w:rPr>
      </w:pPr>
      <w:r>
        <w:rPr>
          <w:sz w:val="28"/>
        </w:rPr>
        <w:t>Podjęcie uchwały w sprawie wprowadzenia zwolnień od podatku od nieruchomości w związku z tworzeniem nowych inwestycji.</w:t>
      </w:r>
    </w:p>
    <w:p>
      <w:pPr>
        <w:pStyle w:val="Normal"/>
        <w:numPr>
          <w:ilvl w:val="0"/>
          <w:numId w:val="1"/>
        </w:numPr>
        <w:jc w:val="both"/>
        <w:rPr>
          <w:sz w:val="28"/>
        </w:rPr>
      </w:pPr>
      <w:r>
        <w:rPr>
          <w:sz w:val="28"/>
        </w:rPr>
        <w:t>Podjęcie uchwały w sprawie wprowadzenia zwolnień od podatku od nieruchomości w związku z tworzeniem nowych miejsc pracy.</w:t>
      </w:r>
    </w:p>
    <w:p>
      <w:pPr>
        <w:pStyle w:val="Normal"/>
        <w:numPr>
          <w:ilvl w:val="0"/>
          <w:numId w:val="1"/>
        </w:numPr>
        <w:jc w:val="both"/>
        <w:rPr>
          <w:sz w:val="28"/>
        </w:rPr>
      </w:pPr>
      <w:r>
        <w:rPr>
          <w:sz w:val="28"/>
        </w:rPr>
        <w:t>Podjęcie uchwały w sprawie wprowadzenia zwolnień od podatku od nieruchomości stanowiących regionalną pomoc inwestycyjną.</w:t>
      </w:r>
    </w:p>
    <w:p>
      <w:pPr>
        <w:pStyle w:val="Normal"/>
        <w:numPr>
          <w:ilvl w:val="0"/>
          <w:numId w:val="1"/>
        </w:numPr>
        <w:jc w:val="both"/>
        <w:rPr>
          <w:sz w:val="28"/>
        </w:rPr>
      </w:pPr>
      <w:r>
        <w:rPr>
          <w:sz w:val="28"/>
        </w:rPr>
        <w:t>Podjęcie uchwały w sprawie określenia wysokości rocznych stawek podatku od środków transportowych.</w:t>
      </w:r>
    </w:p>
    <w:p>
      <w:pPr>
        <w:pStyle w:val="Normal"/>
        <w:numPr>
          <w:ilvl w:val="0"/>
          <w:numId w:val="1"/>
        </w:numPr>
        <w:jc w:val="both"/>
        <w:rPr>
          <w:sz w:val="28"/>
        </w:rPr>
      </w:pPr>
      <w:r>
        <w:rPr>
          <w:sz w:val="28"/>
        </w:rPr>
        <w:t>Podjęcie uchwały w sprawie wprowadzenia zwolnień w podatku od środków transportowych.</w:t>
      </w:r>
    </w:p>
    <w:p>
      <w:pPr>
        <w:pStyle w:val="Normal"/>
        <w:numPr>
          <w:ilvl w:val="0"/>
          <w:numId w:val="1"/>
        </w:numPr>
        <w:jc w:val="both"/>
        <w:rPr/>
      </w:pPr>
      <w:r>
        <w:rPr>
          <w:sz w:val="28"/>
        </w:rPr>
        <w:t>Odpowiedzi na interpelacje i zapytania radnych.</w:t>
      </w:r>
    </w:p>
    <w:p>
      <w:pPr>
        <w:pStyle w:val="Normal"/>
        <w:numPr>
          <w:ilvl w:val="0"/>
          <w:numId w:val="1"/>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ów z poprzedniej sesji. Protokół został przyjęty jednogłośnie.</w:t>
      </w:r>
    </w:p>
    <w:p>
      <w:pPr>
        <w:pStyle w:val="Normal"/>
        <w:ind w:firstLine="708"/>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y Mirosław Dybciak zwrócił się z prośbą o wykoszenie zarośli i krzaków przy drodze Sięciaszka Pierwsza – Czerśl oraz zgłosił złe oświetlenie terenu Zespołu Szkół w Zalesiu.</w:t>
      </w:r>
    </w:p>
    <w:p>
      <w:pPr>
        <w:pStyle w:val="Normal"/>
        <w:jc w:val="both"/>
        <w:rPr>
          <w:sz w:val="28"/>
          <w:szCs w:val="28"/>
        </w:rPr>
      </w:pPr>
      <w:r>
        <w:rPr>
          <w:sz w:val="28"/>
          <w:szCs w:val="28"/>
        </w:rPr>
        <w:tab/>
        <w:t>Radny Bogdan Goławski poinformował, że  na drodze z Gołaszyna do Ławek ze skrzyżowaniem drogi nr 63 załamane zostało obrzeże przepustu i jeden przepustu. Należy to jak najszybciej naprawić.</w:t>
      </w:r>
    </w:p>
    <w:p>
      <w:pPr>
        <w:pStyle w:val="Normal"/>
        <w:jc w:val="both"/>
        <w:rPr>
          <w:sz w:val="28"/>
          <w:szCs w:val="28"/>
        </w:rPr>
      </w:pPr>
      <w:r>
        <w:rPr>
          <w:sz w:val="28"/>
          <w:szCs w:val="28"/>
        </w:rPr>
        <w:tab/>
        <w:t>Radna Marianna Łukasik zgłosiła brak oświetlenia ulicznego przy drodze koło P. Nurzyńskego oraz zwróciła się z prośbą o poprawienie drogi powiatowej w Szczygłach Górnych, gdyż zbiera się woda przy przystanku.</w:t>
      </w:r>
    </w:p>
    <w:p>
      <w:pPr>
        <w:pStyle w:val="Normal"/>
        <w:jc w:val="both"/>
        <w:rPr>
          <w:sz w:val="28"/>
          <w:szCs w:val="28"/>
        </w:rPr>
      </w:pPr>
      <w:r>
        <w:rPr>
          <w:sz w:val="28"/>
          <w:szCs w:val="28"/>
        </w:rPr>
        <w:tab/>
        <w:t xml:space="preserve">Radny Wacław Śledź zgłosił potrzebę wycięcia krzaków przy drodze między Wólką Świątkową a Krynką. Radny powiedział, że zimą krzaki te powodują zawiewanie drogi. </w:t>
      </w:r>
    </w:p>
    <w:p>
      <w:pPr>
        <w:pStyle w:val="Normal"/>
        <w:jc w:val="both"/>
        <w:rPr>
          <w:sz w:val="28"/>
          <w:szCs w:val="28"/>
        </w:rPr>
      </w:pPr>
      <w:r>
        <w:rPr>
          <w:sz w:val="28"/>
          <w:szCs w:val="28"/>
        </w:rPr>
        <w:tab/>
        <w:t>Radna Bogumiła Rozwadowska zwróciła się z prośbą o wykonanie zadaszeń na przystankach autobusowych w Rzymach Rzymkach i Dmininie.</w:t>
      </w:r>
    </w:p>
    <w:p>
      <w:pPr>
        <w:pStyle w:val="Normal"/>
        <w:jc w:val="both"/>
        <w:rPr>
          <w:sz w:val="28"/>
          <w:szCs w:val="28"/>
        </w:rPr>
      </w:pPr>
      <w:r>
        <w:rPr>
          <w:sz w:val="28"/>
          <w:szCs w:val="28"/>
        </w:rPr>
        <w:tab/>
        <w:t>Radny Tadeusz Federczyk zapytał, czy będzie ogłoszony przetarg na sprzedaż kolejnych działek w Gręzówce na Osiedlu „Delta”. Radny powiedział, że skoro są chętni na nabywanie działek to należy ogłosić kolejny przetarg.</w:t>
      </w:r>
    </w:p>
    <w:p>
      <w:pPr>
        <w:pStyle w:val="Normal"/>
        <w:jc w:val="both"/>
        <w:rPr>
          <w:sz w:val="28"/>
          <w:szCs w:val="28"/>
        </w:rPr>
      </w:pPr>
      <w:r>
        <w:rPr>
          <w:sz w:val="28"/>
          <w:szCs w:val="28"/>
        </w:rPr>
        <w:tab/>
        <w:t>Radny Piotr Ponikowski powiedział, że przy Szkole w Turzych Rogach należy rozwiązać problem parkingu dla samochodów, które nauczyciele zostawiają na poboczu drogi.</w:t>
      </w:r>
    </w:p>
    <w:p>
      <w:pPr>
        <w:pStyle w:val="Normal"/>
        <w:jc w:val="both"/>
        <w:rPr/>
      </w:pPr>
      <w:r>
        <w:rPr>
          <w:sz w:val="28"/>
          <w:szCs w:val="28"/>
        </w:rPr>
        <w:tab/>
        <w:t>Radna Jadwiga Weremczuk podziękowała za zorganizowanie spotkania z Marszałkiem Województwa i mieszkańcami oraz zwróciła się z prośbą o dalsze działania w sprawie budowy chodnika na Karwaczu.</w:t>
      </w:r>
    </w:p>
    <w:p>
      <w:pPr>
        <w:pStyle w:val="Normal"/>
        <w:jc w:val="both"/>
        <w:rPr>
          <w:sz w:val="28"/>
          <w:szCs w:val="28"/>
        </w:rPr>
      </w:pPr>
      <w:r>
        <w:rPr>
          <w:sz w:val="28"/>
          <w:szCs w:val="28"/>
        </w:rPr>
        <w:tab/>
        <w:t>Radny Antoni Szaniawski zgłosił potrzebę umieszczenia przepustu koło Pani Sawickiej w Łazach.</w:t>
      </w:r>
    </w:p>
    <w:p>
      <w:pPr>
        <w:pStyle w:val="Normal"/>
        <w:jc w:val="both"/>
        <w:rPr>
          <w:sz w:val="28"/>
          <w:szCs w:val="28"/>
        </w:rPr>
      </w:pPr>
      <w:r>
        <w:rPr>
          <w:sz w:val="28"/>
          <w:szCs w:val="28"/>
        </w:rPr>
        <w:tab/>
        <w:t>Radny Wacław Śledź powiedział, że przy świetlicy w Wólce Świątkowej zostało źle wykonane odwodnienie i powstał dół, w którym po deszczu zbiera się woda.</w:t>
      </w:r>
    </w:p>
    <w:p>
      <w:pPr>
        <w:pStyle w:val="Normal"/>
        <w:jc w:val="both"/>
        <w:rPr>
          <w:sz w:val="28"/>
          <w:szCs w:val="28"/>
        </w:rPr>
      </w:pPr>
      <w:r>
        <w:rPr>
          <w:sz w:val="28"/>
          <w:szCs w:val="28"/>
        </w:rPr>
        <w:tab/>
        <w:t>Radny Piotr Ponikowski powiedział, że po tragicznym wypadku w Strzyżewie powinien zostać wybudowany chodnik i w tym kierunku będą czynione starania.</w:t>
      </w:r>
    </w:p>
    <w:p>
      <w:pPr>
        <w:pStyle w:val="Normal"/>
        <w:jc w:val="both"/>
        <w:rPr>
          <w:sz w:val="28"/>
          <w:szCs w:val="28"/>
        </w:rPr>
      </w:pPr>
      <w:r>
        <w:rPr>
          <w:sz w:val="28"/>
          <w:szCs w:val="28"/>
        </w:rPr>
        <w:tab/>
        <w:t>Radny Zbigniew Tomasiewicz powiedział, że w Krynce w dalszym ciągu na drodze przy chodniku, który nie został dokończony zbiera się woda i niszczy to co zostało zrobione. Problem zgłaszany już kilka razy i nic się nie zmieniło.</w:t>
      </w:r>
    </w:p>
    <w:p>
      <w:pPr>
        <w:pStyle w:val="Normal"/>
        <w:jc w:val="both"/>
        <w:rPr>
          <w:sz w:val="28"/>
          <w:szCs w:val="28"/>
        </w:rPr>
      </w:pPr>
      <w:r>
        <w:rPr>
          <w:sz w:val="28"/>
          <w:szCs w:val="28"/>
        </w:rPr>
        <w:tab/>
        <w:t>Radna Jadwiga Weremczuk zwróciła się z prośbą o uzupełnienie oświetlenia na drodze do Sulej.</w:t>
      </w:r>
    </w:p>
    <w:p>
      <w:pPr>
        <w:pStyle w:val="Normal"/>
        <w:jc w:val="both"/>
        <w:rPr>
          <w:sz w:val="28"/>
          <w:szCs w:val="28"/>
        </w:rPr>
      </w:pPr>
      <w:r>
        <w:rPr>
          <w:sz w:val="28"/>
          <w:szCs w:val="28"/>
        </w:rPr>
        <w:tab/>
        <w:t>Sołtys wsi Czerśl Małgorzata Wysokińska powiedziała, że na poboczu drogi z Czerśli do Józefowa leży zwał ziemi, który zagraża bezpieczeństwu poruszających się po tej drodze. Należy też wykosić zarośnięte pobocza.</w:t>
      </w:r>
    </w:p>
    <w:p>
      <w:pPr>
        <w:pStyle w:val="Normal"/>
        <w:jc w:val="both"/>
        <w:rPr/>
      </w:pPr>
      <w:r>
        <w:rPr>
          <w:sz w:val="28"/>
          <w:szCs w:val="28"/>
        </w:rPr>
        <w:tab/>
        <w:t>Sołtys wsi Klimki Krzysztof Kędziora wnioskował o zasypaniu rowu  w Klimkach przy przystanku, z którego dzieci jeżdżą do szkoły.</w:t>
      </w:r>
    </w:p>
    <w:p>
      <w:pPr>
        <w:pStyle w:val="Normal"/>
        <w:jc w:val="both"/>
        <w:rPr>
          <w:sz w:val="28"/>
          <w:szCs w:val="28"/>
        </w:rPr>
      </w:pPr>
      <w:r>
        <w:rPr>
          <w:sz w:val="28"/>
          <w:szCs w:val="28"/>
        </w:rPr>
        <w:tab/>
        <w:t>Sołtys wsi Łazy Grażyna Bijata zwróciła się z prośbą o wywiezienie żwirem placu przy pierwszym przystanku autobusowym w Łazach oraz o zamontowanie lampy na oświetleniu ulicznym na koloniach.</w:t>
      </w:r>
    </w:p>
    <w:p>
      <w:pPr>
        <w:pStyle w:val="Normal"/>
        <w:jc w:val="both"/>
        <w:rPr>
          <w:sz w:val="28"/>
          <w:szCs w:val="28"/>
        </w:rPr>
      </w:pPr>
      <w:r>
        <w:rPr>
          <w:sz w:val="28"/>
          <w:szCs w:val="28"/>
        </w:rPr>
        <w:tab/>
        <w:t>Sołtys wsi Podgaj Piotr Świerczewski powiedział, że nad Podgaju też należy wykonać oświetlenie uliczne.</w:t>
      </w:r>
    </w:p>
    <w:p>
      <w:pPr>
        <w:pStyle w:val="Normal"/>
        <w:jc w:val="both"/>
        <w:rPr>
          <w:sz w:val="28"/>
          <w:szCs w:val="28"/>
        </w:rPr>
      </w:pPr>
      <w:r>
        <w:rPr>
          <w:sz w:val="28"/>
          <w:szCs w:val="28"/>
        </w:rPr>
        <w:tab/>
        <w:t>Sołtys wsi Szczygły Dolne Krystyna Sosnowska zgłosiła potrzebę łatania dziur na drodze od remizy do Sarnowa.</w:t>
      </w:r>
    </w:p>
    <w:p>
      <w:pPr>
        <w:pStyle w:val="Normal"/>
        <w:jc w:val="both"/>
        <w:rPr>
          <w:sz w:val="28"/>
          <w:szCs w:val="28"/>
        </w:rPr>
      </w:pPr>
      <w:r>
        <w:rPr>
          <w:sz w:val="28"/>
          <w:szCs w:val="28"/>
        </w:rPr>
        <w:tab/>
        <w:t>Sołtys wsi Aleksandrów Krzysztof Kurowski wnioskował o usunięcie drzew przy torze kolejowym, które zasłaniają lampę.</w:t>
      </w:r>
    </w:p>
    <w:p>
      <w:pPr>
        <w:pStyle w:val="Normal"/>
        <w:jc w:val="both"/>
        <w:rPr/>
      </w:pPr>
      <w:r>
        <w:rPr>
          <w:sz w:val="28"/>
          <w:szCs w:val="28"/>
        </w:rPr>
        <w:tab/>
        <w:t>Sołtys wsi Wagram Anna Kamecka prosiła o oświetlenie drogi od dębów do transformatora, którą dzieci uczęszczają do szkoły.</w:t>
      </w:r>
    </w:p>
    <w:p>
      <w:pPr>
        <w:pStyle w:val="Normal"/>
        <w:jc w:val="both"/>
        <w:rPr>
          <w:sz w:val="28"/>
          <w:szCs w:val="28"/>
        </w:rPr>
      </w:pPr>
      <w:r>
        <w:rPr>
          <w:sz w:val="28"/>
          <w:szCs w:val="28"/>
        </w:rPr>
        <w:tab/>
        <w:t>Sołtys wsi Suleje Sławomir Sulej wnioskował o poszerzenie drogi w prawo od drogi Karwacz – Suleje.</w:t>
      </w:r>
    </w:p>
    <w:p>
      <w:pPr>
        <w:pStyle w:val="Normal"/>
        <w:jc w:val="both"/>
        <w:rPr/>
      </w:pPr>
      <w:r>
        <w:rPr>
          <w:sz w:val="28"/>
          <w:szCs w:val="28"/>
        </w:rPr>
        <w:tab/>
        <w:t>Przewodniczący Rady Gminy poprosił o zabranie głosu Radnego Powiatu Łukowskiego – Wojciecha Sobolewskiego.</w:t>
      </w:r>
    </w:p>
    <w:p>
      <w:pPr>
        <w:pStyle w:val="Normal"/>
        <w:jc w:val="both"/>
        <w:rPr>
          <w:sz w:val="28"/>
          <w:szCs w:val="28"/>
        </w:rPr>
      </w:pPr>
      <w:r>
        <w:rPr>
          <w:sz w:val="28"/>
          <w:szCs w:val="28"/>
        </w:rPr>
        <w:tab/>
        <w:t>Radny Powiatu – Wojciech Sobolewski podziękował za zaproszenie na sesję oraz poinformował, że wszystkie złożone wnioski dotyczące zadań Powiatu zostaną przekazane Staroście.</w:t>
      </w:r>
    </w:p>
    <w:p>
      <w:pPr>
        <w:pStyle w:val="Normal"/>
        <w:jc w:val="both"/>
        <w:rPr>
          <w:sz w:val="28"/>
          <w:szCs w:val="28"/>
        </w:rPr>
      </w:pPr>
      <w:r>
        <w:rPr>
          <w:sz w:val="28"/>
          <w:szCs w:val="28"/>
        </w:rPr>
        <w:tab/>
        <w:t xml:space="preserve">Zastępca Wójta zabierając głos powiedział, że należy się cieszyć kolejnym Radnym, który jest z terenu Gminy. Pan Osik zwrócił się z prośbą o wspólne połączenie sił w działaniu na rzecz Gminy. </w:t>
      </w:r>
    </w:p>
    <w:p>
      <w:pPr>
        <w:pStyle w:val="Normal"/>
        <w:jc w:val="both"/>
        <w:rPr>
          <w:sz w:val="28"/>
          <w:szCs w:val="28"/>
        </w:rPr>
      </w:pPr>
      <w:r>
        <w:rPr>
          <w:sz w:val="28"/>
          <w:szCs w:val="28"/>
        </w:rPr>
        <w:tab/>
        <w:t>Pani Wójt powiedziała, że nie chodzi o ilości złożonych wniosków, ale o skuteczność w działaniu. Dlatego należy połączyć siły, aby działanie przyniosło wymierny efekt.</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Informację z działalności między sesjami złożyła Pani Wójt.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pPr>
      <w:r>
        <w:rPr>
          <w:sz w:val="28"/>
          <w:szCs w:val="28"/>
        </w:rPr>
        <w:tab/>
        <w:t xml:space="preserve"> Kierownik Referatu Społeczno-Administracyjnego Bogumiła Grzeszczak przedstawiła Informację Przewodniczącego Rady Gminy Łuków o złożonych oświadczeniach majątkowych radnych oraz Informację Wójta Gminy o złożonych oświadczeniach majątkowych przez kierowników jednostek organizacyjnych oraz osoby wydające decyzje administracyjne w imieniu Wójta za 2006 rok.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Pani Wójt zabierając głos powiedziała, że konieczność posiadania aktualnej strategii rozwoju gminy podyktowana jest nie tylko względami praktycznymi „dobrego zarządzania”, ale również wynika z uregulowań prawnych, zawartych między innymi w ustawie o samorządzie gminnym czy też ustawie o zasadach prowadzenia polityki rozwoju. Dla lepszego przedstawienia tematu na sesję został zaproszony przedstawiciel Firmy „Euro Compass” Pan Krzysztof Hetman. Firma ta przygotowała projekt strategii rozwoju gminy, który Państwo Radni otrzymali do zapoznania się i wniesienia ewentualnych uwag.</w:t>
      </w:r>
    </w:p>
    <w:p>
      <w:pPr>
        <w:pStyle w:val="Normal"/>
        <w:jc w:val="both"/>
        <w:rPr>
          <w:sz w:val="28"/>
          <w:szCs w:val="28"/>
        </w:rPr>
      </w:pPr>
      <w:r>
        <w:rPr>
          <w:sz w:val="28"/>
          <w:szCs w:val="28"/>
        </w:rPr>
        <w:tab/>
        <w:t>Pan Krzysztof Hetman powiedział, że przygotowanie strategii jest obowiązkiem formalnym samorządów lokalnych. W strategii należy umieścić zadania kluczowe, które mają szansę na dofinansowanie z zewnątrz. Pan Hetman poinformował, że do przygotowania projektu strategii Gminy Łuków posłużyły konsultacje, które odbyły się dwukrotnie z przedstawicielami grup lokalnych działającymi na terenie Gminy.</w:t>
      </w:r>
    </w:p>
    <w:p>
      <w:pPr>
        <w:pStyle w:val="Normal"/>
        <w:jc w:val="both"/>
        <w:rPr>
          <w:sz w:val="28"/>
          <w:szCs w:val="28"/>
        </w:rPr>
      </w:pPr>
      <w:r>
        <w:rPr>
          <w:sz w:val="28"/>
          <w:szCs w:val="28"/>
        </w:rPr>
        <w:tab/>
        <w:t>Radny Zdzisław Fejtko powiedział, że nie ma potrzeby omawiania całego projektu strategii, gdyż został on przedstawiony na konsultacjach. Zdaniem Radnego więcej czasu należy poświęcić Wieloletniemu Planowi Inwestycyjnemu, który wymaga poprawki.</w:t>
      </w:r>
    </w:p>
    <w:p>
      <w:pPr>
        <w:pStyle w:val="Normal"/>
        <w:jc w:val="both"/>
        <w:rPr>
          <w:sz w:val="28"/>
          <w:szCs w:val="28"/>
        </w:rPr>
      </w:pPr>
      <w:r>
        <w:rPr>
          <w:sz w:val="28"/>
          <w:szCs w:val="28"/>
        </w:rPr>
        <w:tab/>
        <w:t>Przewodniczący Rady Gminy poinformował, że na posiedzeniu Komisji Finansów, Mienia Komunalnego i Inwestycji najdłuższa dyskusja trwała nad Wieloletnim Planem Inwestycyjnym. Zgłoszone zostały wnioski, aby WPI został opracowany na lata obowiązywania strategii, czyli do 2015 roku.</w:t>
      </w:r>
    </w:p>
    <w:p>
      <w:pPr>
        <w:pStyle w:val="Normal"/>
        <w:jc w:val="both"/>
        <w:rPr>
          <w:sz w:val="28"/>
          <w:szCs w:val="28"/>
        </w:rPr>
      </w:pPr>
      <w:r>
        <w:rPr>
          <w:sz w:val="28"/>
          <w:szCs w:val="28"/>
        </w:rPr>
        <w:tab/>
        <w:t>Radny Wacław Śledź powiedział, że Wieloletnim Planem Inwestycyjnym trzeba się zająć szerzej, ale na odrębnym spotkaniu, gdyż na sesji zajmie to zbyt dużo czasu.</w:t>
      </w:r>
    </w:p>
    <w:p>
      <w:pPr>
        <w:pStyle w:val="Normal"/>
        <w:jc w:val="both"/>
        <w:rPr>
          <w:sz w:val="28"/>
          <w:szCs w:val="28"/>
        </w:rPr>
      </w:pPr>
      <w:r>
        <w:rPr>
          <w:sz w:val="28"/>
          <w:szCs w:val="28"/>
        </w:rPr>
        <w:tab/>
        <w:t>Radny Zbigniew Tomasiewicz powiedział, że już dziś wiadomo, jak trudno pogodzić potrzeby wszystkich mieszkańców, aby mogły znaleźć się w strategii. Skoro na sesji obecny jest przedstawiciel Firmy, która przygotowała strategię to należy wykorzystać tę obecność.</w:t>
      </w:r>
    </w:p>
    <w:p>
      <w:pPr>
        <w:pStyle w:val="Normal"/>
        <w:jc w:val="both"/>
        <w:rPr>
          <w:sz w:val="28"/>
          <w:szCs w:val="28"/>
        </w:rPr>
      </w:pPr>
      <w:r>
        <w:rPr>
          <w:sz w:val="28"/>
          <w:szCs w:val="28"/>
        </w:rPr>
        <w:tab/>
        <w:t>Zastępca Wójta Wiktor Osik powiedział, że strategia nie może być planem inwestycyjnym Gminy. Gmina ma zapewnić rozwój wsi, ale przy udziale mieszkańców.</w:t>
      </w:r>
    </w:p>
    <w:p>
      <w:pPr>
        <w:pStyle w:val="Normal"/>
        <w:jc w:val="both"/>
        <w:rPr>
          <w:sz w:val="28"/>
          <w:szCs w:val="28"/>
        </w:rPr>
      </w:pPr>
      <w:r>
        <w:rPr>
          <w:sz w:val="28"/>
          <w:szCs w:val="28"/>
        </w:rPr>
        <w:tab/>
        <w:t>Sołtys wsi Klimki Krzysztof Kędziora powiedział, że przy planowanej na przyszłość kanalizacji nie zostały ujęte Klimki i zdaniem Sołtysa jest w tym miejscu coś nie tak.</w:t>
      </w:r>
    </w:p>
    <w:p>
      <w:pPr>
        <w:pStyle w:val="Normal"/>
        <w:jc w:val="both"/>
        <w:rPr>
          <w:sz w:val="28"/>
          <w:szCs w:val="28"/>
        </w:rPr>
      </w:pPr>
      <w:r>
        <w:rPr>
          <w:sz w:val="28"/>
          <w:szCs w:val="28"/>
        </w:rPr>
        <w:tab/>
        <w:t>Radny Powiatu Łukowskiego Wojciech Sobolewski powiedział, że analizował projekt strategii i jest w nim mało miejsca odnośnie starzenia się społeczeństwa, które zamieszkuje Gminę. Młodzi ludzie wyjeżdżają za pracą i na wsi pozostają ludzie wiekowi. Radny Sobolewski powiedział też, że należy podnieść atrakcyjność turystyczną miejscowości położonych na terenie Gminy oraz rozwiązać problem śmieci, których w lasach jest jeszcze pełno.</w:t>
      </w:r>
    </w:p>
    <w:p>
      <w:pPr>
        <w:pStyle w:val="Normal"/>
        <w:jc w:val="both"/>
        <w:rPr>
          <w:sz w:val="28"/>
          <w:szCs w:val="28"/>
        </w:rPr>
      </w:pPr>
      <w:r>
        <w:rPr>
          <w:sz w:val="28"/>
          <w:szCs w:val="28"/>
        </w:rPr>
        <w:tab/>
        <w:t>Radny Zbigniew Tomasiewicz powiedział, że na początku kadencji tej rady radni przyjęli kierunek działania ze wskazaniem na inwestycje drogowe. Na tę chwilę działania takiego nie widać. Radny dodał, że papier przyjmie wszystko, jeśli chodzi o potrzeby mieszkańców. Zastanowić się trzeba co zostanie z tego wykonane.</w:t>
      </w:r>
    </w:p>
    <w:p>
      <w:pPr>
        <w:pStyle w:val="Normal"/>
        <w:jc w:val="both"/>
        <w:rPr>
          <w:sz w:val="28"/>
          <w:szCs w:val="28"/>
        </w:rPr>
      </w:pPr>
      <w:r>
        <w:rPr>
          <w:sz w:val="28"/>
          <w:szCs w:val="28"/>
        </w:rPr>
        <w:tab/>
        <w:t>Radny Zbigniew Karwowski powiedział, że w każdej sprawie należy rozmawiać tak długo, aż zostanie wypracowane maksymalnie najlepsze stanowisko.</w:t>
      </w:r>
    </w:p>
    <w:p>
      <w:pPr>
        <w:pStyle w:val="Normal"/>
        <w:jc w:val="both"/>
        <w:rPr>
          <w:sz w:val="28"/>
          <w:szCs w:val="28"/>
        </w:rPr>
      </w:pPr>
      <w:r>
        <w:rPr>
          <w:sz w:val="28"/>
          <w:szCs w:val="28"/>
        </w:rPr>
        <w:tab/>
        <w:t>Radna Bogumiła Rozwadowska powiedziała, że przygotowany projekt strategii jest nie do przyjęcia, gdyż część wsi została zupełnie pominięta ze swoimi potrzebami. Strategię należy uchwalić, ale z poprawkami i bez pośpiechu.</w:t>
      </w:r>
    </w:p>
    <w:p>
      <w:pPr>
        <w:pStyle w:val="Normal"/>
        <w:jc w:val="both"/>
        <w:rPr>
          <w:sz w:val="28"/>
          <w:szCs w:val="28"/>
        </w:rPr>
      </w:pPr>
      <w:r>
        <w:rPr>
          <w:sz w:val="28"/>
          <w:szCs w:val="28"/>
        </w:rPr>
        <w:tab/>
        <w:t>Pani Wójt powiedziała, że Wieloletni Plan Inwestycyjny wiąże się ze studium oraz planem zagospodarowania przestrzennego, który nie został poprawiony, gdyż taka była wola radnych. Wójt dodała, że w wielu sprawach prostych i oczywistych jesteśmy mało skuteczni. Wiedza we wszystkich dziedzinach zaczyna się w szkołach. Gmina zaplecze edukacyjne posiada, ale wyniki nauczania pozostawiają wiele do życzenia.</w:t>
      </w:r>
    </w:p>
    <w:p>
      <w:pPr>
        <w:pStyle w:val="Normal"/>
        <w:jc w:val="both"/>
        <w:rPr>
          <w:sz w:val="28"/>
          <w:szCs w:val="28"/>
        </w:rPr>
      </w:pPr>
      <w:r>
        <w:rPr>
          <w:sz w:val="28"/>
          <w:szCs w:val="28"/>
        </w:rPr>
        <w:tab/>
        <w:t>Przewodniczący Rady Gminy podsumowując powiedział, że potrzeb w Gminie mniejszych i większych jest jeszcze bardzo dużo. Plany często przewyższają możliwości, jednak określone kierunki działania należy przyjąć. Zdaniem Przewodniczącego Wieloletni Plan Inwestycyjny należy opracować na lata dalsze  czyli do 2015 roku. Dodał też, że na oświatę należy kłaść większy nacisk, aby wzrosły wyniki nauczania.</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rządził przerwę o godz. 13.15</w:t>
      </w:r>
    </w:p>
    <w:p>
      <w:pPr>
        <w:pStyle w:val="Normal"/>
        <w:jc w:val="both"/>
        <w:rPr>
          <w:sz w:val="28"/>
          <w:szCs w:val="28"/>
        </w:rPr>
      </w:pPr>
      <w:r>
        <w:rPr>
          <w:sz w:val="28"/>
          <w:szCs w:val="28"/>
        </w:rPr>
        <w:tab/>
        <w:t>Przewodniczący Rady Gminy wznowił obrady o godz. 13.35.</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Skarbnik Gminy przedstawiła projekt uchwały w sprawie ustalenia wykazu wydatków, które nie wygasają z upływem roku budżetowego 2007. Pani Olek wyjaśniła, że należy ustalić wykaz wydatków oraz ostateczny termin wydatków, które nie wygasają z upływem roku budżetowego 2007. Uchwała dotyczy realizacji projektu „Szkoła Przyszłości”. Skarbnik odczytała projekt w/w uchwały. Uchwała została podjęta jednogłośnie, głosowało 14 radnych. Uchwała Nr XIII/57/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Sekretarz Gminy omówił projekt uchwały w sprawie określenia wysokości stawek podatku od nieruchomości obowiązujących na terenie Gminy Łuków. Pan Jezierski poinformował, że podatek ten zostaje podniesiony o 3 %, czyli o wskaźnik inflacji. Dyskusji nad projektem uchwały nie było. Sekretarz odczytał projekt w/w uchwały. Uchwała została podjęta jednogłośnie, głosowało 14 radnych. Uchwała Nr XIII/58/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wprowadzenia zwolnień w podatku od nieruchomości na terenie Gminy Łuków. Pan Jezierski poinformował, że projekt powyższej uchwały został omówiony na posiedzeniach komisji, które odbyły się przed sesją. Odczytał projekt w/w uchwały. Uchwała została podjęta przy 12 głosach „za”, 1 głosie „wstrzymującym się”, głosowało 13 radnych. Uchwała Nr XIII/59/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pPr>
      <w:r>
        <w:rPr>
          <w:sz w:val="28"/>
          <w:szCs w:val="28"/>
        </w:rPr>
        <w:tab/>
        <w:t>Sekretarz Gminy przedstawił projekt uchwały w sprawie wprowadzenia zwolnień w podatku od nieruchomości w związku z tworzeniem nowych inwestycji. Uchwała została podjęta jednogłośnie, głosowało 13 radnych. Uchwała Nr XIII/60/07 stanowi załącznik do protokołu.</w:t>
      </w:r>
    </w:p>
    <w:p>
      <w:pPr>
        <w:pStyle w:val="Normal"/>
        <w:jc w:val="both"/>
        <w:rPr>
          <w:sz w:val="28"/>
          <w:szCs w:val="28"/>
        </w:rPr>
      </w:pPr>
      <w:r>
        <w:rPr>
          <w:sz w:val="28"/>
          <w:szCs w:val="28"/>
        </w:rPr>
        <w:tab/>
        <w:t>Przewodniczący Rady Gminy zwrócił się z prośbą do Państwa Sołtysów, aby rozpropagować treść podjętych uchwał w terenie, gdyż mieszkańcy powinni wiedzieć o podatkach.</w:t>
      </w:r>
    </w:p>
    <w:p>
      <w:pPr>
        <w:pStyle w:val="Normal"/>
        <w:rPr>
          <w:sz w:val="28"/>
          <w:szCs w:val="28"/>
        </w:rPr>
      </w:pPr>
      <w:r>
        <w:rPr>
          <w:sz w:val="28"/>
          <w:szCs w:val="28"/>
        </w:rPr>
      </w:r>
    </w:p>
    <w:p>
      <w:pPr>
        <w:pStyle w:val="Normal"/>
        <w:rPr>
          <w:sz w:val="28"/>
          <w:szCs w:val="28"/>
        </w:rPr>
      </w:pPr>
      <w:r>
        <w:rPr>
          <w:sz w:val="28"/>
          <w:szCs w:val="28"/>
        </w:rPr>
        <w:t>Ad. 12.</w:t>
      </w:r>
    </w:p>
    <w:p>
      <w:pPr>
        <w:pStyle w:val="Normal"/>
        <w:rPr>
          <w:sz w:val="28"/>
          <w:szCs w:val="28"/>
        </w:rPr>
      </w:pPr>
      <w:r>
        <w:rPr>
          <w:sz w:val="28"/>
          <w:szCs w:val="28"/>
        </w:rPr>
      </w:r>
    </w:p>
    <w:p>
      <w:pPr>
        <w:pStyle w:val="Normal"/>
        <w:jc w:val="both"/>
        <w:rPr>
          <w:sz w:val="28"/>
          <w:szCs w:val="28"/>
        </w:rPr>
      </w:pPr>
      <w:r>
        <w:rPr>
          <w:sz w:val="28"/>
          <w:szCs w:val="28"/>
        </w:rPr>
        <w:tab/>
        <w:t>Sekretarz Gminy omówił projekt uchwały w sprawie wprowadzenia zwolnień w podatku od nieruchomości w związku z tworzeniem nowych miejsc pracy. Odczytał projekt w/w uchwały. Uchwała została podjęta jednogłośnie. Uchwała Nr XIII/61/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zwolnień w podatku od nieruchomości stanowiących regionalną pomoc inwestycyjną. Radni nie wnieśli uwag do w/w uchwały. Pan Jezierski odczytał projekt uchwały. Uchwała została podjęta jednogłośnie. Uchwała Nr XIII/62/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określenia rocznych stawek podatku od środków transportowych. Sekretarz poinformował, że podatek ten pozostaje na poziomie roku 2006. Zmienia się jedynie stawka podatku od samochodu ciężarowego o dopuszczalnej masie całkowitej powyżej 9 ton do mniej niż 12 ton z 1200 zł. na 900 zł. zgodnie z wnioskiem Komisji Finansów, Mienia Komunalnego i Inwestycji. Pan Jezierski odczytał projekt w/w uchwały. Uchwała została podjęta jednogłośnie, głosowało 13 radnych. Uchwała Nr XIII/63/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Sekretarz Gminy omówił projekt uchwały w sprawie wprowadzenia zwolnień w podatku od środków transportowych. Uchwałę tę należy podjąć w związku ze zmianą przepisów. Dyskusji nad uchwałą nie było. Pan Jezierski odczytał projekt w/w uchwały. Uchwała została podjęta jednogłośnie, głosowało 13 radnych. Uchwała Nr XIII/64/07 stanowi załącznik do protokołu.</w:t>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Kierownik Referatu Planowania i Inwestycji Mirosław Machniak udzielił odpowiedzi na interpelacje i zapytania radnych. Pan Machniak poinformował, że sprawy dotyczące Powiatu zostaną przekazane zgodnie z właściwością. Wiele wniosków dotyczy oświetlenia ulicznego, ale na to zadanie nie ma środków w budżecie Gminy i należy to jasno powiedzieć. Wszystkie zgłaszane wnioski są analizowane i w miarę możliwości finansowych  realizowane.</w:t>
      </w:r>
    </w:p>
    <w:p>
      <w:pPr>
        <w:pStyle w:val="Normal"/>
        <w:jc w:val="both"/>
        <w:rPr>
          <w:sz w:val="28"/>
          <w:szCs w:val="28"/>
        </w:rPr>
      </w:pPr>
      <w:r>
        <w:rPr>
          <w:sz w:val="28"/>
          <w:szCs w:val="28"/>
        </w:rPr>
        <w:t>Odpowiadając Radnemu Federczykowi Pan Machniak wyjaśnił, że działki na osiedlu „Delta” w Gręzówce będą sprzedawane, jeśli będzie zainteresowanie działkami to zostanie zlecona ich wycena i ogłoszony przetarg.</w:t>
      </w:r>
    </w:p>
    <w:p>
      <w:pPr>
        <w:pStyle w:val="Normal"/>
        <w:jc w:val="both"/>
        <w:rPr>
          <w:sz w:val="28"/>
          <w:szCs w:val="28"/>
        </w:rPr>
      </w:pPr>
      <w:r>
        <w:rPr>
          <w:sz w:val="28"/>
          <w:szCs w:val="28"/>
        </w:rPr>
        <w:tab/>
        <w:t>Pani Wójt zabierając głos powiedziała, że dużo interpelacji dotyczy dróg powiatowych i poinformowała, że zorganizuje spotkanie ze Starostą celem uzgodnienia zakresu robót na tych drogach. Jeśli chodzi o zadaszenia przystanków to zostaną one wykonane w możliwie szybkim czasie, gdyż idzie zima i to nie może czekać. Wójt powiedziała, że na drogach drobne prace remontowe typu łatanie dziur zostaną zlecone do wykonania.</w:t>
      </w:r>
    </w:p>
    <w:p>
      <w:pPr>
        <w:pStyle w:val="Normal"/>
        <w:jc w:val="both"/>
        <w:rPr>
          <w:sz w:val="28"/>
          <w:szCs w:val="28"/>
        </w:rPr>
      </w:pPr>
      <w:r>
        <w:rPr>
          <w:sz w:val="28"/>
          <w:szCs w:val="28"/>
        </w:rPr>
        <w:tab/>
        <w:t>Sekretarz Gminy powiedział, że część wsi przystanki wykonała we własnym zakresie w ramach działań społecznych na rzecz wsi.</w:t>
      </w:r>
    </w:p>
    <w:p>
      <w:pPr>
        <w:pStyle w:val="Normal"/>
        <w:jc w:val="both"/>
        <w:rPr>
          <w:sz w:val="28"/>
          <w:szCs w:val="28"/>
        </w:rPr>
      </w:pPr>
      <w:r>
        <w:rPr>
          <w:sz w:val="28"/>
          <w:szCs w:val="28"/>
        </w:rPr>
        <w:tab/>
        <w:t>Radny Antoni Szaniawski zwrócił się z prośbą o wykonanie zadaszenia przystanku w Łazach k/magazynów, ponieważ z przystanku dzieci dojeżdżają do szkoły.</w:t>
      </w:r>
    </w:p>
    <w:p>
      <w:pPr>
        <w:pStyle w:val="Normal"/>
        <w:jc w:val="both"/>
        <w:rPr>
          <w:sz w:val="28"/>
          <w:szCs w:val="28"/>
        </w:rPr>
      </w:pPr>
      <w:r>
        <w:rPr>
          <w:sz w:val="28"/>
          <w:szCs w:val="28"/>
        </w:rPr>
        <w:tab/>
        <w:t>Radny Zbigniew Karwowski zwrócił się z prośbą o zorganizowanie na szerszą skalę szkolenia dotyczącego pozyskania środków z Unii Europejskiej na modernizację gospodarstw rolnych. Zdaniem Radnego szkolenie powinno objąć jak najszerszą grupę rolników.</w:t>
      </w:r>
    </w:p>
    <w:p>
      <w:pPr>
        <w:pStyle w:val="Normal"/>
        <w:jc w:val="both"/>
        <w:rPr>
          <w:sz w:val="28"/>
          <w:szCs w:val="28"/>
        </w:rPr>
      </w:pPr>
      <w:r>
        <w:rPr>
          <w:sz w:val="28"/>
          <w:szCs w:val="28"/>
        </w:rPr>
        <w:tab/>
        <w:t>Zastępca Wójta Wiktor Osik powiedział, że szkolenie takie zostanie zorganizowane w porozumieniu z Panem Dariuszem Grochowskim, aby jak najwięcej osób mogło z niego skorzystać.</w:t>
      </w:r>
    </w:p>
    <w:p>
      <w:pPr>
        <w:pStyle w:val="Normal"/>
        <w:jc w:val="both"/>
        <w:rPr>
          <w:sz w:val="28"/>
          <w:szCs w:val="28"/>
        </w:rPr>
      </w:pPr>
      <w:r>
        <w:rPr>
          <w:sz w:val="28"/>
          <w:szCs w:val="28"/>
        </w:rPr>
        <w:tab/>
        <w:t>Radny Tadeusz Federczyk ponowił prośbę o wszczęcie procedur związanych z utworzeniem Ośrodka Zdrowia w Gręzówce. Skoro jest zainteresowanie mieszkańców to temat należy się zająć. W najbliższym czasie należy też doprowadzić do końca temat Gminnego Ośrodka Kultury.</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III Sesję Rady Gminy Łuków o godz. 14.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58:00Z</dcterms:created>
  <dc:creator>USER_22</dc:creator>
  <dc:description/>
  <cp:keywords/>
  <dc:language>en-US</dc:language>
  <cp:lastModifiedBy>USER_22</cp:lastModifiedBy>
  <dcterms:modified xsi:type="dcterms:W3CDTF">2007-11-28T12:32:00Z</dcterms:modified>
  <cp:revision>7</cp:revision>
  <dc:subject/>
  <dc:title>Protokół Nr XIII/07</dc:title>
</cp:coreProperties>
</file>