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Protokół Nr XXXI/09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z XXXI nadzwyczajnej Sesji Rady Gminy Łuków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dbytej w dniu 22 czerwca 2009 r. w godz. 12.00 –  14.50</w:t>
      </w:r>
    </w:p>
    <w:p>
      <w:pPr>
        <w:pStyle w:val="Normal"/>
        <w:ind w:firstLine="708"/>
        <w:jc w:val="center"/>
        <w:rPr>
          <w:sz w:val="28"/>
        </w:rPr>
      </w:pPr>
      <w:r>
        <w:rPr>
          <w:b/>
          <w:bCs/>
          <w:sz w:val="28"/>
        </w:rPr>
        <w:t>w sali konferencyjnej Urzędu Gminy Łuków</w:t>
      </w:r>
    </w:p>
    <w:p>
      <w:pPr>
        <w:pStyle w:val="Normal"/>
        <w:tabs>
          <w:tab w:val="clear" w:pos="708"/>
          <w:tab w:val="left" w:pos="3700" w:leader="none"/>
        </w:tabs>
        <w:ind w:firstLine="708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W sesji udział wzięli:</w:t>
      </w:r>
    </w:p>
    <w:p>
      <w:pPr>
        <w:pStyle w:val="TextBody"/>
        <w:rPr/>
      </w:pPr>
      <w:r>
        <w:rPr/>
        <w:t>Wójt Gminy – Kazimiera Goławska, Zastępca Wójta – Wiktor Osik, Skarbnik Gminy – Alina Bak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tokołowała: Iwona Pulik – inspektor ds. obsługi rady gmin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d.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Przewodniczący Rady Gminy otworzył XXXI nadzwyczajną Sesję Rady Gminy Łuków słowami „Otwieram XXXI nadzwyczajną Sesję Rady Gminy Łuków”. Stwierdził, że obrady będą prawomocne, gdyż w sesji na 15 radnych  uczestniczy 10 radnych (radni nieobecni usprawiedliwieni: Elżbieta Dynek, Jan Konstanty, Piotr Ponikowski). W trakcie sesji przybył Radny Tadeusz Federyczk i Zbigniew Tomasiewicz. Lista obecności w załączeniu do protokoł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d.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rzewodniczący Rady Gminy przedstawił porządek sesji i zapytał, czy są uwagi do porządku sesji ?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ani Wójt wnioskowała o wniesienie do porządku sesji jako pkt. 5 „Podjęcie uchwały w sprawie zabezpieczenia w formie weksla „in blanco” na zadanie pn.: Rozbudowa budynku Szkoły Podstawowej w Świdrach, Gmina Łuków, o salę gimnastyczną z zapleczem”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Radni porządek po zmianach przyjęli jednogłośnie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rządek po zmianach przedstawiał się następując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Otwarcie sesji i stwierdzenie prawomocności obrad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dstawienie porządku obrad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yjęcie protokołu z poprzedniej sesji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jęcie uchwały w sprawie zaciągnięcia kredytu długoterminowego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jęcie uchwały w sprawie zabezpieczenia w formie weksla „in blanco” na zadanie pn.: „Rozbudowa budynku Szkoły Podstawowej w Świdrach, Gmina Łuków, o salę gimnastyczną z zapleczem”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jęcie uchwały w sprawie zmian w budżecie Gminy na 2009 rok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mknięcie obr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Ad. 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rzewodniczący Rady Gminy Mariusz Osiak poinformował, że protokół</w:t>
        <w:br/>
        <w:t>z poprzedniej sesji wyłożony był do wglądu przed sesją, jak też dostępny po  napisaniu u pracownika prowadzącego obsługę rady Gminy. Radni nie wnieśli uwag do protokołu z poprzedniej sesji. Protokół został przyjęty jednogłoś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karbnik Gminy omówiła projekt uchwały w sprawie zaciągnięcia kredytu długoterminowego. Pani Baka wyjaśniła, że zaciąga się kredyt długoterminowy w wysokości 228.800 zł. w Banku Ochrony Środowiska w Lublinie z przeznaczeniem na pokrycie wydatków związanych z rozbudową sieci wodociągowej Gręzówka – Ławki. Spłata kredytu wraz z odsetkami następować będzie z dochodów własnych Gminy w latach 2010 – 2011. Zabezpieczeniem kredytu będzie weksel własny „in blanco”. Pani Skarbnik odczytała projekt w/w uchwały. Uchwała została podjęta jednogłośnie, głosowało 10 radnych. Uchwała Nr XXXI/175/09 stanowi załącznik do protokoł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karbnik Gminy wyjaśniła potrzebę podjęcia uchwały w sprawie zabezpieczenia w formie weksla „in blanco” na zadanie pn.: „rozbudowa budynku Szkoły Podstawowej w Świdrach, Gmina Łuków, o salę gimnastyczną z zapleczem”. Pani Baka powiedziała, że jest to takie same działanie, jak przy wcześniej realizowanych inwestycjach, gdzie chodziło o zabezpieczenie zadania w formie weksla „in blanco”. W przypadku rozbudowy budynku Szkoły Podstawowej w Świdrach chodzi o zabezpieczenie do kwoty 500. 000 zł. ze środków Funduszu Rozwoju Kultury Fizycznej. Realizacja zobowiązania następowała będzie z dochodów własnych Gminy – łączne zobowiązania pieniężne. Pani Skarbnik odczytała projekt w/w uchwały. Uchwała została podjęta jednogłośnie, głosowało 10 radnych. Uchwała Nr XXXI/176/09 stanowi załącznik do protokoł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karbnik Gminy przedstawiła proponowane zmiany w budżecie Gminy na 2009 rok. Pani Baka poinformowała, że zaplanowane do pozyskania środki z budżetu Unii Europejskiej w wysokości 340.000 zł.  na zadanie „ZS Zalesie – rozbudowa obiektu” zmniejsza się o kwotę 20.000 zł. ponieważ koszt kwalifikowany inwestycji stanowi kwotę 400.000 zł.  dofinansowanie ze środków UE nie może przewyższać kwoty 320.000 zł. Zmniejsza się również plan dochodów ze środków Ministerstwa Sportu i Turystyki o kwotę 100.000 zł. zaplanowanych do pozyskania na inwestycję SP Świdry – rozbudowa Szkoły Podstawowej o salę sportową z zapleczem oraz przebudowa budynku dydaktycznego i montaż solarów”. Pismem Ministerstwa przydzielono na to zadanie środki w wysokości 150.000 zł. na 2009 rok oraz kwotę 350.000 zł. na 2010 rok. Dokonuje się również zmian w zadaniach inwestycyjnych dotyczących rozbudowy sieci wodociągowych. Zmniejsza się planowane wydatki na inwestycję pn. „Rozbudowa sieci wodociągowej Gręzówka – Ławki” o kwotę 100.000 zł., gdyż w wyniku przetargu zmniejszył się planowany koszt inwestycji. Zwiększa się natomiast środki o kwotę 100.000 zł. na zadanie pn. „Połączenie sieci wodociągowych Świdry – Malacanów”. Zwiększenie środków pozwoli na rozpoczęcie robót jeszcze w tym roku. Skarbnik powiedziała, że zmniejsza się wydatki inwestycyjne zaplanowane na odcinek drogi „Dąbie do cmentarza + parking” w kwocie 120.000 zł. zwiększa się natomiast wydatki remontowe na tę drogę, ponieważ umowa na wykonanie zadania zawarta została jako remont tej drogi. Rezerwę oświatową zmniejsza się o kwotę 40.100 zł. na wydatki bieżące w oświacie, w tym kwotę 25.000 zł. przeznacza się na urządzenie placu zabaw przy Zespole Szkół w Zalesiu. Zwiększa się środki na inwestycję pn. „Zagospodarowanie terenu – budowa obiektów sportowych w Krynce” o kwotę 97.700 zł. ponieważ aktualny kosztorys inwestorski szacuje wartość tego zadania na kwotę 367.700 zł., a nie jak przewidywano w pierwotnej wersji budżetu 270.000 zł. Zmniejsza się też planowane środki na inwestycję pn. „SP Świdry – rozbudowa szkoły o salę sportową” o kwotę 239.224 zł. na 2009 rok. W wyniku przetargu zmniejsza się wartość inwestycji. Koszt budowy Sali sportowej wynosić będzie 750.000 zł. W związku z częstym zalewaniem podpiwniczenia budynku Urzędu Gminy jest potrzeba zwiększenia środków w dziale administracja publiczna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Przewodniczący Rady Gminy zapytał: dlaczego droga do cmentarza w Dąbiu zostaje przeniesiona z budowy do remontów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Zastępca Wójta wyjaśnił, że działanie takie jest konieczne celem przyspieszenia realizacji inwestycji, gdyż znacznie skróci się czas załatwiania koniecznych dokumentów. Są poważne problemy z uzyskaniem pozwoleń na budowę i dlatego szuka się rozwiązań, aby przyspieszyć czas oczekiwa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y Mirosław Dybciak powiedział, że może podobnie należy postąpić z drogą w Sięciaszce Drugiej, gdzie czas załatwiania spraw ciągnie się bardzo długo i końca nie wida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Przewodniczący Rady Gminy powiedział, że zaskoczony jest tak dużym wzrostem ceny inwestycji w Zalesi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Zastępca Wójta wyjaśnił, że pierwotny kosztorys dostosowano do obecnych cen uwzględniając konieczne poprawki. Pan Osik powiedział, że każda najdrobniejsza zmiana wprowadzono do kosztorysu niesie za sobą dodatkowe koszt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rzewodniczący Rady Gminy o godz. 13.10 ogłosił przerwę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rzewodniczący Rady Gminy wznowił obrady o godz. 13.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y Tadeusz Federczyk powiedział, że zmiany dotyczące inwestycji w Krynce i w Zalesiu nie są do końca jasne i wymagają dokładniejszego wyjaśnienia. Zdaniem Radnego pewne sprawy dzieją się zbyt szybko i radni nie są do końca poinformowa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Zastępca Wójta powiedział, że potrzebne zmiany w budżecie zostały zaproponowane i od Państwa Radnych zależy, czy zostaną uchwalone. Jeśli chodzi o inwestycję w Krynce to na tę chwilę nie jest to kwota ostateczna, ale musi być zabezpieczona w budżecie. Pan Osik dodał, że ostateczne ceny inwestycji i będą znane dopiero po przetargu i wcześniej przewidzieć się ich nie da. Na obecną chwilę należy uchwalić takie zmiany, jakie zostały zaproponowan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ani Wójt powiedziała, że pracownik bardzo realnie określił koszt inwestycji w Krynce. Dokumentacja boisk przy Zespole Szkół w Krynce zmieniana była zgodnie z sugestiami Państwa Radnych i pozostawiono rzeczy potrzebne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rzewodniczący Rady Gminy powiedział, że kosztorysy na inwestycje mogą być bardzo różne, w zależności od tego co znajduje się w dokumentacji. Osoby opracowujące kosztorysy mogą zastosować różne materiały i dlatego cena inwestycji będzie bardzo różna. Przewodniczący powiedział, że nie może zrozumieć, dlaczego konieczne jest takie ogrodzenie boiska, skoro można wykonać inne za dużo mniejsze pieniądz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y Antoni Szaniawski ponowił prośbę wykonania zjazdów przy drodze na kolonii w Łazach. Radny poinformował, że chodzi o 52 zjazdy. Może też zrezygnować z wykonania innej drogi na rzecz zjazdó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y Mirosław Dybciak powiedział, że każdy powinien zjazd wykonać we własnym zakresie za pieniądze, które Gmina wypłaciła w ramach odszkodowania za grunt pod drogę odkupiony przez Gminę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Zastępca Wójta wyjaśnił, że Gmina nie może wykonać zjazdów, gdyż nie było takiego zadania przewidzianego do realizacji, a wiadomo, że dodatkowe prace to dodatkowe koszty, które powinny być zaplanowane w budżecie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Radny Wacław Śledź powiedział, że każdy zjazd z drogi powinien wykonać właściciel gruntu we własnym zakresie, aby mógł dojecha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karbnik Gminy odczytała projekt uchwały w sprawie zmian w budżecie Gminy na 2009 rok. Uchwała została podjęta przy 9 głosach „za” i 2 głosach „wstrzymujących się”. Uchwała Nr XXXI/177/09 stanowi załącznik do protokoł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Radny Mirosław Dybciak poinformował, że droga przy mostkach na końcu Sięciaszki Drugiej została wypłukana przez obfite opady deszczu i powstały wielkie dziury, które jak najszybciej należy zasypać, gdyż nie ma dojazdu do łą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a Jadwiga Weremczuk przypomniała problem osypującej się ziemi na poboczach wzdłuż chodnika na Karwaczu. Zdaniem Radnej jeszcze trochę opadów deszczu i zacznie się rozpadać chodn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y Zdzisław Fejtko zapytał: czy ogłoszone zostały przetargi na dalszą część dróg do remontu i zgłosił potrzebę wysypania drogi tłuczniem w Ryżkach do Państwa Grochowskich. Radny przypomniał również problem zarośniętych poboczy, który jak najszybciej powinien zostać rozwiązan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rzewodniczący Rady Gminy powiedział, że przetarg został ogłoszony na konkretne drogi i w tej chwili zgłaszanie kolejnych potrzeb nie ma sensu, gdyż nie wiadomo ile będzie pieniędzy po otwarciu ofer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y Mirosław Dybciak zwrócił się z prośbą o ogrodzenie boiska w Sięciaszce Drugiej wzdłuż drogi powiatowej. Radny powiedział, że dzieci za piłką wybiegają wprost na ulicę i może dojść do nieszczęścia. Chodzi o ogrodzenie placu najzwyklejszą siatk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Pani Wójt powiedziała, że powyższy problem należy rozwiązać nie tylko w Sięciaszce Drugiej, ale we wszystkich wsiach, gdzie korzystanie z boiska jest niebezpiecz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rzewodniczący Rady Gminy powiedział, że można obiecywać sobie wiele rzeczy jednak budżet został uchwalony i nie przybywa w nim pieniędzy wraz ze zgłaszanymi potrzebami mieszkańcó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a Jadwiga Weremczuk powiedziała, że mieszkańcy Sulej zgłaszali  problem z realizacją zgłoszeń usterek na oświetleniu uliczny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ani Wójt wyjaśniła, że wszelkie usterki na oświetleniu ulicznym zgłaszają sołtysi. Nie może być tak, że mieszkańcy robią to na własną rękę, gdyż powstaje bałaga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y Mirosław Dybciak zapytał: jak wygląda sprawa z odbiorem śmieci z terenu Gminy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Zastępca Wójta powiedział, że temat odbioru śmieci w dalszym ciągu nie jest ostatecznie załatwiony i ciągle szuka się dobrego rozwiązania, co nie jest pros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Przewodniczący Rady Gminy zamknął XXXI nadzwyczajną sesję Rady Gminy Łuków o godz. 14.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tokołował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wona Pulik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/>
        <w:t>inspekt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05:00Z</dcterms:created>
  <dc:creator>USER_22</dc:creator>
  <dc:description/>
  <cp:keywords/>
  <dc:language>en-US</dc:language>
  <cp:lastModifiedBy>USER_22</cp:lastModifiedBy>
  <cp:lastPrinted>2009-06-30T09:43:00Z</cp:lastPrinted>
  <dcterms:modified xsi:type="dcterms:W3CDTF">2009-06-30T07:47:00Z</dcterms:modified>
  <cp:revision>5</cp:revision>
  <dc:subject/>
  <dc:title>Protokół Nr XXXI/09</dc:title>
</cp:coreProperties>
</file>