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Protokół Nr X/07</w:t>
      </w:r>
    </w:p>
    <w:p>
      <w:pPr>
        <w:pStyle w:val="Normal"/>
        <w:ind w:firstLine="708"/>
        <w:jc w:val="center"/>
        <w:rPr/>
      </w:pPr>
      <w:r>
        <w:rPr>
          <w:b/>
          <w:bCs/>
          <w:sz w:val="28"/>
        </w:rPr>
        <w:t xml:space="preserve"> </w:t>
      </w:r>
      <w:r>
        <w:rPr>
          <w:b/>
          <w:bCs/>
          <w:sz w:val="28"/>
        </w:rPr>
        <w:t>X nadzwyczajną Sesji Rady Gminy Łuków</w:t>
      </w:r>
    </w:p>
    <w:p>
      <w:pPr>
        <w:pStyle w:val="Normal"/>
        <w:ind w:firstLine="708"/>
        <w:jc w:val="center"/>
        <w:rPr>
          <w:b/>
          <w:b/>
          <w:bCs/>
          <w:sz w:val="28"/>
        </w:rPr>
      </w:pPr>
      <w:r>
        <w:rPr>
          <w:b/>
          <w:bCs/>
          <w:sz w:val="28"/>
        </w:rPr>
        <w:t>odbytej w dniu 18 września 2007 r. w godz. 15.30 –  18.30</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Wójt Gminy – Kazimiera Goławska, Zastępca Wójta – Wiktor Osik,  Skarbnik Gminy – Krystyna Olek, Kierownik Referatu Planowania i Inwestycji – Mirosław Machniak.</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 nadzwyczajną Sesję Rady Gminy Łuków i stwierdził, że obrady będą prawomocne, gdyż w sesji na 15 radnych uczestniczy  13 radnych (radni nieobecni usprawiedliwieni to Dynek Elżbieta, Goławski Bogdan  ).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odczytał porządek sesji i zapytał: czy są uwagi do przedstawionego porządku ? Radni nie wnieśli uwag do przedstawionego porządku obrad.</w:t>
      </w:r>
    </w:p>
    <w:p>
      <w:pPr>
        <w:pStyle w:val="Normal"/>
        <w:jc w:val="both"/>
        <w:rPr>
          <w:sz w:val="28"/>
        </w:rPr>
      </w:pPr>
      <w:r>
        <w:rPr>
          <w:sz w:val="28"/>
        </w:rPr>
      </w:r>
    </w:p>
    <w:p>
      <w:pPr>
        <w:pStyle w:val="Normal"/>
        <w:jc w:val="both"/>
        <w:rPr>
          <w:sz w:val="28"/>
        </w:rPr>
      </w:pPr>
      <w:r>
        <w:rPr>
          <w:sz w:val="28"/>
        </w:rPr>
        <w:t>Porządek obrad przedstawiał się następująco:</w:t>
      </w:r>
    </w:p>
    <w:p>
      <w:pPr>
        <w:pStyle w:val="Normal"/>
        <w:numPr>
          <w:ilvl w:val="0"/>
          <w:numId w:val="3"/>
        </w:numPr>
        <w:jc w:val="both"/>
        <w:rPr>
          <w:sz w:val="28"/>
        </w:rPr>
      </w:pPr>
      <w:r>
        <w:rPr>
          <w:sz w:val="28"/>
        </w:rPr>
        <w:t>Otwarcie sesji i stwierdzenie prawomocności obrad</w:t>
      </w:r>
    </w:p>
    <w:p>
      <w:pPr>
        <w:pStyle w:val="Normal"/>
        <w:numPr>
          <w:ilvl w:val="0"/>
          <w:numId w:val="1"/>
        </w:numPr>
        <w:jc w:val="both"/>
        <w:rPr>
          <w:sz w:val="28"/>
        </w:rPr>
      </w:pPr>
      <w:r>
        <w:rPr>
          <w:sz w:val="28"/>
        </w:rPr>
        <w:t>Przyjęc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Interpelacje i zapytania radnych.</w:t>
      </w:r>
    </w:p>
    <w:p>
      <w:pPr>
        <w:pStyle w:val="Normal"/>
        <w:numPr>
          <w:ilvl w:val="0"/>
          <w:numId w:val="1"/>
        </w:numPr>
        <w:jc w:val="both"/>
        <w:rPr>
          <w:sz w:val="28"/>
        </w:rPr>
      </w:pPr>
      <w:r>
        <w:rPr>
          <w:sz w:val="28"/>
        </w:rPr>
        <w:t>Podjęcie uchwały w sprawie zmian w budżecie Gminy na 2007 rok.</w:t>
      </w:r>
    </w:p>
    <w:p>
      <w:pPr>
        <w:pStyle w:val="Normal"/>
        <w:numPr>
          <w:ilvl w:val="0"/>
          <w:numId w:val="1"/>
        </w:numPr>
        <w:jc w:val="both"/>
        <w:rPr>
          <w:sz w:val="28"/>
        </w:rPr>
      </w:pPr>
      <w:r>
        <w:rPr>
          <w:sz w:val="28"/>
        </w:rPr>
        <w:t>Podjęcie uchwały w sprawie wyrażenia zgody na objęcie Tarnowską Strefą Ekonomiczną EURO-PARK WISŁOSAN gruntów położonych na terenie Gminy Łuków.</w:t>
      </w:r>
    </w:p>
    <w:p>
      <w:pPr>
        <w:pStyle w:val="Normal"/>
        <w:numPr>
          <w:ilvl w:val="0"/>
          <w:numId w:val="1"/>
        </w:numPr>
        <w:jc w:val="both"/>
        <w:rPr/>
      </w:pPr>
      <w:r>
        <w:rPr>
          <w:sz w:val="28"/>
        </w:rPr>
        <w:t>Odpowiedzi na interpelacje i zapytania radnych.</w:t>
      </w:r>
    </w:p>
    <w:p>
      <w:pPr>
        <w:pStyle w:val="Normal"/>
        <w:numPr>
          <w:ilvl w:val="0"/>
          <w:numId w:val="1"/>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jeg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pPr>
      <w:r>
        <w:rPr>
          <w:sz w:val="28"/>
          <w:szCs w:val="28"/>
        </w:rPr>
        <w:tab/>
        <w:t>Radna Jadwiga Weremczuk zwróciła się z prośbą o ścięcie poboczy przy drodze powiatowej od ulicy Międzyrzeckiej do Sulej. Zapytała też na jakim etapie znajdują się prace przy budowie kanalizacji na ulicy Międzyrzeckiej ?</w:t>
      </w:r>
    </w:p>
    <w:p>
      <w:pPr>
        <w:pStyle w:val="Normal"/>
        <w:jc w:val="both"/>
        <w:rPr>
          <w:sz w:val="28"/>
          <w:szCs w:val="28"/>
        </w:rPr>
      </w:pPr>
      <w:r>
        <w:rPr>
          <w:sz w:val="28"/>
          <w:szCs w:val="28"/>
        </w:rPr>
        <w:tab/>
        <w:t>Radna Marianna Łukasik zgłosiła konieczność remontu pieca centralnego ogrzewania w Szkole Podstawowej w Świdrach, który przez wiele lat użytkowania uległ zniszczeniu.</w:t>
      </w:r>
    </w:p>
    <w:p>
      <w:pPr>
        <w:pStyle w:val="Normal"/>
        <w:jc w:val="both"/>
        <w:rPr>
          <w:sz w:val="28"/>
          <w:szCs w:val="28"/>
        </w:rPr>
      </w:pPr>
      <w:r>
        <w:rPr>
          <w:sz w:val="28"/>
          <w:szCs w:val="28"/>
        </w:rPr>
        <w:tab/>
        <w:t>Radny Mirosław Dybciak zapytał, jaka jest możliwość budowy kanalizacji w Sięciaszce, Dąbiu i Zalesiu ?</w:t>
      </w:r>
    </w:p>
    <w:p>
      <w:pPr>
        <w:pStyle w:val="Normal"/>
        <w:jc w:val="both"/>
        <w:rPr>
          <w:sz w:val="28"/>
          <w:szCs w:val="28"/>
        </w:rPr>
      </w:pPr>
      <w:r>
        <w:rPr>
          <w:sz w:val="28"/>
          <w:szCs w:val="28"/>
        </w:rPr>
        <w:tab/>
        <w:t>Radna Bogumiła Rozwadowska zwróciła się z wnioskiem o kilka wywrotek tłucznia na wywiezienie drogi od P. Kowlaczyka do Rzymek. Idzie jesień, więc należy poprawić ten kawałek drogi, aby można było w miarę możliwości się po niej poruszać.</w:t>
      </w:r>
    </w:p>
    <w:p>
      <w:pPr>
        <w:pStyle w:val="Normal"/>
        <w:jc w:val="both"/>
        <w:rPr>
          <w:sz w:val="28"/>
          <w:szCs w:val="28"/>
        </w:rPr>
      </w:pPr>
      <w:r>
        <w:rPr>
          <w:sz w:val="28"/>
          <w:szCs w:val="28"/>
        </w:rPr>
        <w:tab/>
        <w:t>Radny Tadeusz Federczyk zwrócił się z prośbą o postawienie tablic z nazwami miejscowości w Gręzówce oraz wyrównanie drogi gruntowej za szkołą. Zapytał też o plany dotyczące wywózki śmieci, których z każdym dniem przybywa.</w:t>
      </w:r>
    </w:p>
    <w:p>
      <w:pPr>
        <w:pStyle w:val="Normal"/>
        <w:jc w:val="both"/>
        <w:rPr>
          <w:sz w:val="28"/>
          <w:szCs w:val="28"/>
        </w:rPr>
      </w:pPr>
      <w:r>
        <w:rPr>
          <w:sz w:val="28"/>
          <w:szCs w:val="28"/>
        </w:rPr>
        <w:tab/>
        <w:t>Radny Zbigniew Karwowski zwrócił się z prośbą o wywiezienie drogi tłuczniem do Sołtysa oraz P. Wielgusa w Rzymym Lesie.</w:t>
      </w:r>
    </w:p>
    <w:p>
      <w:pPr>
        <w:pStyle w:val="Normal"/>
        <w:jc w:val="both"/>
        <w:rPr>
          <w:sz w:val="28"/>
          <w:szCs w:val="28"/>
        </w:rPr>
      </w:pPr>
      <w:r>
        <w:rPr>
          <w:sz w:val="28"/>
          <w:szCs w:val="28"/>
        </w:rPr>
        <w:tab/>
        <w:t>Radny Zdzisław Fejtko wnioskował o ustawienie drogowskazu do Sięciaszki Trzeciej. Zdaniem Radnego bez drogowskazu trudno jest dojechać do Sięciaszki Trzeciej.</w:t>
      </w:r>
    </w:p>
    <w:p>
      <w:pPr>
        <w:pStyle w:val="Normal"/>
        <w:jc w:val="both"/>
        <w:rPr>
          <w:sz w:val="28"/>
          <w:szCs w:val="28"/>
        </w:rPr>
      </w:pPr>
      <w:r>
        <w:rPr>
          <w:sz w:val="28"/>
          <w:szCs w:val="28"/>
        </w:rPr>
        <w:tab/>
        <w:t xml:space="preserve">Radna Marianna Łukasik podziękowała za wiaty przystankowe, które zostały postawione w Świdrach. Bardzo ułatwiły mieszkańcom życie i teraz dopiero widać, jak były one potrzebne. </w:t>
      </w:r>
    </w:p>
    <w:p>
      <w:pPr>
        <w:pStyle w:val="Normal"/>
        <w:jc w:val="both"/>
        <w:rPr>
          <w:sz w:val="28"/>
          <w:szCs w:val="28"/>
        </w:rPr>
      </w:pPr>
      <w:r>
        <w:rPr>
          <w:sz w:val="28"/>
          <w:szCs w:val="28"/>
        </w:rPr>
        <w:tab/>
        <w:t>Radny Tadeusz Federczyk zwrócił się z prośbą o umieszczenie w budżecie Gminy na 2008 rok budowy placu gier i zabaw dla przedszkola w Gręzówce.</w:t>
      </w:r>
    </w:p>
    <w:p>
      <w:pPr>
        <w:pStyle w:val="Normal"/>
        <w:jc w:val="both"/>
        <w:rPr>
          <w:sz w:val="28"/>
          <w:szCs w:val="28"/>
        </w:rPr>
      </w:pPr>
      <w:r>
        <w:rPr>
          <w:sz w:val="28"/>
          <w:szCs w:val="28"/>
        </w:rPr>
        <w:tab/>
        <w:t>Radny Zbigniew Tomasiewicz wnioskował o wystąpienie do Starostwa Powiatowego o informację w sprawie regulacji klasoużytków.</w:t>
      </w:r>
    </w:p>
    <w:p>
      <w:pPr>
        <w:pStyle w:val="Normal"/>
        <w:jc w:val="both"/>
        <w:rPr>
          <w:sz w:val="28"/>
          <w:szCs w:val="28"/>
        </w:rPr>
      </w:pPr>
      <w:r>
        <w:rPr>
          <w:sz w:val="28"/>
          <w:szCs w:val="28"/>
        </w:rPr>
      </w:r>
    </w:p>
    <w:p>
      <w:pPr>
        <w:pStyle w:val="Normal"/>
        <w:jc w:val="both"/>
        <w:rPr/>
      </w:pPr>
      <w:r>
        <w:rPr>
          <w:sz w:val="28"/>
          <w:szCs w:val="28"/>
        </w:rPr>
        <w:t>Ad. 5.</w:t>
        <w:tab/>
      </w:r>
    </w:p>
    <w:p>
      <w:pPr>
        <w:pStyle w:val="Normal"/>
        <w:jc w:val="both"/>
        <w:rPr>
          <w:sz w:val="28"/>
          <w:szCs w:val="28"/>
        </w:rPr>
      </w:pPr>
      <w:r>
        <w:rPr>
          <w:sz w:val="28"/>
          <w:szCs w:val="28"/>
        </w:rPr>
      </w:r>
    </w:p>
    <w:p>
      <w:pPr>
        <w:pStyle w:val="Normal"/>
        <w:jc w:val="both"/>
        <w:rPr/>
      </w:pPr>
      <w:r>
        <w:rPr>
          <w:sz w:val="28"/>
          <w:szCs w:val="28"/>
        </w:rPr>
        <w:tab/>
        <w:t>Skarbnik Gminy przedstawiła zmiany w budżecie na 2007 rok. Pani Olek poinformowała, że wprowadza się do zadań inwestycyjnych wydatki na zakup wyposażenia kuchni szkolnych, zwiększa się planowane wydatki inwestycyjne na zadanie „Zabudowa działek szkolnych urządzeniami sportowymi w miejscowości Gołąbki” o kwotę 80.000 zł. W robotach dodatkowych kanalizacji sanitarnej w Ryżkach zwiększa się o kwotę 35.000 zł. Na wnioski dyrektorów szkół dokonano planowanych przeniesień wydatków budżetowych zgodnie z potrzebami. Skarbnik odczytała projekt w/w uchwały.</w:t>
      </w:r>
    </w:p>
    <w:p>
      <w:pPr>
        <w:pStyle w:val="Normal"/>
        <w:jc w:val="both"/>
        <w:rPr>
          <w:sz w:val="28"/>
          <w:szCs w:val="28"/>
        </w:rPr>
      </w:pPr>
      <w:r>
        <w:rPr>
          <w:sz w:val="28"/>
          <w:szCs w:val="28"/>
        </w:rPr>
        <w:tab/>
        <w:t>Pani Wójt powiedziała, że na Komisji Finansów, Mienia Komunalnego i Inwestycji został przedstawiony problem zadaszeń dla zawodników rezerwowych w Łazach i w Gołaszynie. Jeśli Państwo Radni uznają, że należy je wykonać to trzeba ująć taki wydatek w budżecie. Problem taki występuje jeszcze w innych miejscowościach.</w:t>
      </w:r>
    </w:p>
    <w:p>
      <w:pPr>
        <w:pStyle w:val="Normal"/>
        <w:jc w:val="both"/>
        <w:rPr>
          <w:sz w:val="28"/>
          <w:szCs w:val="28"/>
        </w:rPr>
      </w:pPr>
      <w:r>
        <w:rPr>
          <w:sz w:val="28"/>
          <w:szCs w:val="28"/>
        </w:rPr>
        <w:tab/>
        <w:t xml:space="preserve">Zastępca Wójta Wiktor Osik stwierdził, że jeśli chodzi o zadaszenia należy podejść do problemu globalnie i rozwiązać go w całej Gminie, aby nie wracać więcej do tematu. </w:t>
      </w:r>
    </w:p>
    <w:p>
      <w:pPr>
        <w:pStyle w:val="Normal"/>
        <w:jc w:val="both"/>
        <w:rPr/>
      </w:pPr>
      <w:r>
        <w:rPr>
          <w:sz w:val="28"/>
          <w:szCs w:val="28"/>
        </w:rPr>
        <w:tab/>
        <w:t xml:space="preserve">Radny Tadeusz Federczyk zabierając głos powiedział, że z wdzięcznością przyjął dodatkowe środki na dokończenie parkingu i plac gier i zabaw przy Zespole Szkół w Gręzówce. Każdy powinien być traktowany równo jeśli chodzi o inwestycje. Zdaniem Radnego poprawki przy realizacji inwestycji należy uwzględniać w każdym czasie. Chodzi tutaj o plac gier i zabaw dla przedszkola w Gręzówce. </w:t>
      </w:r>
    </w:p>
    <w:p>
      <w:pPr>
        <w:pStyle w:val="Normal"/>
        <w:jc w:val="both"/>
        <w:rPr>
          <w:sz w:val="28"/>
          <w:szCs w:val="28"/>
        </w:rPr>
      </w:pPr>
      <w:r>
        <w:rPr>
          <w:sz w:val="28"/>
          <w:szCs w:val="28"/>
        </w:rPr>
        <w:tab/>
        <w:t>Radny Mirosław Dybciak zabierając głos powiedział, że na poprzedniej sesji zostały uchwalone środki na plac zabaw w Gręzówce. Dziwi fakt, że temat powraca, gdyż zadanie nie zostało wykonane. Coś w tym momencie nie zostało dopilnowane. Nie można po kilka razy przeznaczać środków na to samo zadanie.</w:t>
      </w:r>
    </w:p>
    <w:p>
      <w:pPr>
        <w:pStyle w:val="Normal"/>
        <w:jc w:val="both"/>
        <w:rPr>
          <w:sz w:val="28"/>
          <w:szCs w:val="28"/>
        </w:rPr>
      </w:pPr>
      <w:r>
        <w:rPr>
          <w:sz w:val="28"/>
          <w:szCs w:val="28"/>
        </w:rPr>
        <w:tab/>
        <w:t xml:space="preserve">Radny Zbigniew Tomasiewicz powiedział, że należy zastanowić się nad budową dużych boisk w miejscowościach, gdzie jest mało dzieci. Boiska to inwestycje kosztowane i wymagające odpowiedniego utrzymania, które też kosztuje. Przed przystąpieniem do realizacji inwestycji należy wziąć pod uwagę ilość dzieci uczęszczającą do danej szkoły. Zdaniem Radnego rozpoczęte inwestycje powinny być zakończone. Należy to robić z rozsądkiem i za rozsądną kwotę. </w:t>
      </w:r>
    </w:p>
    <w:p>
      <w:pPr>
        <w:pStyle w:val="Normal"/>
        <w:jc w:val="both"/>
        <w:rPr>
          <w:sz w:val="28"/>
          <w:szCs w:val="28"/>
        </w:rPr>
      </w:pPr>
      <w:r>
        <w:rPr>
          <w:sz w:val="28"/>
          <w:szCs w:val="28"/>
        </w:rPr>
        <w:tab/>
        <w:t xml:space="preserve">Radna Bogumiła Rozwadowska powiedziała, że na posiedzeniu Komisji Finansów, Mienia Komunalnego i Inwestycji podjęto decyzję, aby  projekt boiska w Aleksandrowie był przeanalizowany ponownie, gdyż obecny jest nie do przyjęcia ze względu na cenę. Boisko należy wybudować, ale przy naniesieniu poprawek, gdyż nie wszystko co zostało ujęte w projekcie musi być wykonane. </w:t>
      </w:r>
    </w:p>
    <w:p>
      <w:pPr>
        <w:pStyle w:val="Normal"/>
        <w:jc w:val="both"/>
        <w:rPr>
          <w:sz w:val="28"/>
          <w:szCs w:val="28"/>
        </w:rPr>
      </w:pPr>
      <w:r>
        <w:rPr>
          <w:sz w:val="28"/>
          <w:szCs w:val="28"/>
        </w:rPr>
        <w:tab/>
        <w:t>Pani Wójt zabierając głos powiedziała, że rozpoczynając przed kilkoma laty inwestycje w oświacie nie było takich problemów, jakie są dziś. Ceny w zaskakującym tempie wzrosły i tym samym podrożały planowane inwestycje. Jednak przy projektowaniu każdej inwestycji należy zachować zdrowy rozsądek. W przypadku boiska w Aleksandrowie zostało zapisane to co zaproponowali mieszkańcy. Wraz z potrzebami mieszkańców rósł koszt inwestycji. Wójt poinformowała, że przy planowaniu kolejności inwestowania w oświatę została wzięta pod uwagę demografia w szkołach, gdyż z myślą o dzieciach i młodzieży powstają kolejne obiekty sportowe na terenie Gminy. Jednak nie wszystko dało się przewidzieć do końca.</w:t>
      </w:r>
    </w:p>
    <w:p>
      <w:pPr>
        <w:pStyle w:val="Normal"/>
        <w:jc w:val="both"/>
        <w:rPr>
          <w:sz w:val="28"/>
          <w:szCs w:val="28"/>
        </w:rPr>
      </w:pPr>
      <w:r>
        <w:rPr>
          <w:sz w:val="28"/>
          <w:szCs w:val="28"/>
        </w:rPr>
        <w:tab/>
        <w:t xml:space="preserve">Zastępca Wójta Wiktor Osik powiedział, że uchwalone programy należy realizować, gdyż były to dobre programy. Ostrożność należy zachować w ich udoskonalaniu i ciągłym nanoszeniu poprawek. Każde dodatkowe zadanie to większy koszt inwestycji, który często nie pozwala doprowadzić jej do końca. Zdaniem Pana Osika nie można też rozbudzać zbyt wielkich potrzeb, gdyż nie zawsze będą one możliwe do zrealizowania. Należy też zastanowić się nad utrzymaniem wybudowanych inwestycji, gdyż bez gospodarza bardzo szybko obiekty zostaną zdewastowane. Musi być osoba, która będzie odpowiedzialna za utrzymanie porządku na obiektach. </w:t>
      </w:r>
    </w:p>
    <w:p>
      <w:pPr>
        <w:pStyle w:val="Normal"/>
        <w:jc w:val="both"/>
        <w:rPr>
          <w:sz w:val="28"/>
          <w:szCs w:val="28"/>
        </w:rPr>
      </w:pPr>
      <w:r>
        <w:rPr>
          <w:sz w:val="28"/>
          <w:szCs w:val="28"/>
        </w:rPr>
        <w:tab/>
        <w:t>Radny Tadeusz Federczyk powiedział, że nie wszystkie projekty są przesadzone, jeśli chodzi o ich urządzenie. Wiele z inwestycji nie zawiera potrzeb danej miejscowości, gdyż nie było na nie środków. Radny Federczyk powiedział, że każdy z radnych forsuje swoje wnioski, aby dobrze zostać ocenionym przez mieszkańców. Przejdą te wnioski, które zyskają poparcie większej liczby radnych.</w:t>
      </w:r>
    </w:p>
    <w:p>
      <w:pPr>
        <w:pStyle w:val="Normal"/>
        <w:jc w:val="both"/>
        <w:rPr>
          <w:sz w:val="28"/>
          <w:szCs w:val="28"/>
        </w:rPr>
      </w:pPr>
      <w:r>
        <w:rPr>
          <w:sz w:val="28"/>
          <w:szCs w:val="28"/>
        </w:rPr>
        <w:tab/>
        <w:t xml:space="preserve">Radny Wacław Śledź stwierdził, że w Zalesiu i Turzych Rogach powstały piękne obiekty sportowe i w podobnych kwotach należy wybudować pozostałe boiska. Nie można przesadzać z urządzaniem boisk, gdyż nie ma na to środków w budżecie. </w:t>
      </w:r>
    </w:p>
    <w:p>
      <w:pPr>
        <w:pStyle w:val="Normal"/>
        <w:jc w:val="both"/>
        <w:rPr>
          <w:sz w:val="28"/>
          <w:szCs w:val="28"/>
        </w:rPr>
      </w:pPr>
      <w:r>
        <w:rPr>
          <w:sz w:val="28"/>
          <w:szCs w:val="28"/>
        </w:rPr>
        <w:tab/>
        <w:t>Radna Marianna Łukasik powiedziała, że powstałe boiska będą wykorzystane, gdyż dzieci i młodzież potrzebują miejsca, gdzie można spokojnie spędzić wolnym czas. Na obecnym boisku przy szkole w Świdrach każdego dnia jest pełno dzieci, które grają w piłkę. Radna dodała, że każdy z radnych chce przekazać potrzeby swoich mieszkańców i pomóc w ich załatwieniu.</w:t>
      </w:r>
    </w:p>
    <w:p>
      <w:pPr>
        <w:pStyle w:val="Normal"/>
        <w:jc w:val="both"/>
        <w:rPr/>
      </w:pPr>
      <w:r>
        <w:rPr>
          <w:sz w:val="28"/>
          <w:szCs w:val="28"/>
        </w:rPr>
        <w:tab/>
        <w:t>Radny Zbigniew Karwowski powiedział, że dalsze dyskusje na temat boiska w Aleksandrowie należy zakończyć i  wybudować je za rozsądną cenę. Nie można też przesadzać z potrzebami, gdyż one kosztują. Każda dodatkowa zmiana podraża inwestycję.</w:t>
      </w:r>
    </w:p>
    <w:p>
      <w:pPr>
        <w:pStyle w:val="Normal"/>
        <w:jc w:val="both"/>
        <w:rPr>
          <w:sz w:val="28"/>
          <w:szCs w:val="28"/>
        </w:rPr>
      </w:pPr>
      <w:r>
        <w:rPr>
          <w:sz w:val="28"/>
          <w:szCs w:val="28"/>
        </w:rPr>
        <w:tab/>
        <w:t xml:space="preserve">Pani Wójt wyjaśniła, że przyznane dodatkowe środki na dokończenie parkingu i wybudowanie placu zabaw w Gręzówce miały być wystarczające na powyższe zadania. Stało się jednak inaczej, gdyż środków tych wystarczyło na dokończenie parkingu. Wójt powiedziała, że plac zabaw jest potrzebny i należy go urządzić, choćby trzeba było uchwalić kolejne środki na ten cel. Wójt powiedziała, że przedszkolaki muszą mieć miejsce, aby wyjść z pomieszczeń budynku szkoły. Są to zbyt małe dzieci, aby wysiedziały cały dzień bez ruchu w jednym pomieszczeniu. </w:t>
      </w:r>
    </w:p>
    <w:p>
      <w:pPr>
        <w:pStyle w:val="Normal"/>
        <w:jc w:val="both"/>
        <w:rPr>
          <w:sz w:val="28"/>
          <w:szCs w:val="28"/>
        </w:rPr>
      </w:pPr>
      <w:r>
        <w:rPr>
          <w:sz w:val="28"/>
          <w:szCs w:val="28"/>
        </w:rPr>
        <w:tab/>
        <w:t>Radna Jadwiga Weremczuk powiedziała, że działania Pani Wójt na rzecz  Gminy są znane w całym kraju. Słyszy się o tym na różnych szkoleniach, które odbywają się w różnych miejscach Polski.</w:t>
      </w:r>
    </w:p>
    <w:p>
      <w:pPr>
        <w:pStyle w:val="Normal"/>
        <w:jc w:val="both"/>
        <w:rPr>
          <w:sz w:val="28"/>
          <w:szCs w:val="28"/>
        </w:rPr>
      </w:pPr>
      <w:r>
        <w:rPr>
          <w:sz w:val="28"/>
          <w:szCs w:val="28"/>
        </w:rPr>
        <w:tab/>
        <w:t>Radny Zdzisław Fejtko zabierając głos powiedział, że należy projektować to co zostanie wykonane. Nie ma potrzeby projektowania czegoś, co nie jest możliwe do zrealizowania.</w:t>
      </w:r>
    </w:p>
    <w:p>
      <w:pPr>
        <w:pStyle w:val="Normal"/>
        <w:jc w:val="both"/>
        <w:rPr>
          <w:sz w:val="28"/>
          <w:szCs w:val="28"/>
        </w:rPr>
      </w:pPr>
      <w:r>
        <w:rPr>
          <w:sz w:val="28"/>
          <w:szCs w:val="28"/>
        </w:rPr>
        <w:tab/>
        <w:t>Kierownik Mirosław Machniak w uzupełnieniu powiedział, że wymagać wszyscy od Urzędnika mają prawo, tylko należy być świadomym, ile każda zmiana wymaga dokumentów i pozwoleń. Za najmniejszą zmianą trzeba stracić wiele czasu.</w:t>
      </w:r>
    </w:p>
    <w:p>
      <w:pPr>
        <w:pStyle w:val="Normal"/>
        <w:jc w:val="both"/>
        <w:rPr>
          <w:sz w:val="28"/>
          <w:szCs w:val="28"/>
        </w:rPr>
      </w:pPr>
      <w:r>
        <w:rPr>
          <w:sz w:val="28"/>
          <w:szCs w:val="28"/>
        </w:rPr>
        <w:tab/>
        <w:t xml:space="preserve">Pani Wójt powiedziała, że projekt boiska w Aleksandrowie był zmieniany wiele razy na prośbę samych mieszkańców. Nikt przy wprowadzaniu zmian nie zastanowił się nad tym, ile ta inwestycja będzie kosztowała.  </w:t>
      </w:r>
    </w:p>
    <w:p>
      <w:pPr>
        <w:pStyle w:val="Normal"/>
        <w:jc w:val="both"/>
        <w:rPr>
          <w:sz w:val="28"/>
          <w:szCs w:val="28"/>
        </w:rPr>
      </w:pPr>
      <w:r>
        <w:rPr>
          <w:sz w:val="28"/>
          <w:szCs w:val="28"/>
        </w:rPr>
        <w:tab/>
        <w:t>Radny Mirosław Dybciak stwierdził, że wszyscy doceniają starania i osiągnięcia Pani Wójt dotyczące zdobywania środków na inwestycje, jednak przy projektowaniu inwestycji Rada powinna uczestniczyć. Omawia się projekt danej inwestycji, a Radni nie mają pojęcia o jaki problem chodzi.</w:t>
      </w:r>
    </w:p>
    <w:p>
      <w:pPr>
        <w:pStyle w:val="Normal"/>
        <w:jc w:val="both"/>
        <w:rPr>
          <w:sz w:val="28"/>
          <w:szCs w:val="28"/>
        </w:rPr>
      </w:pPr>
      <w:r>
        <w:rPr>
          <w:sz w:val="28"/>
          <w:szCs w:val="28"/>
        </w:rPr>
        <w:tab/>
        <w:t xml:space="preserve">Radny Tadeusz Federczyk powiedział, że na początku w założeniach Rady miało być opiniowanie wszelkich projektów na inwestycje, które mają być realizowane. Jednak praktyka taka nie została wprowadzona do chwili obecnej i może dlatego są  starcia między radnymi. </w:t>
      </w:r>
    </w:p>
    <w:p>
      <w:pPr>
        <w:pStyle w:val="Normal"/>
        <w:jc w:val="both"/>
        <w:rPr>
          <w:sz w:val="28"/>
          <w:szCs w:val="28"/>
        </w:rPr>
      </w:pPr>
      <w:r>
        <w:rPr>
          <w:sz w:val="28"/>
          <w:szCs w:val="28"/>
        </w:rPr>
        <w:tab/>
        <w:t xml:space="preserve">Przewodniczący Rady Gminy w uzupełnieniu dodał, że ma nadzieję, że w tej Radzie polityki nie ma i wszelkie działania radnych wynikają z potrzeb mieszkańców. Faktem jest, że ten ma rację, kto ma większość. Takie są zasady demokracji. </w:t>
      </w:r>
    </w:p>
    <w:p>
      <w:pPr>
        <w:pStyle w:val="Normal"/>
        <w:jc w:val="both"/>
        <w:rPr>
          <w:sz w:val="28"/>
          <w:szCs w:val="28"/>
        </w:rPr>
      </w:pPr>
      <w:r>
        <w:rPr>
          <w:sz w:val="28"/>
          <w:szCs w:val="28"/>
        </w:rPr>
        <w:tab/>
        <w:t>Po dyskusji Przewodniczący Rady zarządził głosowanie nad uchwałą w sprawie zmian w budżecie Gminy na 2007 r. Uchwała została przyjęta jednogłośnie, głosowało 13 radnych. Uchwała Nr X/48/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głosił przerwę o godz. 17.20.</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Przewodniczący Rady wznowił obrady o godz. 17.35.</w:t>
      </w:r>
    </w:p>
    <w:p>
      <w:pPr>
        <w:pStyle w:val="Normal"/>
        <w:jc w:val="both"/>
        <w:rPr>
          <w:sz w:val="28"/>
          <w:szCs w:val="28"/>
        </w:rPr>
      </w:pPr>
      <w:r>
        <w:rPr>
          <w:sz w:val="28"/>
          <w:szCs w:val="28"/>
        </w:rPr>
      </w:r>
    </w:p>
    <w:p>
      <w:pPr>
        <w:pStyle w:val="Normal"/>
        <w:jc w:val="both"/>
        <w:rPr/>
      </w:pPr>
      <w:r>
        <w:rPr>
          <w:sz w:val="28"/>
          <w:szCs w:val="28"/>
        </w:rPr>
        <w:tab/>
        <w:t>Zastępca Wójta przedstawił projekt uchwały w sprawie wyrażenia zgody na objęcie Tarnobrzeską Specjalną Strefą Ekonomiczną EURO-PARK WISŁOSAN gruntu położonego na terenie Gminy Łuków.  Pan Osik wyjaśnił, że powyższa uchwała jest wynikiem rozmów dotyczących zagospodarowania terenu w Łazach, gdzie Rada Gminy wyrazi zgodę na włączenie terenu w Łazach o powierzchni 24,29 ha do strefy ekonomicznej. Należy mieć nadzieję, że czynione starania ze strony Urzędu przyniosą efekty i teren w Łazach zostanie włączony do strefy ekonomicznej. Nie jest to proste, ale sprawa jest do załatwienia.</w:t>
      </w:r>
    </w:p>
    <w:p>
      <w:pPr>
        <w:pStyle w:val="Normal"/>
        <w:jc w:val="both"/>
        <w:rPr>
          <w:sz w:val="28"/>
          <w:szCs w:val="28"/>
        </w:rPr>
      </w:pPr>
      <w:r>
        <w:rPr>
          <w:sz w:val="28"/>
          <w:szCs w:val="28"/>
        </w:rPr>
        <w:tab/>
        <w:t>Pani Wójt powiedziała, że teren w Łazach jest wartościowym terenem, gdyż ma dobre położenie i doprowadzone media. Należy mieć nadzieje, że będzie zainteresowanie inwestorów tym gruntem.</w:t>
      </w:r>
    </w:p>
    <w:p>
      <w:pPr>
        <w:pStyle w:val="Normal"/>
        <w:jc w:val="both"/>
        <w:rPr/>
      </w:pPr>
      <w:r>
        <w:rPr>
          <w:sz w:val="28"/>
          <w:szCs w:val="28"/>
        </w:rPr>
        <w:tab/>
        <w:t>Radny Zbigniew Karwowski stwierdził, że jest zadowolony z takiego obrotu sprawy i wyraził nadzieję, że przyniesie to korzyść całej Gminie. Zwrócił się z prośbą, aby w spotkaniach dotyczących spraw Gminy brał udział Przewodniczący Rady.</w:t>
      </w:r>
    </w:p>
    <w:p>
      <w:pPr>
        <w:pStyle w:val="Normal"/>
        <w:ind w:firstLine="708"/>
        <w:jc w:val="both"/>
        <w:rPr/>
      </w:pPr>
      <w:r>
        <w:rPr>
          <w:sz w:val="28"/>
          <w:szCs w:val="28"/>
        </w:rPr>
        <w:t xml:space="preserve"> </w:t>
      </w:r>
      <w:r>
        <w:rPr>
          <w:sz w:val="28"/>
          <w:szCs w:val="28"/>
        </w:rPr>
        <w:t>Zastępca Wójta odczytał projekt w/w uchwały. Uchwała została podjęta jednogłośnie, głosowało 12 radnych. Uchwała Nr X/49/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Odpowiedzi na interpelacje i zapytania radnych udzielił Kierownik Referatu Planowania i Inwestycji – Mirosław Machniak</w:t>
      </w:r>
    </w:p>
    <w:p>
      <w:pPr>
        <w:pStyle w:val="Normal"/>
        <w:jc w:val="both"/>
        <w:rPr>
          <w:sz w:val="28"/>
          <w:szCs w:val="28"/>
        </w:rPr>
      </w:pPr>
      <w:r>
        <w:rPr>
          <w:sz w:val="28"/>
          <w:szCs w:val="28"/>
        </w:rPr>
        <w:tab/>
        <w:t>Odpowiadając Radnej Weremczuk powiedział, że zostanie skierowane pismo do Powiatu w sprawie ścinki poboczy od ulicy Międzyrzeckiej do Sulej. Jeśli chodzi o kanalizację to na dzień dzisiejszy nic konkretnego nie wiadomo.</w:t>
      </w:r>
    </w:p>
    <w:p>
      <w:pPr>
        <w:pStyle w:val="Normal"/>
        <w:jc w:val="both"/>
        <w:rPr>
          <w:sz w:val="28"/>
          <w:szCs w:val="28"/>
        </w:rPr>
      </w:pPr>
      <w:r>
        <w:rPr>
          <w:sz w:val="28"/>
          <w:szCs w:val="28"/>
        </w:rPr>
        <w:tab/>
        <w:t>W temacie środków na remont pieca w Szkole Podstawowej w Świdrach zgłoszonym przez Radną Łukasik wiadomo, gdyż zostały one uchwalone na dzisiejszej sesji i piec zostanie wyremontowanym w najbliższym czasie.</w:t>
      </w:r>
    </w:p>
    <w:p>
      <w:pPr>
        <w:pStyle w:val="Normal"/>
        <w:jc w:val="both"/>
        <w:rPr>
          <w:sz w:val="28"/>
          <w:szCs w:val="28"/>
        </w:rPr>
      </w:pPr>
      <w:r>
        <w:rPr>
          <w:sz w:val="28"/>
          <w:szCs w:val="28"/>
        </w:rPr>
        <w:tab/>
        <w:t xml:space="preserve">Odpowiadając Radnej Rozwadowskiej i Radnemu Karwowskiemu w sprawie dodatkowych robót na drodze Rzymy Las Pan Machniak wyjaśnił, że przetarg przeprowadzony został na konkretne zadanie i nie można nic więcej dokładać, gdyż jest to nie zgodne z prawem. Dodatkowe roboty można wykonać, ale jako oddzielne zadanie. </w:t>
      </w:r>
    </w:p>
    <w:p>
      <w:pPr>
        <w:pStyle w:val="Normal"/>
        <w:jc w:val="both"/>
        <w:rPr>
          <w:sz w:val="28"/>
          <w:szCs w:val="28"/>
        </w:rPr>
      </w:pPr>
      <w:r>
        <w:rPr>
          <w:sz w:val="28"/>
          <w:szCs w:val="28"/>
        </w:rPr>
        <w:tab/>
        <w:t xml:space="preserve">W temacie interpelacji Radnego Federczyka powiedział, że tablice z nazwą miejscowości w Gręzówce zostaną postawione. Zostanie również postawiony drogowskaz do Sieciaszki Trzeciej zgodnie z sugestią Radnego Fejtki. Jeśli chodzi o temat śmieci zasygnalizowany przez Radnego Federczyka to nadzień dzisiejszy jest on nie do rozwiązania, gdyż wymaga dłuższej dyskusji i zastanowienia. Temat śmieci to bolączka nie tylko naszej Gminy, ale całego Powiatu. </w:t>
      </w:r>
    </w:p>
    <w:p>
      <w:pPr>
        <w:pStyle w:val="Normal"/>
        <w:ind w:firstLine="708"/>
        <w:jc w:val="both"/>
        <w:rPr/>
      </w:pPr>
      <w:r>
        <w:rPr>
          <w:sz w:val="28"/>
          <w:szCs w:val="28"/>
        </w:rPr>
        <w:t xml:space="preserve">Pani Wójt odnosząc się do wniosków dotyczących remontów dróg powiedziała, że łatanie dziur na drogach nie rozwiązuje problemu na dłuższy czas. Dlatego należy zastanowić się, czy nie wykonywać na drogach większego zakresu robót remontowych, aby mogły służyć mieszkańcom w lepszym stanie przez dłuższy okres czasu. </w:t>
      </w:r>
    </w:p>
    <w:p>
      <w:pPr>
        <w:pStyle w:val="Normal"/>
        <w:ind w:firstLine="708"/>
        <w:jc w:val="both"/>
        <w:rPr/>
      </w:pPr>
      <w:r>
        <w:rPr>
          <w:sz w:val="28"/>
          <w:szCs w:val="28"/>
        </w:rPr>
        <w:t>Przewodniczący Rady Gminy poprosił o przybliżenie treści rozmowy z Irlandczykiem, który był zainteresowanym zakupem terenu w Łazach.</w:t>
      </w:r>
    </w:p>
    <w:p>
      <w:pPr>
        <w:pStyle w:val="Normal"/>
        <w:ind w:firstLine="708"/>
        <w:jc w:val="both"/>
        <w:rPr>
          <w:sz w:val="28"/>
          <w:szCs w:val="28"/>
        </w:rPr>
      </w:pPr>
      <w:r>
        <w:rPr>
          <w:sz w:val="28"/>
          <w:szCs w:val="28"/>
        </w:rPr>
        <w:t xml:space="preserve">Zastępca Wójta poinformował, że rozmowa taka miała miejsce jednak nie wynikało z niej, aby zainteresowany planował rozwój działalności na szeroką skalę na tym terenie. </w:t>
      </w:r>
    </w:p>
    <w:p>
      <w:pPr>
        <w:pStyle w:val="Normal"/>
        <w:ind w:firstLine="708"/>
        <w:jc w:val="both"/>
        <w:rPr>
          <w:sz w:val="28"/>
          <w:szCs w:val="28"/>
        </w:rPr>
      </w:pPr>
      <w:r>
        <w:rPr>
          <w:sz w:val="28"/>
          <w:szCs w:val="28"/>
        </w:rPr>
        <w:t>Przewodniczący Rady Gminy powiedział, że nie wie kto jest siłą sprawczą rozbuchanych ambicji co do inwestycji w Aleksandrowie. Nie mniej jednak należy zająć jasne stanowisko w sprawie boiska w Aleksandrowie i złożył wniosek w imieniu Radnego Zbigniewa Karwowskiego o przeprojektowanie dokumentacji na w/w boisko i realizację tej inwestycji w ramach środków zaplanowanych w budżecie Gminy.</w:t>
      </w:r>
    </w:p>
    <w:p>
      <w:pPr>
        <w:pStyle w:val="Normal"/>
        <w:ind w:firstLine="708"/>
        <w:jc w:val="both"/>
        <w:rPr>
          <w:sz w:val="28"/>
          <w:szCs w:val="28"/>
        </w:rPr>
      </w:pPr>
      <w:r>
        <w:rPr>
          <w:sz w:val="28"/>
          <w:szCs w:val="28"/>
        </w:rPr>
        <w:t>Radni jednogłośnie opowiedzieli się za wnioskiem przedstawionym przez Przewodniczącego Rady.</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pPr>
      <w:r>
        <w:rPr>
          <w:sz w:val="28"/>
          <w:szCs w:val="28"/>
        </w:rPr>
        <w:tab/>
        <w:t>Po wyczerpaniu porządku obrad Przewodniczący Rady zamknął Sesję słowami: „Zamykam X nadzwyczajną Sesję Rady Gminy Łuków” o godz. 18.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 xml:space="preserve">Iwona Pulik </w:t>
      </w:r>
    </w:p>
    <w:p>
      <w:pPr>
        <w:pStyle w:val="Normal"/>
        <w:jc w:val="both"/>
        <w:rPr>
          <w:sz w:val="28"/>
          <w:szCs w:val="28"/>
        </w:rPr>
      </w:pPr>
      <w:r>
        <w:rPr>
          <w:sz w:val="28"/>
          <w:szCs w:val="28"/>
        </w:rPr>
        <w:t xml:space="preserve"> </w:t>
      </w:r>
      <w:r>
        <w:rPr>
          <w:sz w:val="28"/>
          <w:szCs w:val="28"/>
        </w:rPr>
        <w:t>Inspekt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43:00Z</dcterms:created>
  <dc:creator>USER_22</dc:creator>
  <dc:description/>
  <cp:keywords/>
  <dc:language>en-US</dc:language>
  <cp:lastModifiedBy>USER_22</cp:lastModifiedBy>
  <cp:lastPrinted>2007-10-11T11:26:00Z</cp:lastPrinted>
  <dcterms:modified xsi:type="dcterms:W3CDTF">2007-10-11T09:27:00Z</dcterms:modified>
  <cp:revision>9</cp:revision>
  <dc:subject/>
  <dc:title>Protokół Nr IX/07</dc:title>
</cp:coreProperties>
</file>