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VIII/09</w:t>
      </w:r>
    </w:p>
    <w:p>
      <w:pPr>
        <w:pStyle w:val="Normal"/>
        <w:ind w:firstLine="708"/>
        <w:jc w:val="center"/>
        <w:rPr>
          <w:b/>
          <w:b/>
          <w:bCs/>
          <w:sz w:val="28"/>
        </w:rPr>
      </w:pPr>
      <w:r>
        <w:rPr>
          <w:b/>
          <w:bCs/>
          <w:sz w:val="28"/>
        </w:rPr>
        <w:t xml:space="preserve"> </w:t>
      </w:r>
      <w:r>
        <w:rPr>
          <w:b/>
          <w:bCs/>
          <w:sz w:val="28"/>
        </w:rPr>
        <w:t>z XXXVIII Sesji Rady Gminy Łuków</w:t>
      </w:r>
    </w:p>
    <w:p>
      <w:pPr>
        <w:pStyle w:val="Normal"/>
        <w:ind w:firstLine="708"/>
        <w:jc w:val="center"/>
        <w:rPr>
          <w:b/>
          <w:b/>
          <w:bCs/>
          <w:sz w:val="28"/>
        </w:rPr>
      </w:pPr>
      <w:r>
        <w:rPr>
          <w:b/>
          <w:bCs/>
          <w:sz w:val="28"/>
        </w:rPr>
        <w:t>odbytej w dniu 19 listopada 2009 r. w godz. 11.00 –  17.1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Kierownik Referatu Gospodarki i Przedsiębiorczości – Stanisław Siemionek, Inspektor UG – Andrzej Pulik, Kierownik Gminnego Ośrodka Pomocy Społecznej w Łukowie – Zofia Jezierska, Dyrektor Gminnego Zespołu Oświatowego – Bogdan Wiącek.</w:t>
      </w:r>
    </w:p>
    <w:p>
      <w:pPr>
        <w:pStyle w:val="TextBody"/>
        <w:rPr/>
      </w:pPr>
      <w:r>
        <w:rPr/>
        <w:t>W sesji wzięli udział sołtysi zgodnie z listą obecności.</w:t>
      </w:r>
    </w:p>
    <w:p>
      <w:pPr>
        <w:pStyle w:val="Normal"/>
        <w:jc w:val="both"/>
        <w:rPr>
          <w:sz w:val="28"/>
        </w:rPr>
      </w:pPr>
      <w:r>
        <w:rPr>
          <w:sz w:val="28"/>
        </w:rPr>
        <w:t>Protokołowała: Iwona Pulik – inspektor ds. obsługi rady gminy</w:t>
      </w:r>
    </w:p>
    <w:p>
      <w:pPr>
        <w:pStyle w:val="Normal"/>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XXVIII Sesję Rady Gminy Łuków słowami „Otwieram XXXVIII Sesję Rady Gminy Łuków”. Stwierdził, że obrady będą prawomocne, gdyż w sesji na 15 radnych  uczestniczy 12 radnych (radni nieobecni usprawiedliwieni: Jadwiga Weremczuk, Jan Konstanty, Piotr Ponikowski).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Radni nie wnieśli uwag do przedstawionego porządku sesji.</w:t>
      </w:r>
    </w:p>
    <w:p>
      <w:pPr>
        <w:pStyle w:val="Normal"/>
        <w:jc w:val="both"/>
        <w:rPr>
          <w:sz w:val="28"/>
        </w:rPr>
      </w:pPr>
      <w:r>
        <w:rPr>
          <w:sz w:val="28"/>
        </w:rPr>
      </w:r>
    </w:p>
    <w:p>
      <w:pPr>
        <w:pStyle w:val="Normal"/>
        <w:jc w:val="both"/>
        <w:rPr>
          <w:sz w:val="28"/>
        </w:rPr>
      </w:pPr>
      <w:r>
        <w:rPr>
          <w:sz w:val="28"/>
        </w:rPr>
        <w:t>Porządek sesji przedstawiał się następująco:</w:t>
      </w:r>
    </w:p>
    <w:p>
      <w:pPr>
        <w:pStyle w:val="Normal"/>
        <w:jc w:val="both"/>
        <w:rPr>
          <w:sz w:val="28"/>
        </w:rPr>
      </w:pPr>
      <w:r>
        <w:rPr>
          <w:sz w:val="28"/>
        </w:rPr>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2"/>
        </w:numPr>
        <w:jc w:val="both"/>
        <w:rPr>
          <w:sz w:val="28"/>
          <w:szCs w:val="28"/>
        </w:rPr>
      </w:pPr>
      <w:r>
        <w:rPr>
          <w:sz w:val="28"/>
          <w:szCs w:val="28"/>
        </w:rPr>
        <w:t>Przedstawienie porządku obrad.</w:t>
      </w:r>
    </w:p>
    <w:p>
      <w:pPr>
        <w:pStyle w:val="Normal"/>
        <w:numPr>
          <w:ilvl w:val="0"/>
          <w:numId w:val="2"/>
        </w:numPr>
        <w:jc w:val="both"/>
        <w:rPr>
          <w:sz w:val="28"/>
          <w:szCs w:val="28"/>
        </w:rPr>
      </w:pPr>
      <w:r>
        <w:rPr>
          <w:sz w:val="28"/>
          <w:szCs w:val="28"/>
        </w:rPr>
        <w:t>Przyjęcie protokołu z poprzedniej sesji.</w:t>
      </w:r>
    </w:p>
    <w:p>
      <w:pPr>
        <w:pStyle w:val="Normal"/>
        <w:numPr>
          <w:ilvl w:val="0"/>
          <w:numId w:val="2"/>
        </w:numPr>
        <w:jc w:val="both"/>
        <w:rPr>
          <w:sz w:val="28"/>
          <w:szCs w:val="28"/>
        </w:rPr>
      </w:pPr>
      <w:r>
        <w:rPr>
          <w:sz w:val="28"/>
          <w:szCs w:val="28"/>
        </w:rPr>
        <w:t>Informacja Wójta z działalności między sesjami.</w:t>
      </w:r>
    </w:p>
    <w:p>
      <w:pPr>
        <w:pStyle w:val="Normal"/>
        <w:numPr>
          <w:ilvl w:val="0"/>
          <w:numId w:val="2"/>
        </w:numPr>
        <w:jc w:val="both"/>
        <w:rPr>
          <w:sz w:val="28"/>
          <w:szCs w:val="28"/>
        </w:rPr>
      </w:pPr>
      <w:r>
        <w:rPr>
          <w:sz w:val="28"/>
          <w:szCs w:val="28"/>
        </w:rPr>
        <w:t>Interpelacje i zapytania radnych.</w:t>
      </w:r>
    </w:p>
    <w:p>
      <w:pPr>
        <w:pStyle w:val="Normal"/>
        <w:numPr>
          <w:ilvl w:val="0"/>
          <w:numId w:val="2"/>
        </w:numPr>
        <w:jc w:val="both"/>
        <w:rPr>
          <w:sz w:val="28"/>
          <w:szCs w:val="28"/>
        </w:rPr>
      </w:pPr>
      <w:r>
        <w:rPr>
          <w:sz w:val="28"/>
          <w:szCs w:val="28"/>
        </w:rPr>
        <w:t>Informacja w sprawie złożonych oświadczeń majątkowych.</w:t>
      </w:r>
    </w:p>
    <w:p>
      <w:pPr>
        <w:pStyle w:val="Normal"/>
        <w:numPr>
          <w:ilvl w:val="0"/>
          <w:numId w:val="2"/>
        </w:numPr>
        <w:jc w:val="both"/>
        <w:rPr>
          <w:sz w:val="28"/>
          <w:szCs w:val="28"/>
        </w:rPr>
      </w:pPr>
      <w:r>
        <w:rPr>
          <w:sz w:val="28"/>
          <w:szCs w:val="28"/>
        </w:rPr>
        <w:t>Podjęcie uchwały w sprawie zmian w budżecie Gminy na 2009 rok.</w:t>
      </w:r>
    </w:p>
    <w:p>
      <w:pPr>
        <w:pStyle w:val="Normal"/>
        <w:numPr>
          <w:ilvl w:val="0"/>
          <w:numId w:val="2"/>
        </w:numPr>
        <w:jc w:val="both"/>
        <w:rPr>
          <w:sz w:val="28"/>
          <w:szCs w:val="28"/>
        </w:rPr>
      </w:pPr>
      <w:r>
        <w:rPr>
          <w:sz w:val="28"/>
          <w:szCs w:val="28"/>
        </w:rPr>
        <w:t>Podjęcie uchwały w sprawie zabezpieczenia środków finansowych na realizację projektu p.n. „Przebudowa drogi gminnej nr 102344 L Gręzówka – Biardy wraz z przebudową skrzyżowania w miejscowości Biardy”.</w:t>
      </w:r>
    </w:p>
    <w:p>
      <w:pPr>
        <w:pStyle w:val="Normal"/>
        <w:numPr>
          <w:ilvl w:val="0"/>
          <w:numId w:val="2"/>
        </w:numPr>
        <w:jc w:val="both"/>
        <w:rPr>
          <w:sz w:val="28"/>
          <w:szCs w:val="28"/>
        </w:rPr>
      </w:pPr>
      <w:r>
        <w:rPr>
          <w:sz w:val="28"/>
          <w:szCs w:val="28"/>
        </w:rPr>
        <w:t>Informacja o stanie realizacji zadań oświatowych w roku szkolnym 2008/2009.</w:t>
      </w:r>
    </w:p>
    <w:p>
      <w:pPr>
        <w:pStyle w:val="Normal"/>
        <w:numPr>
          <w:ilvl w:val="0"/>
          <w:numId w:val="2"/>
        </w:numPr>
        <w:jc w:val="both"/>
        <w:rPr>
          <w:sz w:val="28"/>
          <w:szCs w:val="28"/>
        </w:rPr>
      </w:pPr>
      <w:r>
        <w:rPr>
          <w:sz w:val="28"/>
          <w:szCs w:val="28"/>
        </w:rPr>
        <w:t>Podjęcie uchwały w sprawie regulaminu przyznawania stypendiów dla szczególnie uzdolnionych uczniów szkół podstawowych i gimnazjalnych zamieszkałych na terenie Gminy Łuków.</w:t>
      </w:r>
    </w:p>
    <w:p>
      <w:pPr>
        <w:pStyle w:val="Normal"/>
        <w:numPr>
          <w:ilvl w:val="0"/>
          <w:numId w:val="2"/>
        </w:numPr>
        <w:jc w:val="both"/>
        <w:rPr>
          <w:sz w:val="28"/>
          <w:szCs w:val="28"/>
        </w:rPr>
      </w:pPr>
      <w:r>
        <w:rPr>
          <w:sz w:val="28"/>
          <w:szCs w:val="28"/>
        </w:rPr>
        <w:t>Podjęcie uchwały w sprawie opłat za świadczenia udzielane przez przedszkola publiczne prowadzone przez Gminę Łuków.</w:t>
      </w:r>
    </w:p>
    <w:p>
      <w:pPr>
        <w:pStyle w:val="Normal"/>
        <w:numPr>
          <w:ilvl w:val="0"/>
          <w:numId w:val="2"/>
        </w:numPr>
        <w:jc w:val="both"/>
        <w:rPr>
          <w:sz w:val="28"/>
          <w:szCs w:val="28"/>
        </w:rPr>
      </w:pPr>
      <w:r>
        <w:rPr>
          <w:sz w:val="28"/>
          <w:szCs w:val="28"/>
        </w:rPr>
        <w:t>Podjęcie uchwały w sprawie przyjęcia rocznego programu współpracy z organizacjami pozarządowymi w roku 2010.</w:t>
      </w:r>
    </w:p>
    <w:p>
      <w:pPr>
        <w:pStyle w:val="Normal"/>
        <w:numPr>
          <w:ilvl w:val="0"/>
          <w:numId w:val="2"/>
        </w:numPr>
        <w:jc w:val="both"/>
        <w:rPr>
          <w:sz w:val="28"/>
          <w:szCs w:val="28"/>
        </w:rPr>
      </w:pPr>
      <w:r>
        <w:rPr>
          <w:sz w:val="28"/>
          <w:szCs w:val="28"/>
        </w:rPr>
        <w:t>Podjęcie uchwały w sprawie przyjęcia Strategii Integracji i Rozwiązywania Problemów Społecznych Gminy Łuków na lata 2009 – 2015.</w:t>
      </w:r>
    </w:p>
    <w:p>
      <w:pPr>
        <w:pStyle w:val="Normal"/>
        <w:numPr>
          <w:ilvl w:val="0"/>
          <w:numId w:val="2"/>
        </w:numPr>
        <w:jc w:val="both"/>
        <w:rPr>
          <w:sz w:val="28"/>
          <w:szCs w:val="28"/>
        </w:rPr>
      </w:pPr>
      <w:r>
        <w:rPr>
          <w:sz w:val="28"/>
          <w:szCs w:val="28"/>
        </w:rPr>
        <w:t>Podjęcie uchwały w sprawie przyjęcia Gminnego Systemu Profilaktyki i Opieki nad dzieckiem i rodziną Gminy Łuków na lata 2009 – 2015.</w:t>
      </w:r>
    </w:p>
    <w:p>
      <w:pPr>
        <w:pStyle w:val="Normal"/>
        <w:numPr>
          <w:ilvl w:val="0"/>
          <w:numId w:val="2"/>
        </w:numPr>
        <w:jc w:val="both"/>
        <w:rPr>
          <w:sz w:val="28"/>
          <w:szCs w:val="28"/>
        </w:rPr>
      </w:pPr>
      <w:r>
        <w:rPr>
          <w:sz w:val="28"/>
          <w:szCs w:val="28"/>
        </w:rPr>
        <w:t>Podjęcie uchwały w sprawie ustalenia sposobu sprawiania pogrzebu przez Gminę Łuków i zasad zwrotu wydatków na pokrycie kosztów pogrzebu.</w:t>
      </w:r>
    </w:p>
    <w:p>
      <w:pPr>
        <w:pStyle w:val="Normal"/>
        <w:numPr>
          <w:ilvl w:val="0"/>
          <w:numId w:val="2"/>
        </w:numPr>
        <w:jc w:val="both"/>
        <w:rPr>
          <w:sz w:val="28"/>
          <w:szCs w:val="28"/>
        </w:rPr>
      </w:pPr>
      <w:r>
        <w:rPr>
          <w:sz w:val="28"/>
          <w:szCs w:val="28"/>
        </w:rPr>
        <w:t>Podjęcie uchwały w sprawie określenia wysokości oraz szczegółowych warunków i trybu przyznawania i zwrotu zasiłku celowego na ekonomiczne usamodzielnienie.</w:t>
      </w:r>
    </w:p>
    <w:p>
      <w:pPr>
        <w:pStyle w:val="Normal"/>
        <w:numPr>
          <w:ilvl w:val="0"/>
          <w:numId w:val="2"/>
        </w:numPr>
        <w:jc w:val="both"/>
        <w:rPr>
          <w:sz w:val="28"/>
          <w:szCs w:val="28"/>
        </w:rPr>
      </w:pPr>
      <w:r>
        <w:rPr>
          <w:sz w:val="28"/>
          <w:szCs w:val="28"/>
        </w:rPr>
        <w:t>Podjęcie uchwały w sprawie zwrotu wydatków na pomoc rzeczową, zasiłki okresowe i zasiłki celowe.</w:t>
      </w:r>
    </w:p>
    <w:p>
      <w:pPr>
        <w:pStyle w:val="Normal"/>
        <w:numPr>
          <w:ilvl w:val="0"/>
          <w:numId w:val="2"/>
        </w:numPr>
        <w:jc w:val="both"/>
        <w:rPr>
          <w:sz w:val="28"/>
          <w:szCs w:val="28"/>
        </w:rPr>
      </w:pPr>
      <w:r>
        <w:rPr>
          <w:sz w:val="28"/>
          <w:szCs w:val="28"/>
        </w:rPr>
        <w:t>Podjęcie uchwały w sprawie zatwierdzenia taryf za wodę pobieraną z wodociągów zbiorowych oraz za zbiorowe odprowadzanie ścieków na terenie Gminy Łuków.</w:t>
      </w:r>
    </w:p>
    <w:p>
      <w:pPr>
        <w:pStyle w:val="Normal"/>
        <w:numPr>
          <w:ilvl w:val="0"/>
          <w:numId w:val="2"/>
        </w:numPr>
        <w:jc w:val="both"/>
        <w:rPr>
          <w:sz w:val="28"/>
          <w:szCs w:val="28"/>
        </w:rPr>
      </w:pPr>
      <w:r>
        <w:rPr>
          <w:sz w:val="28"/>
          <w:szCs w:val="28"/>
        </w:rPr>
        <w:t>Podjęcie uchwały w sprawie określenia stawek podatku od nieruchomości obowiązujących na terenie Gminy Łuków.</w:t>
      </w:r>
    </w:p>
    <w:p>
      <w:pPr>
        <w:pStyle w:val="Normal"/>
        <w:numPr>
          <w:ilvl w:val="0"/>
          <w:numId w:val="2"/>
        </w:numPr>
        <w:jc w:val="both"/>
        <w:rPr>
          <w:sz w:val="28"/>
          <w:szCs w:val="28"/>
        </w:rPr>
      </w:pPr>
      <w:r>
        <w:rPr>
          <w:sz w:val="28"/>
          <w:szCs w:val="28"/>
        </w:rPr>
        <w:t>Podjęcie uchwały w sprawie określenia rocznych stawek podatku od środków transportowych.</w:t>
      </w:r>
    </w:p>
    <w:p>
      <w:pPr>
        <w:pStyle w:val="Normal"/>
        <w:numPr>
          <w:ilvl w:val="0"/>
          <w:numId w:val="2"/>
        </w:numPr>
        <w:jc w:val="both"/>
        <w:rPr>
          <w:sz w:val="28"/>
          <w:szCs w:val="28"/>
        </w:rPr>
      </w:pPr>
      <w:r>
        <w:rPr>
          <w:sz w:val="28"/>
          <w:szCs w:val="28"/>
        </w:rPr>
        <w:t>Odpowiedzi na interpelacje i zapytania radnych.</w:t>
      </w:r>
    </w:p>
    <w:p>
      <w:pPr>
        <w:pStyle w:val="Normal"/>
        <w:numPr>
          <w:ilvl w:val="0"/>
          <w:numId w:val="2"/>
        </w:numPr>
        <w:jc w:val="both"/>
        <w:rPr>
          <w:sz w:val="28"/>
          <w:szCs w:val="28"/>
        </w:rPr>
      </w:pPr>
      <w:r>
        <w:rPr>
          <w:sz w:val="28"/>
          <w:szCs w:val="28"/>
        </w:rPr>
        <w:t>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rPr>
          <w:sz w:val="28"/>
          <w:szCs w:val="28"/>
        </w:rPr>
      </w:pPr>
      <w:r>
        <w:rPr>
          <w:sz w:val="28"/>
          <w:szCs w:val="28"/>
        </w:rPr>
        <w:t>Ad. 4.</w:t>
      </w:r>
    </w:p>
    <w:p>
      <w:pPr>
        <w:pStyle w:val="Normal"/>
        <w:rPr>
          <w:sz w:val="28"/>
          <w:szCs w:val="28"/>
        </w:rPr>
      </w:pPr>
      <w:r>
        <w:rPr>
          <w:sz w:val="28"/>
          <w:szCs w:val="28"/>
        </w:rPr>
      </w:r>
    </w:p>
    <w:p>
      <w:pPr>
        <w:pStyle w:val="Normal"/>
        <w:jc w:val="both"/>
        <w:rPr/>
      </w:pPr>
      <w:r>
        <w:rPr>
          <w:sz w:val="28"/>
          <w:szCs w:val="28"/>
        </w:rPr>
        <w:tab/>
        <w:t>Wójt Gminy Kazimiera Goławska przedstawiła informację z działalności między sesjami. Informacja stanowi załącznik do protokołu.</w:t>
      </w:r>
    </w:p>
    <w:p>
      <w:pPr>
        <w:pStyle w:val="Normal"/>
        <w:jc w:val="both"/>
        <w:rPr>
          <w:sz w:val="28"/>
          <w:szCs w:val="28"/>
        </w:rPr>
      </w:pPr>
      <w:r>
        <w:rPr>
          <w:sz w:val="28"/>
          <w:szCs w:val="28"/>
        </w:rPr>
        <w:tab/>
        <w:t xml:space="preserve">Zastępca Wójta zabrał głos w sprawie inwestycji realizowanych na terenie Gmi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Radny Mirosław Dybciak w uzupełnieniu dodał, że przy Zespole Szkół w Zalesiu oddano do użytku plac zabaw dla dzieci. Radny zapytał: jaka jest faktyczna kwota za śmieci nie segregowane ?</w:t>
      </w:r>
    </w:p>
    <w:p>
      <w:pPr>
        <w:pStyle w:val="Normal"/>
        <w:jc w:val="both"/>
        <w:rPr>
          <w:sz w:val="28"/>
          <w:szCs w:val="28"/>
        </w:rPr>
      </w:pPr>
      <w:r>
        <w:rPr>
          <w:sz w:val="28"/>
          <w:szCs w:val="28"/>
        </w:rPr>
        <w:tab/>
        <w:t>Radna Bogumiła Rozwadowska powiedziała, że w temacie odbioru śmieci mimo przeprowadzonych zebrać jest jeszcze wiele wątpliwości. Są pogłoski, że Przedsiębiorstwo Usług Komunalnych w Łukowie zawiera umowy indywidualne na terenie Gminy i za mniejsze pieniądze niż LIDER z Garwolina.</w:t>
      </w:r>
    </w:p>
    <w:p>
      <w:pPr>
        <w:pStyle w:val="Normal"/>
        <w:jc w:val="both"/>
        <w:rPr>
          <w:sz w:val="28"/>
          <w:szCs w:val="28"/>
        </w:rPr>
      </w:pPr>
      <w:r>
        <w:rPr>
          <w:sz w:val="28"/>
          <w:szCs w:val="28"/>
        </w:rPr>
        <w:tab/>
        <w:t>Radny Bogdan Goławski wnioskował o odwodnienie drogi powiatowej na odcinku od drogi krajowej  do rowu melioracyjnego.</w:t>
      </w:r>
    </w:p>
    <w:p>
      <w:pPr>
        <w:pStyle w:val="Normal"/>
        <w:jc w:val="both"/>
        <w:rPr>
          <w:sz w:val="28"/>
          <w:szCs w:val="28"/>
        </w:rPr>
      </w:pPr>
      <w:r>
        <w:rPr>
          <w:sz w:val="28"/>
          <w:szCs w:val="28"/>
        </w:rPr>
        <w:tab/>
        <w:t>Radny Antoni Szaniawski powiedział, że droga w Łazach prowadząca do strefy ekonomicznej została całkowicie zniszczona przez wykonawcę robót wodociągowych i kanalizacyjnych. Radny wnioskował też o przeniesienie lampy oświetleniowej na inny słup przy drodze gminnej Kolonia Łazy.</w:t>
      </w:r>
    </w:p>
    <w:p>
      <w:pPr>
        <w:pStyle w:val="Normal"/>
        <w:jc w:val="both"/>
        <w:rPr>
          <w:sz w:val="28"/>
          <w:szCs w:val="28"/>
        </w:rPr>
      </w:pPr>
      <w:r>
        <w:rPr>
          <w:sz w:val="28"/>
          <w:szCs w:val="28"/>
        </w:rPr>
        <w:tab/>
        <w:t>Radny Wacław Śledź zgłosił potrzebę oświetlenia drogi w Rolach do Państwa Sawickich.</w:t>
      </w:r>
    </w:p>
    <w:p>
      <w:pPr>
        <w:pStyle w:val="Normal"/>
        <w:jc w:val="both"/>
        <w:rPr/>
      </w:pPr>
      <w:r>
        <w:rPr>
          <w:sz w:val="28"/>
          <w:szCs w:val="28"/>
        </w:rPr>
        <w:tab/>
        <w:t>Radny Tadeusz Federczyk podziękował władzom Gminy za możliwość otwarcia punktu aptecznego w Gręzówce. Radny powiedział, że są wątpliwości dotyczące odbioru śmieci oraz wnioskował o oświetlenie ulicy „ogrodowej” w Gręzówce.</w:t>
      </w:r>
    </w:p>
    <w:p>
      <w:pPr>
        <w:pStyle w:val="Normal"/>
        <w:jc w:val="both"/>
        <w:rPr/>
      </w:pPr>
      <w:r>
        <w:rPr>
          <w:sz w:val="28"/>
          <w:szCs w:val="28"/>
        </w:rPr>
        <w:tab/>
        <w:t>Radny Bogdan Goławski zwrócił się z prośbą o odwodnienie drogi koło Państwa Kucharskich i oświetlenie skrzyżowania we wsi Gołaszyn.</w:t>
      </w:r>
    </w:p>
    <w:p>
      <w:pPr>
        <w:pStyle w:val="Normal"/>
        <w:jc w:val="both"/>
        <w:rPr>
          <w:sz w:val="28"/>
          <w:szCs w:val="28"/>
        </w:rPr>
      </w:pPr>
      <w:r>
        <w:rPr>
          <w:sz w:val="28"/>
          <w:szCs w:val="28"/>
        </w:rPr>
        <w:tab/>
        <w:t>Radna Marianna Łukasik powiedziała, że nie było informacji dotyczącej oddawania zużytego sprzętu elektronicznego i mieszkańcy pytają, czy będzie jeszcze możliwość oddania w innym terminie ?</w:t>
      </w:r>
    </w:p>
    <w:p>
      <w:pPr>
        <w:pStyle w:val="Normal"/>
        <w:jc w:val="both"/>
        <w:rPr>
          <w:sz w:val="28"/>
          <w:szCs w:val="28"/>
        </w:rPr>
      </w:pPr>
      <w:r>
        <w:rPr>
          <w:sz w:val="28"/>
          <w:szCs w:val="28"/>
        </w:rPr>
        <w:tab/>
        <w:t>Radny Zdzisław Fejtko wnioskował o odwodnienie drogi wojewódzkiej w miejscowości Czerśl od świetlicy wiejskiej do zakrętu. Radny poprosił też o informację dotyczącą zebrania z mieszkańcami w Ryżkach.</w:t>
      </w:r>
    </w:p>
    <w:p>
      <w:pPr>
        <w:pStyle w:val="Normal"/>
        <w:jc w:val="both"/>
        <w:rPr>
          <w:sz w:val="28"/>
          <w:szCs w:val="28"/>
        </w:rPr>
      </w:pPr>
      <w:r>
        <w:rPr>
          <w:sz w:val="28"/>
          <w:szCs w:val="28"/>
        </w:rPr>
        <w:tab/>
        <w:t>Radny Zbigniew Karwowski zabierając głos poinformował, że Ośrodek Zdrowia w Aleksandrowie ponownie przyjmuje pacjentów i na tę chwilę wszystko wygląda dobrze. Radny zapytał też jakie jest zainteresowaniem terenem w Łazach ?</w:t>
      </w:r>
    </w:p>
    <w:p>
      <w:pPr>
        <w:pStyle w:val="Normal"/>
        <w:jc w:val="both"/>
        <w:rPr>
          <w:sz w:val="28"/>
          <w:szCs w:val="28"/>
        </w:rPr>
      </w:pPr>
      <w:r>
        <w:rPr>
          <w:sz w:val="28"/>
          <w:szCs w:val="28"/>
        </w:rPr>
        <w:tab/>
        <w:t>Radny Antoni Szaniawski wnioskował o zamontowanie lamp na oświetleniu ulicznym na zakręcie w Łazach.</w:t>
      </w:r>
    </w:p>
    <w:p>
      <w:pPr>
        <w:pStyle w:val="Normal"/>
        <w:jc w:val="both"/>
        <w:rPr>
          <w:sz w:val="28"/>
          <w:szCs w:val="28"/>
        </w:rPr>
      </w:pPr>
      <w:r>
        <w:rPr>
          <w:sz w:val="28"/>
          <w:szCs w:val="28"/>
        </w:rPr>
        <w:tab/>
        <w:t>Radna Bogumiła Rozwadowska zgłosiła problem lampy, która ciągle się nie świeci, prosiła o sprawdzenie tego faktu.</w:t>
      </w:r>
    </w:p>
    <w:p>
      <w:pPr>
        <w:pStyle w:val="Normal"/>
        <w:jc w:val="both"/>
        <w:rPr>
          <w:sz w:val="28"/>
          <w:szCs w:val="28"/>
        </w:rPr>
      </w:pPr>
      <w:r>
        <w:rPr>
          <w:sz w:val="28"/>
          <w:szCs w:val="28"/>
        </w:rPr>
        <w:tab/>
        <w:t>Sołtys wsi Klimki Krzysztof Kędziora poinformował, że przy Nadleśnictwie jest lampa, ale nie działa. Zgłosił potrzebę remontu drogi w Gręzówce na kolonii.</w:t>
      </w:r>
    </w:p>
    <w:p>
      <w:pPr>
        <w:pStyle w:val="Normal"/>
        <w:jc w:val="both"/>
        <w:rPr>
          <w:sz w:val="28"/>
          <w:szCs w:val="28"/>
        </w:rPr>
      </w:pPr>
      <w:r>
        <w:rPr>
          <w:sz w:val="28"/>
          <w:szCs w:val="28"/>
        </w:rPr>
        <w:tab/>
        <w:t>Sołtys wsi Dąbie Stanisław Czubaszek zwrócił się z prośbą o zadaszenie przystanku autobusowego, z którego jeżdżą dzieci do szkoły.</w:t>
      </w:r>
    </w:p>
    <w:p>
      <w:pPr>
        <w:pStyle w:val="Normal"/>
        <w:jc w:val="both"/>
        <w:rPr>
          <w:sz w:val="28"/>
          <w:szCs w:val="28"/>
        </w:rPr>
      </w:pPr>
      <w:r>
        <w:rPr>
          <w:sz w:val="28"/>
          <w:szCs w:val="28"/>
        </w:rPr>
        <w:tab/>
        <w:t>Sołtys wsi Rzymy Las Jan Milewski powiedział, że mieszkańcy są nie zadowoleni z remontu drogi, gdyż droga ta dalej jest w złym stanie technicznym.</w:t>
      </w:r>
    </w:p>
    <w:p>
      <w:pPr>
        <w:pStyle w:val="Normal"/>
        <w:jc w:val="both"/>
        <w:rPr>
          <w:sz w:val="28"/>
          <w:szCs w:val="28"/>
        </w:rPr>
      </w:pPr>
      <w:r>
        <w:rPr>
          <w:sz w:val="28"/>
          <w:szCs w:val="28"/>
        </w:rPr>
        <w:tab/>
        <w:t>Sołtys wsi Gołaszyn Roman Krasuski powiedział, że droga za rzeką powinna być już wyremontowana, a nie jest. Pan Krasuski stwierdził, że dalej tak być nie może i jak najszybciej należy poprawić drogę równiarką.</w:t>
      </w:r>
    </w:p>
    <w:p>
      <w:pPr>
        <w:pStyle w:val="Normal"/>
        <w:jc w:val="both"/>
        <w:rPr>
          <w:sz w:val="28"/>
          <w:szCs w:val="28"/>
        </w:rPr>
      </w:pPr>
      <w:r>
        <w:rPr>
          <w:sz w:val="28"/>
          <w:szCs w:val="28"/>
        </w:rPr>
        <w:tab/>
        <w:t>Sołtys wsi Role Urszula Celińska powiedziała, że droga na Borki mimo remontu jest dalej w złym stanie technicznym. Poprosiła o uzupełnienie oświetlenia ulicznego.</w:t>
      </w:r>
    </w:p>
    <w:p>
      <w:pPr>
        <w:pStyle w:val="Normal"/>
        <w:jc w:val="both"/>
        <w:rPr>
          <w:sz w:val="28"/>
          <w:szCs w:val="28"/>
        </w:rPr>
      </w:pPr>
      <w:r>
        <w:rPr>
          <w:sz w:val="28"/>
          <w:szCs w:val="28"/>
        </w:rPr>
        <w:tab/>
        <w:t>Sołtys wsi Świdry Antoni Laskowski odpowiadając Radnej Łukasik powiedział, że ogłoszenia w sprawie odbioru zużytego sprzętu elektronicznego zostały wywieszone w odpowiednim czasie i we właściwych miejscach. Wystarczyło tylko zwrócić uwagę i przeczytać.</w:t>
      </w:r>
    </w:p>
    <w:p>
      <w:pPr>
        <w:pStyle w:val="Normal"/>
        <w:jc w:val="both"/>
        <w:rPr>
          <w:sz w:val="28"/>
          <w:szCs w:val="28"/>
        </w:rPr>
      </w:pPr>
      <w:r>
        <w:rPr>
          <w:sz w:val="28"/>
          <w:szCs w:val="28"/>
        </w:rPr>
        <w:tab/>
        <w:t>Sołtys wsi Czerśl Małgorzata Wysokińska powiedziała, że droga do Sięciaszki Trzeciej jest w tragicznym stanie i dalej jeździć się po niej nie da. Musi zostać wyremontowana w najbliższym czasie, gdyż mieszkańcy nie mogą dłużej się męczyć.</w:t>
      </w:r>
    </w:p>
    <w:p>
      <w:pPr>
        <w:pStyle w:val="Normal"/>
        <w:jc w:val="both"/>
        <w:rPr>
          <w:sz w:val="28"/>
          <w:szCs w:val="28"/>
        </w:rPr>
      </w:pPr>
      <w:r>
        <w:rPr>
          <w:sz w:val="28"/>
          <w:szCs w:val="28"/>
        </w:rPr>
        <w:tab/>
        <w:t>Sołtys wsi Podgaj Piotr Świerczewski zwrócił się kolejny raz o oświetlenie uliczne oraz podziękował za rozpoczęcie drogi na Podgaju.</w:t>
      </w:r>
    </w:p>
    <w:p>
      <w:pPr>
        <w:pStyle w:val="Normal"/>
        <w:jc w:val="both"/>
        <w:rPr/>
      </w:pPr>
      <w:r>
        <w:rPr>
          <w:sz w:val="28"/>
          <w:szCs w:val="28"/>
        </w:rPr>
        <w:tab/>
        <w:t>Sołtys wsi Turze Rogi Zbigniew Peryt powiedział, że słupy elektryczne montowane przy drodze powiatowej w kierunku Turzych Rogów zostały postawione zbyt blisko drogi.</w:t>
      </w:r>
    </w:p>
    <w:p>
      <w:pPr>
        <w:pStyle w:val="Normal"/>
        <w:jc w:val="both"/>
        <w:rPr>
          <w:sz w:val="28"/>
          <w:szCs w:val="28"/>
        </w:rPr>
      </w:pPr>
      <w:r>
        <w:rPr>
          <w:sz w:val="28"/>
          <w:szCs w:val="28"/>
        </w:rPr>
        <w:tab/>
        <w:t>Sołtys wsi Wagram Anna Kamecka zwróciła się z prośbą  o remont drogi gminnej (przy lesie) przez wysypanie tłuczniem.</w:t>
      </w:r>
    </w:p>
    <w:p>
      <w:pPr>
        <w:pStyle w:val="Normal"/>
        <w:jc w:val="both"/>
        <w:rPr>
          <w:sz w:val="28"/>
          <w:szCs w:val="28"/>
        </w:rPr>
      </w:pPr>
      <w:r>
        <w:rPr>
          <w:sz w:val="28"/>
          <w:szCs w:val="28"/>
        </w:rPr>
        <w:tab/>
        <w:t>Sołtys wsi Gręzówka Leszek Kobojek zapytał: czy kontenery na odpady dostępne dla wszystkich będą we wsiach do końca listopada ?</w:t>
      </w:r>
    </w:p>
    <w:p>
      <w:pPr>
        <w:pStyle w:val="Normal"/>
        <w:jc w:val="both"/>
        <w:rPr>
          <w:sz w:val="28"/>
          <w:szCs w:val="28"/>
        </w:rPr>
      </w:pPr>
      <w:r>
        <w:rPr>
          <w:sz w:val="28"/>
          <w:szCs w:val="28"/>
        </w:rPr>
        <w:tab/>
        <w:t>Sołtys wsi Ryżki Stanisław Skwarek zwrócił się z prośbą o poprawienie stanu drogi za osiedlem oraz o wybudowanie placu zabaw dla dzieci na osiedlu.</w:t>
      </w:r>
    </w:p>
    <w:p>
      <w:pPr>
        <w:pStyle w:val="Normal"/>
        <w:jc w:val="both"/>
        <w:rPr>
          <w:sz w:val="28"/>
          <w:szCs w:val="28"/>
        </w:rPr>
      </w:pPr>
      <w:r>
        <w:rPr>
          <w:sz w:val="28"/>
          <w:szCs w:val="28"/>
        </w:rPr>
        <w:tab/>
        <w:t>Sołtys wsi Suchocin Zbigniew Strzyżewski powiedział, że Przedsiębiorstwo EKO LIDER z Garwolina źle przekazuje informacje dotyczące zakupu pojemników na śmieci. Są one przekazywane zbyt późno.</w:t>
      </w:r>
    </w:p>
    <w:p>
      <w:pPr>
        <w:pStyle w:val="Normal"/>
        <w:jc w:val="both"/>
        <w:rPr/>
      </w:pPr>
      <w:r>
        <w:rPr>
          <w:sz w:val="28"/>
          <w:szCs w:val="28"/>
        </w:rPr>
        <w:tab/>
        <w:t>Radny Tadeusz Federczyk zgłosił problem chodnika na Nowej Gręzówce. Radny powiedział, że chodnik jest zniszczony i zarośnięty.</w:t>
      </w:r>
    </w:p>
    <w:p>
      <w:pPr>
        <w:pStyle w:val="Normal"/>
        <w:jc w:val="both"/>
        <w:rPr>
          <w:sz w:val="28"/>
          <w:szCs w:val="28"/>
        </w:rPr>
      </w:pPr>
      <w:r>
        <w:rPr>
          <w:sz w:val="28"/>
          <w:szCs w:val="28"/>
        </w:rPr>
        <w:tab/>
        <w:t>Radna Bogumiła Rozwadowska zwróciła się z prośbą o naprawę nawierzchni przy drodze powiatowej w Rzymach Rzymkach w kierunku Aleksandrowa, co z poboczami przy drodze w Dmininie, uzupełnienie drogi żwirem do Rzymach Rzymkach do Pani Samoćko.</w:t>
      </w:r>
    </w:p>
    <w:p>
      <w:pPr>
        <w:pStyle w:val="Normal"/>
        <w:jc w:val="both"/>
        <w:rPr>
          <w:sz w:val="28"/>
          <w:szCs w:val="28"/>
        </w:rPr>
      </w:pPr>
      <w:r>
        <w:rPr>
          <w:sz w:val="28"/>
          <w:szCs w:val="28"/>
        </w:rPr>
        <w:tab/>
        <w:t>Mieszkańcy wsi Sięciaszka Trzecia zwrócili się z prośbą o modernizację drogi, która dalej na remont czekać już nie może, gdyż nie ma możliwości poruszania się po tej drodze. Mieszkańcy wystarczająco długo czekali cierpliwie na budowę drogi.</w:t>
      </w:r>
    </w:p>
    <w:p>
      <w:pPr>
        <w:pStyle w:val="Normal"/>
        <w:jc w:val="both"/>
        <w:rPr>
          <w:sz w:val="28"/>
          <w:szCs w:val="28"/>
        </w:rPr>
      </w:pPr>
      <w:r>
        <w:rPr>
          <w:sz w:val="28"/>
          <w:szCs w:val="28"/>
        </w:rPr>
        <w:tab/>
        <w:t>Pani Wójt zabierając głos powiedziała, że temat dróg jest bardzo obszerny, tak jak rozległa jest Gmina. Potrzeb w remontach dróg jest bardzo wiele i Państwo Radni wiedzą to najlepiej. Trudno jest wyważyć co zrobić w pierwszej kolejności, a co przesunąć do realizacji w czasie. Przy każdej drodze mieszkają ludzie i chcą mieć dobry dojazd do swoich domów. Na ile wystarcza pieniędzy na tyle remontowane są drogi.</w:t>
      </w:r>
    </w:p>
    <w:p>
      <w:pPr>
        <w:pStyle w:val="Normal"/>
        <w:jc w:val="both"/>
        <w:rPr/>
      </w:pPr>
      <w:r>
        <w:rPr>
          <w:sz w:val="28"/>
          <w:szCs w:val="28"/>
        </w:rPr>
        <w:tab/>
        <w:t>Radny Zdzisław Fejtko powiedział, że trzeba zrobić wszystko, aby droga do Sięciaszki Trzeciej została zmodernizowana w 2010 roku. Tej inwestycji nie można już dłużej odkładać. Zbyt długo mieszkańcy męczą się jeżdżąc po tak złej drodze.</w:t>
      </w:r>
    </w:p>
    <w:p>
      <w:pPr>
        <w:pStyle w:val="Normal"/>
        <w:jc w:val="both"/>
        <w:rPr>
          <w:sz w:val="28"/>
          <w:szCs w:val="28"/>
        </w:rPr>
      </w:pPr>
      <w:r>
        <w:rPr>
          <w:sz w:val="28"/>
          <w:szCs w:val="28"/>
        </w:rPr>
        <w:tab/>
        <w:t>Przewodniczący Rady Gminy powiedział, że popiera interpelacje radnych i sołtysów w sprawie uzupełnienia oświetlenia ulicznego oraz odwodnienia i remontów dróg.</w:t>
      </w:r>
    </w:p>
    <w:p>
      <w:pPr>
        <w:pStyle w:val="Normal"/>
        <w:jc w:val="both"/>
        <w:rPr>
          <w:sz w:val="28"/>
          <w:szCs w:val="28"/>
        </w:rPr>
      </w:pPr>
      <w:r>
        <w:rPr>
          <w:sz w:val="28"/>
          <w:szCs w:val="28"/>
        </w:rPr>
        <w:tab/>
      </w:r>
    </w:p>
    <w:p>
      <w:pPr>
        <w:pStyle w:val="Normal"/>
        <w:jc w:val="both"/>
        <w:rPr>
          <w:sz w:val="28"/>
          <w:szCs w:val="28"/>
        </w:rPr>
      </w:pPr>
      <w:r>
        <w:rPr>
          <w:sz w:val="28"/>
          <w:szCs w:val="28"/>
        </w:rPr>
        <w:tab/>
        <w:t>Przewodniczący Rady Gminy zarządził przerwę o godz. 12.50.</w:t>
      </w:r>
    </w:p>
    <w:p>
      <w:pPr>
        <w:pStyle w:val="Normal"/>
        <w:jc w:val="both"/>
        <w:rPr>
          <w:sz w:val="28"/>
          <w:szCs w:val="28"/>
        </w:rPr>
      </w:pPr>
      <w:r>
        <w:rPr>
          <w:sz w:val="28"/>
          <w:szCs w:val="28"/>
        </w:rPr>
        <w:tab/>
        <w:t>Przewodniczący Rady Gminy wznowił obrady o godz. 13.15.</w:t>
      </w:r>
    </w:p>
    <w:p>
      <w:pPr>
        <w:pStyle w:val="Normal"/>
        <w:jc w:val="both"/>
        <w:rPr>
          <w:sz w:val="28"/>
          <w:szCs w:val="28"/>
        </w:rPr>
      </w:pPr>
      <w:r>
        <w:rPr>
          <w:sz w:val="28"/>
          <w:szCs w:val="28"/>
        </w:rPr>
      </w:r>
    </w:p>
    <w:p>
      <w:pPr>
        <w:pStyle w:val="Normal"/>
        <w:jc w:val="both"/>
        <w:rPr>
          <w:sz w:val="28"/>
          <w:szCs w:val="28"/>
        </w:rPr>
      </w:pPr>
      <w:r>
        <w:rPr>
          <w:sz w:val="28"/>
          <w:szCs w:val="28"/>
        </w:rPr>
        <w:tab/>
        <w:t>Mieszkaniec wsi Wagram Zbigniew Biaduń zwrócił się z prośbą w imieniu mieszkańców o zakup gruntu na potrzeby społeczności lokalnej. Powiedział, że do prowadzenia działalności na rzecz wsi potrzebne jest zaplecze, którego Wagram nie ma.</w:t>
      </w:r>
    </w:p>
    <w:p>
      <w:pPr>
        <w:pStyle w:val="Normal"/>
        <w:jc w:val="both"/>
        <w:rPr>
          <w:sz w:val="28"/>
          <w:szCs w:val="28"/>
        </w:rPr>
      </w:pPr>
      <w:r>
        <w:rPr>
          <w:sz w:val="28"/>
          <w:szCs w:val="28"/>
        </w:rPr>
        <w:tab/>
      </w:r>
    </w:p>
    <w:p>
      <w:pPr>
        <w:pStyle w:val="Normal"/>
        <w:jc w:val="both"/>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Kierownik Referatu Społeczno-Administracyjnego – Bogumiła Grzeszczak przedstawiła informację Wójta Gminy Łuków o złożonych oświadczeniach majątkowych przez kierowników gminnych jednostek organizacyjnych oraz osoby wydające decyzje administracyjne w imieniu Wójta za rok 2008 i informację Przewodniczącego Rady Gminy Łuków o złożonych oświadczeniach majątkowych przez radnych Rady Gminy Łuków za rok 2008.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09 rok. Pani Baka powiedziała, że zmian dokonuje się celem urealnienia tego co zostało zaplanowane, a tym co zostało zrealizowane. Po stronie wydatków zmniejszono nakłady na zadania inwestycyjne, które zaplanowane były pod warunkiem otrzymania środków z budżetu Unii Europejskiej. Dokonuje się następujących zmian w zadaniach inwestycyjnych: rozbudowa sieci wodociągowej Gręzówka – Ławki zmniejsza się o kwotę 38.900 zł.; zakupy inwestycyjne OSP zmniejsza się o kwotę 17.800 zł.; połączenie sieci wodociągowych Świdry – Malcanów zwiększa się o kwotę 20.200 zł.;  połączenie sieci wodociągowych Gołaszyn – Wólka Świątkowa zwiększa się o kwotę 550 zł; budowa zagrodowych oczyszczalni ścieków na terenie Gminy Łuków zwiększa się o kwotę 91.000 zł.; rozbudowa sieci wodno – kanalizacyjnej w Łazach zmniejsza się o kwotę 702.550 zł.; przebudowa drogi gminnej Gręzówka – Biardy wraz z przebudową skrzyżowania w miejscowości Biardy o kwotę 422.000 zł.; przebudowa drogi gminnej w miejscowości Sięciaszka Trzecia zmniejsza się o kwotę 14.000 zł.; rozbudowa budynku dydaktycznego Zespołu Szkół w Zalesiu zmniejsza się o kwotę 400.000 zł.; budowa ogólnodostępnych terenowych urządzeń kultury fizycznej w Aleksandrowie zmniejsza się o kwotę 864.000 zł. Pani Skarbnik powiedziała, że zadania inwestycyjne z udziałem środków Unii Europejskiej zostaną zaplanowane w budżecie 2010 roku. Skorygowano zaplanowane podatki i opłaty na 2009 rok stosownie do ich przypisów i przewidywanego wykonania do końca roku. Zmian w budżecie dokonuje się też w związku z Decyzjami Wojewody Lubelskiego oraz pismem Krajowego Biura Wyborczego Delegatura w Białej Podlaskiej.</w:t>
      </w:r>
    </w:p>
    <w:p>
      <w:pPr>
        <w:pStyle w:val="Normal"/>
        <w:jc w:val="both"/>
        <w:rPr>
          <w:sz w:val="28"/>
          <w:szCs w:val="28"/>
        </w:rPr>
      </w:pPr>
      <w:r>
        <w:rPr>
          <w:sz w:val="28"/>
          <w:szCs w:val="28"/>
        </w:rPr>
        <w:tab/>
        <w:t>Radny Zdzisław Fejtko przedstawił wniosek Komisji Finansów, Mienia Komunalnego i Inwestycji oraz Komisji Rewizyjnej w sprawie wykreślenia z załącznika 4 – zakupu działki na Wagramie, zakupu budynku w Sięciaszce Pierwszej. Inwestycje drogowe Sięciaszka Druga – Ryżki i Sięciaszka Trzecia wpisać do budżetu na 2010 rok.</w:t>
      </w:r>
    </w:p>
    <w:p>
      <w:pPr>
        <w:pStyle w:val="Normal"/>
        <w:jc w:val="both"/>
        <w:rPr/>
      </w:pPr>
      <w:r>
        <w:rPr>
          <w:sz w:val="28"/>
          <w:szCs w:val="28"/>
        </w:rPr>
        <w:tab/>
        <w:t xml:space="preserve">Zastępca Wójta zwrócił się prośbą przemyślenie decyzji w sprawie wydatków majątkowych dotyczących zakupu działki na Wagramie oraz nabycia budynku w Sięciaszce Pierwszej. </w:t>
      </w:r>
    </w:p>
    <w:p>
      <w:pPr>
        <w:pStyle w:val="Normal"/>
        <w:jc w:val="both"/>
        <w:rPr>
          <w:sz w:val="28"/>
          <w:szCs w:val="28"/>
        </w:rPr>
      </w:pPr>
      <w:r>
        <w:rPr>
          <w:sz w:val="28"/>
          <w:szCs w:val="28"/>
        </w:rPr>
        <w:tab/>
        <w:t>Przewodniczący Rady Gminy powiedział, że temat zakupu działki na Wagramie wraca kolejny raz, choć wszystko wcześniej zostało wyjaśnione i wydawało się jasne.  Nie wiadomo dlaczego pozycja taka znalazła się w zmianach w budżecie. Przewodniczący Osiak przybliżył sprawę zakupu budynku w Sięciaszce Pierwszej.</w:t>
      </w:r>
    </w:p>
    <w:p>
      <w:pPr>
        <w:pStyle w:val="Normal"/>
        <w:jc w:val="both"/>
        <w:rPr>
          <w:sz w:val="28"/>
          <w:szCs w:val="28"/>
        </w:rPr>
      </w:pPr>
      <w:r>
        <w:rPr>
          <w:sz w:val="28"/>
          <w:szCs w:val="28"/>
        </w:rPr>
        <w:tab/>
        <w:t>Przewodniczący Rady Gminy poddał pod głosowanie wnioski Komisji Finansów, Mienia Komunalnego i Inwestycji oraz Komisji Rewizyjnej:</w:t>
      </w:r>
    </w:p>
    <w:p>
      <w:pPr>
        <w:pStyle w:val="Normal"/>
        <w:jc w:val="both"/>
        <w:rPr>
          <w:sz w:val="28"/>
          <w:szCs w:val="28"/>
        </w:rPr>
      </w:pPr>
      <w:r>
        <w:rPr>
          <w:sz w:val="28"/>
          <w:szCs w:val="28"/>
        </w:rPr>
        <w:t>- zwrot poniesionych nakładów przez GS na budowę sklepu w Sięciaszce Pierwszej (7 głosów „przeciwnych”, 2 głosy „za”, 3 głosy „wstrzymujące się”),</w:t>
      </w:r>
    </w:p>
    <w:p>
      <w:pPr>
        <w:pStyle w:val="Normal"/>
        <w:jc w:val="both"/>
        <w:rPr>
          <w:sz w:val="28"/>
          <w:szCs w:val="28"/>
        </w:rPr>
      </w:pPr>
      <w:r>
        <w:rPr>
          <w:sz w:val="28"/>
          <w:szCs w:val="28"/>
        </w:rPr>
        <w:t>- zakup działki pod budowę obiektów użyteczności publicznej we wsi Wagram (wykreślenie z załącznika 4 – 7 głosów „za”, 4 głosy przeciwne),</w:t>
      </w:r>
    </w:p>
    <w:p>
      <w:pPr>
        <w:pStyle w:val="Normal"/>
        <w:jc w:val="both"/>
        <w:rPr/>
      </w:pPr>
      <w:r>
        <w:rPr>
          <w:sz w:val="28"/>
          <w:szCs w:val="28"/>
        </w:rPr>
        <w:t>- inwestycję drogową Sięciaszka Druga – Ryżki umieścić w budżecie na 2010 r. (8 głosów „za”, 1 głos „przeciwny”, 2 głosy „wstrzymujące się”),</w:t>
      </w:r>
    </w:p>
    <w:p>
      <w:pPr>
        <w:pStyle w:val="Normal"/>
        <w:jc w:val="both"/>
        <w:rPr>
          <w:sz w:val="28"/>
          <w:szCs w:val="28"/>
        </w:rPr>
      </w:pPr>
      <w:r>
        <w:rPr>
          <w:sz w:val="28"/>
          <w:szCs w:val="28"/>
        </w:rPr>
        <w:t>- inwestycję drogową Sięciaszka Trzecia umieścić do realizacji w budżecie na 2010 r. (8 głosów „za”, 1 głos „przeciwny”, 2 głosy „wstrzymujące się”).</w:t>
      </w:r>
    </w:p>
    <w:p>
      <w:pPr>
        <w:pStyle w:val="Normal"/>
        <w:ind w:firstLine="708"/>
        <w:jc w:val="both"/>
        <w:rPr>
          <w:sz w:val="28"/>
          <w:szCs w:val="28"/>
        </w:rPr>
      </w:pPr>
      <w:r>
        <w:rPr>
          <w:sz w:val="28"/>
          <w:szCs w:val="28"/>
        </w:rPr>
        <w:t>Skarbnik Gminy odczytała projekt uchwały w sprawie zmian w budżecie Gminy na 2009 rok. Uchwała została podjęta przy 8 głosach „za”, 1 głosie „przeciwnym” i 2 głosach „wstrzymujących się”. Uchwała Nr XXXVIII/191/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Zastępca Wójta wyjaśnił potrzebę podjęcia uchwały w sprawie zabezpieczenia środków finansowych na realizację projektu p.n. „Przebudowa drogi gminnej nr 102344 L Gręzówka – Biardy wraz przebudową skrzyżowania w miejscowości Biardy”. Pan Osik powiedział, że Gmina otrzymała dofinansowanie na powyższe zadanie z Europejskiego Funduszu Rozwoju Regionalnego i będzie ono realizowane w roku 2010. W związku z tym należy zabezpieczyć środki finansowe w budżecie Gminy na 2010 rok w wysokości: 3.040.000 zł. (budżet Gminy – 1.500.035,44 zł.; środki Europejskiego Funduszu Rozwoju Regionalnego – 1.539.964,56 zł.). Zastępca Wójta odczytał projekt w/w uchwały. Uchwała została podjęta przy 11 głosach „za” i 1 głosie „wstrzymującym się”, głosowało 12 radnych. Uchwała Nr XXXVIII/192/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przedstawił informację o stanie realizacji zadań oświatowych w roku szkolnym 2008/2009. Pan Wiącek dodał, że temat oświaty wymaga dłuższej dyskusji i dlatego powinna odbyć się sesja poświęcona tylko oświacie, gdzie będzie można przedyskutować wszelkie zagadnienia z tego zakresu.</w:t>
      </w:r>
    </w:p>
    <w:p>
      <w:pPr>
        <w:pStyle w:val="Normal"/>
        <w:jc w:val="both"/>
        <w:rPr>
          <w:sz w:val="28"/>
          <w:szCs w:val="28"/>
        </w:rPr>
      </w:pPr>
      <w:r>
        <w:rPr>
          <w:sz w:val="28"/>
          <w:szCs w:val="28"/>
        </w:rPr>
        <w:tab/>
        <w:t>Przewodniczący Komisji Oświaty, Kultury i Sportu Tadeusz Federczyk powiedział, że baza oświatowa na terenie Gminy jest na wysokim poziomie, co bardzo cieszy. Największą bolączką  na tę chwilę jest mała liczba uczniów i trzeba zrobić wszystko, aby tak dobra baza oświatowa była w pełni wykorzystywana.</w:t>
      </w:r>
    </w:p>
    <w:p>
      <w:pPr>
        <w:pStyle w:val="Normal"/>
        <w:jc w:val="both"/>
        <w:rPr>
          <w:sz w:val="28"/>
          <w:szCs w:val="28"/>
        </w:rPr>
      </w:pPr>
      <w:r>
        <w:rPr>
          <w:sz w:val="28"/>
          <w:szCs w:val="28"/>
        </w:rPr>
        <w:tab/>
        <w:t>Radny Zbigniew Karwowski powiedział, że jeśli chodzi o pozyskiwanie uczniów do szkół gminnych to więcej zaangażowania powinni wykazać dyrektorzy placówek oświatowych. Wystarczy czasami odpowiednia informacja podana w teren.</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omówił projekt uchwały w sprawie regulaminu przyznawania stypendiów dla szczególnie uzdolnionych uczniów szkół podstawowych i gimnazjalnych zamieszkałych na terenie Gminy Łuków. Pan  Bogdan Wiącek wyjaśnił, że wielu uczniów z terenu Gminy posiada osiągnięcia w zakresie nauki, sztuki i sportu. Nie są oni dostatecznie wspomagani finansowo, gdyż Gminie brakuje instrumentów prawnych do udzielania takiej pomocy. Często pochodzą z rodzin o niskim statusie materialnym, co może spowolnić rozwój ich talentów. W ostatnich latach wpływa dużo wniosków o pomoc finansową lub materialną zwłaszcza dla uczniów szkół ponadgimnazjalnych z terenu Gminy rozwijających swoje talenty w szkołach na terenie całego kraju. Niniejsza uchwała i regulamin umożliwią przyznawanie stypendiów dla uczniów szczególnie uzdolnionych, ale jednocześnie zobligują Gminę do przyznawania dodatkowych środków finansowych na ten cel w każdym roku budżetowym. Pan Dyrektor odczytał projekt w/w uchwały. Uchwała została podjęta jednogłośnie, głosowało 12 radnych. Uchwała Nr XXXVIII/193/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przedstawił projekt uchwały w sprawie opłat za świadczenia udzielane przez przedszkola publiczne prowadzone przez Gminę Łuków. Pan Bogdan Wiącek wyjaśnił, że dotychczasowa uchwała Rady Gminy Łuków w sprawie odpłatności za pobyt dzieci w przedszkolu jest niezgodna z obecnymi przepisami prawa oświatowego. Zgodnie z ustawą o systemie oświaty, opłaty za świadczenia w prowadzonych przez Gminę przedszkolach publicznych ustala rada Gminy. Uwzględniając prawo obywateli do równego traktowania, w niniejszej uchwale, zaproponowano opłatę za 1 godzinę świadczeń realizowanych przez przedszkole na rzecz dziecka niezależnie od ilości dzieci z jednej rodziny przebywających w przedszkolu. Zgodnie z uchwałą opłata wynosi 0,05 % minimalnego wynagrodzenia za pracę. Pan Dyrektor Wiącek odczytał projekt w/w uchwały. Uchwała została podjęta jednogłośnie, głosowało 12 radnych. Uchwała Nr XXXVIII/194/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pPr>
      <w:r>
        <w:rPr>
          <w:sz w:val="28"/>
          <w:szCs w:val="28"/>
        </w:rPr>
        <w:tab/>
        <w:t xml:space="preserve">Zastępca Wójta omówił projekt uchwały w sprawie przyjęcia rocznego programu współpracy z organizacjami pozarządowymi w 2010 roku. Pan Wiktor Osik powiedział, że w demokratycznym społeczeństwie organizacje pozarządowe stanowią bazę dla lokalnych społeczności, gdyż skupiają obywateli najaktywniejszych i najbardziej wrażliwych na sprawy społeczne w swoim środowisku. Zwiększająca się liczba organizacji pozarządowych działających na terenie Gminy  świadczy o rosnącym potencjale tkwiącym w społeczności lokalnej. Program niniejszy powinien przyczynić się do wydobycia, wykorzystania i wsparcia tego potencjału do dalszego rozwoju Gminy. Niniejszy program uchwala się jako wyraz obranej polityki władz Gminy Łuków wobec organizacji pozarządowych w zaspakajaniu różnorodnych potrzeb, aspiracji, dążeń i oczekiwań mieszkańców Gminy tworzących wspólnotę samorządową. </w:t>
      </w:r>
    </w:p>
    <w:p>
      <w:pPr>
        <w:pStyle w:val="Normal"/>
        <w:jc w:val="both"/>
        <w:rPr/>
      </w:pPr>
      <w:r>
        <w:rPr>
          <w:sz w:val="28"/>
          <w:szCs w:val="28"/>
        </w:rPr>
        <w:tab/>
        <w:t xml:space="preserve">Radny Tadeusz Federczyk powiedział, że jest zadowolony z powstania powyższego dokumentu, gdyż pozwala on na przejrzyste działanie różnych organizacji z terenu Gminy. </w:t>
      </w:r>
    </w:p>
    <w:p>
      <w:pPr>
        <w:pStyle w:val="Normal"/>
        <w:ind w:firstLine="708"/>
        <w:jc w:val="both"/>
        <w:rPr>
          <w:sz w:val="28"/>
          <w:szCs w:val="28"/>
        </w:rPr>
      </w:pPr>
      <w:r>
        <w:rPr>
          <w:sz w:val="28"/>
          <w:szCs w:val="28"/>
        </w:rPr>
        <w:t xml:space="preserve">Pan Osik odczytał projekt w/w uchwały. Uchwała została podjęta jednogłośnie, głosowało 11 radnych. Uchwała Nr XXXVIII/195/09 stanowi załącznik do protokołu. </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tab/>
      </w:r>
    </w:p>
    <w:p>
      <w:pPr>
        <w:pStyle w:val="Normal"/>
        <w:jc w:val="both"/>
        <w:rPr/>
      </w:pPr>
      <w:r>
        <w:rPr>
          <w:sz w:val="28"/>
          <w:szCs w:val="28"/>
        </w:rPr>
        <w:tab/>
        <w:t>Kierownik Gminnego Ośrodka Pomocy Społecznej omówiła Strategię Integracji i Rozwiązywania Problemów Społecznych Gminy Łuków na lata 2009 – 2015. Pani Jezierska wyjaśniła, że mówiąc o gminnej strategii rozwiązywania problemów społecznych, należy mieć na myśli w szczególności działania publicznych i prywatnych instytucji pomocy społecznej, prowadzone na terenie Gminy i podejmowane do poprawy warunków zaspakajania potrzeb przez wybrane kategorie osób i rodzin, mieszkańców Gminy. W oparciu o uzyskane informacje i materiały został przygotowany dokument dla Gminy Łuków, który pozwoli na realizację lokalnej polityki społecznej oraz wskaże obszary, które w najbliższym czasie powinny stać się przedmiotem szczególnej troski władz lokalnych. Metodyka opracowania dokumentu pozwoliła zaangażować środowisko lokalne w budowę strategii na najważniejszych etapach, od diagnozy do wdrożenia i realizacji. Pani Zofia Jezierska powiedziała, że powyższa strategia została dostarczona radnym przed sesją do zapoznania się oraz omówiona szczegółowo na posiedzeniach komisji, które odbyły się przed sesją. Pani Kierownik odczytała projekt w/w uchwały. Uchwała została podjęta jednogłośnie, głosowało 11 radnych. Uchwała Nr XXXVIII/196/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Kierownik GPOS przedstawiła Gminny System Profilaktyki i Opieki Nad Dzieckiem i Rodziną Gminy Łuków na lata 2009 - 2015. Pani Zofia Jezierska powiedziała, że w polityce społecznej kwestie dziecka traktuje się z wielką uwagą. Dzieje się tak, gdyż dzieci wymagają szczególnej troski i ochrony, a działalność na ich rzecz powinna koncentrować się przede wszystkim na ochronie praw, wyrównywaniu szans życiowych poprzez ułatwianie dostępu do oświaty, systemu ochrony zdrowia, wypoczynku oraz asekurowaniu w obliczu ryzyka i różnych zagrożeń życiowych. Tymczasem, mimo wysiłków społeczeństwa, sytuacja dzieci i rodzin w naszym kraju jest daleka od stanu zadawalającego. Szansą na poprawę tego stanu rzeczy jest budowa lokalnych systemów profilaktyki i opieki nad dzieckiem i rodziną. Uchwalany przez Radę Gminy dokument ma na celu wzmocnienie pozycji dziecka i rodziny na terenie Gminy. Pani Kierownik odczytała projekt w/w uchwały. Uchwała została podjęta jednogłośnie, głosowało 11 radnych. Uchwała Nr XXXVIII/197/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pPr>
      <w:r>
        <w:rPr>
          <w:sz w:val="28"/>
          <w:szCs w:val="28"/>
        </w:rPr>
        <w:tab/>
        <w:t>Kierownik Gminnego Ośrodka Pomocy Społecznej w Łukowie omówiła projekt uchwały w sprawie ustalenia sposobu sprawiania pogrzebu przez Gminę Łuków i zasad zwrotu wydatków na pokrycie kosztów pogrzebu. Pani Zofia Jezierska wyjaśniła, że sprawianie pogrzebu przez Gminę Łuków przysługuje osobom zmarłym w tym bezdomnym, zamieszkałym lub przebywającym na terenie Gminy w określonych przypadkach. Uchwała taka była już podejmowana, ale zmieniły się przepisy i należy ją dostosować do obowiązujących przepisów. Pani Kierownik odczytała projekt w/w uchwały. Uchwała została podjęta przy 9 głosach „za” i 1 głosie „wstrzymującym się”. Uchwała Nr XXXVIII/198/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6.</w:t>
      </w:r>
    </w:p>
    <w:p>
      <w:pPr>
        <w:pStyle w:val="Normal"/>
        <w:jc w:val="both"/>
        <w:rPr>
          <w:sz w:val="28"/>
          <w:szCs w:val="28"/>
        </w:rPr>
      </w:pPr>
      <w:r>
        <w:rPr>
          <w:sz w:val="28"/>
          <w:szCs w:val="28"/>
        </w:rPr>
      </w:r>
    </w:p>
    <w:p>
      <w:pPr>
        <w:pStyle w:val="Normal"/>
        <w:jc w:val="both"/>
        <w:rPr>
          <w:sz w:val="28"/>
          <w:szCs w:val="28"/>
        </w:rPr>
      </w:pPr>
      <w:r>
        <w:rPr>
          <w:sz w:val="28"/>
          <w:szCs w:val="28"/>
        </w:rPr>
        <w:tab/>
        <w:t>Kierownik Gminnego Ośrodka Pomocy Społecznej omówiła projekt uchwały w sprawie określenia wysokości oraz szczegółowych warunków i trybu przyznawania i zwrotu zasiłku celowego na ekonomiczne usamodzielnienie. Pani Jezierska wyjaśniła, że osobie albo rodzinie korzystającej ze świadczeń pomocy społecznej i podejmującej działania zmierzające do ekonomicznego usamodzielnienia może zostać przyznana bezzwrotna pomoc pieniężna w formie zasiłku celowego na ekonomiczne usamodzielnienie. Pomoc w formie zasiłku celowego na ten cel jest świadczeniem jednorazowym. Uchwała powyższa była już podejmowana, ale zmieniły się przepisy i należy ją dostosować do obecnie obowiązującego prawa. Pani Kierownik odczytała projekt w/w uchwały. Uchwała została podjęta jednogłośnie, głosowało 10 radnych. Uchwała Nr XXXVIII/199/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sz w:val="28"/>
          <w:szCs w:val="28"/>
        </w:rPr>
      </w:pPr>
      <w:r>
        <w:rPr>
          <w:sz w:val="28"/>
          <w:szCs w:val="28"/>
        </w:rPr>
        <w:tab/>
        <w:t>Kierownik Gminnego Ośrodka Pomocy Społecznej przedstawiła projekt uchwały w sprawie zwrotu wydatków na pomoc rzeczową, zasiłki okresowe i zasiłki celowe. Pani Zofia Jezierska powiedziała, że wydatki na pomoc rzeczową, zasiłki celowe i zasiłki okresowe podlegają zwrotowi na zasadach określonych w niniejszej uchwale, jeśli dochód w rodzinie osoby zobowiązanej do zwrotu wydatków lub dochód osoby samotnie gospodarującej przekracza kwotę kryterium dochodowego określonego w ustawie o pomocy społecznej. Okres spłaty, datę rozpoczęcia zwrotu oraz wysokość poszczególnych rat określa w drodze decyzji administracyjnej osoba upoważniona przez Wójta do wydawania takich decyzji w indywidualnych sprawach z zakresu pomocy społecznej. Obecnie obowiązującą uchwałę należy dostosować do przepisów prawa. Pani Jezierska odczytała projekt w/w uchwały. Uchwała została podjęta jednogłośnie, głosowało 10 radnych. Uchwała Nr XXXVIII/200/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8.</w:t>
      </w:r>
    </w:p>
    <w:p>
      <w:pPr>
        <w:pStyle w:val="Normal"/>
        <w:jc w:val="both"/>
        <w:rPr>
          <w:sz w:val="28"/>
          <w:szCs w:val="28"/>
        </w:rPr>
      </w:pPr>
      <w:r>
        <w:rPr>
          <w:sz w:val="28"/>
          <w:szCs w:val="28"/>
        </w:rPr>
      </w:r>
    </w:p>
    <w:p>
      <w:pPr>
        <w:pStyle w:val="Normal"/>
        <w:jc w:val="both"/>
        <w:rPr>
          <w:sz w:val="28"/>
          <w:szCs w:val="28"/>
        </w:rPr>
      </w:pPr>
      <w:r>
        <w:rPr>
          <w:sz w:val="28"/>
          <w:szCs w:val="28"/>
        </w:rPr>
        <w:tab/>
        <w:t xml:space="preserve">Kierownik Referatu Gospodarki i Przedsiębiorczości Stanisław Siemionek omówił projekt uchwały w sprawie zatwierdzenia taryf za wodę pobieraną z wodociągów zbiorowych oraz za zbiorowe odprowadzanie ścieków na terenie Gminy Łuków. Pan Siemionek powiedział, że na posiedzeniach komisji, które odbyły się przed sesją odbyła się dyskusja nad cenami wody i ścieków z udziałem Pana Zbigniewa Piaseckiego pracownika Przedsiębiorstwa Handlowo – Usługowego „MEL-KAN” w Ryżkach. </w:t>
      </w:r>
    </w:p>
    <w:p>
      <w:pPr>
        <w:pStyle w:val="Normal"/>
        <w:jc w:val="both"/>
        <w:rPr>
          <w:sz w:val="28"/>
          <w:szCs w:val="28"/>
        </w:rPr>
      </w:pPr>
      <w:r>
        <w:rPr>
          <w:sz w:val="28"/>
          <w:szCs w:val="28"/>
        </w:rPr>
        <w:tab/>
        <w:t>Radny Wacław Śledź powiedział, że jest przeciwny ustaleniu stawki abonamentowej  1 zł. na jedno przyłącze za utrzymanie w gotowości do świadczenia usług urządzeń wodociągowych i kanalizacyjnych.</w:t>
      </w:r>
    </w:p>
    <w:p>
      <w:pPr>
        <w:pStyle w:val="Normal"/>
        <w:jc w:val="both"/>
        <w:rPr>
          <w:sz w:val="28"/>
          <w:szCs w:val="28"/>
        </w:rPr>
      </w:pPr>
      <w:r>
        <w:rPr>
          <w:sz w:val="28"/>
          <w:szCs w:val="28"/>
        </w:rPr>
        <w:tab/>
        <w:t>Radny Tadeusz Federczyk przypomniał, że przyjęta została zasada, że Gmina będzie schodziła z dopłat do wody i ścieków. Jeśli chodzi o dopłaty do ścieków to wszyscy mieszkańcy powinni być traktowani równo i nie należy dopłacać do ścieków, gdyż do indywidualnego wywozu ścieków nikt nie dopłaca.</w:t>
      </w:r>
    </w:p>
    <w:p>
      <w:pPr>
        <w:pStyle w:val="Normal"/>
        <w:jc w:val="both"/>
        <w:rPr>
          <w:sz w:val="28"/>
          <w:szCs w:val="28"/>
        </w:rPr>
      </w:pPr>
      <w:r>
        <w:rPr>
          <w:sz w:val="28"/>
          <w:szCs w:val="28"/>
        </w:rPr>
        <w:tab/>
        <w:t>Zastępca Wójta powiedział, że cena wody zostaje podniesiona o 1 %, a to znaczenie mniej niż inflacja. Do wody Gmina nie dopłaca. Dużo gorzej wygląda sprawa ścieków, które dużo kosztują i tu już jest dopłata. Jednak taki stan rzeczy  nie będzie mógł trwać długo.</w:t>
      </w:r>
    </w:p>
    <w:p>
      <w:pPr>
        <w:pStyle w:val="Normal"/>
        <w:jc w:val="both"/>
        <w:rPr/>
      </w:pPr>
      <w:r>
        <w:rPr>
          <w:sz w:val="28"/>
          <w:szCs w:val="28"/>
        </w:rPr>
        <w:tab/>
        <w:t>Kierownik Siemionek odczytał projekt uchwały w sprawie zatwierdzenia taryf za wodę pobieraną z wodociągów zbiorowych oraz za zbiorowe odprowadzenie ścieków na terenie Gminy Łuków. Uchwała została podjęta przy 9 głosach „za” i 1 głosie „przeciwnym”, głosowało 10 radnych. Uchwała Nr XXXVIII/201/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9.</w:t>
      </w:r>
    </w:p>
    <w:p>
      <w:pPr>
        <w:pStyle w:val="Normal"/>
        <w:jc w:val="both"/>
        <w:rPr>
          <w:sz w:val="28"/>
          <w:szCs w:val="28"/>
        </w:rPr>
      </w:pPr>
      <w:r>
        <w:rPr>
          <w:sz w:val="28"/>
          <w:szCs w:val="28"/>
        </w:rPr>
      </w:r>
    </w:p>
    <w:p>
      <w:pPr>
        <w:pStyle w:val="Normal"/>
        <w:jc w:val="both"/>
        <w:rPr>
          <w:sz w:val="28"/>
          <w:szCs w:val="28"/>
        </w:rPr>
      </w:pPr>
      <w:r>
        <w:rPr>
          <w:sz w:val="28"/>
          <w:szCs w:val="28"/>
        </w:rPr>
        <w:tab/>
        <w:t>Zastępca Wójta omówił projekt uchwały w sprawie określenia wysokości stawek podatku od nieruchomości obowiązujących na terenie Gminy Łuków. Pan Osik wyjaśnił, że podatek od nieruchomości obowiązujący do tej chwili należy dostosować do stawek ogłoszonych przez Ministra Finansów, ale nie będą to drastyczne podwyżki.</w:t>
      </w:r>
    </w:p>
    <w:p>
      <w:pPr>
        <w:pStyle w:val="Normal"/>
        <w:jc w:val="both"/>
        <w:rPr/>
      </w:pPr>
      <w:r>
        <w:rPr>
          <w:sz w:val="28"/>
          <w:szCs w:val="28"/>
        </w:rPr>
        <w:tab/>
        <w:t>Przewodniczący Rady Gminy przypomniał, że na posiedzeniu Komisji Finansów, Mienia Komunalnego i Inwestycji wnioskowano, aby podatek od budynków związanych z prowadzeniem działalności gospodarczej pozostawić na obecnym poziomie, aby było to zachętą do inwestowania na terenie Gminy.</w:t>
      </w:r>
    </w:p>
    <w:p>
      <w:pPr>
        <w:pStyle w:val="Normal"/>
        <w:jc w:val="both"/>
        <w:rPr>
          <w:sz w:val="28"/>
          <w:szCs w:val="28"/>
        </w:rPr>
      </w:pPr>
      <w:r>
        <w:rPr>
          <w:sz w:val="28"/>
          <w:szCs w:val="28"/>
        </w:rPr>
        <w:tab/>
        <w:t>Zastępca Wójta odczytał projekt w/w uchwały. Uchwała została podjęta jednogłośnie, głosowało 9 radnych. Uchwała Nr XXXVIII/202/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20.</w:t>
      </w:r>
    </w:p>
    <w:p>
      <w:pPr>
        <w:pStyle w:val="Normal"/>
        <w:jc w:val="both"/>
        <w:rPr>
          <w:sz w:val="28"/>
          <w:szCs w:val="28"/>
        </w:rPr>
      </w:pPr>
      <w:r>
        <w:rPr>
          <w:sz w:val="28"/>
          <w:szCs w:val="28"/>
        </w:rPr>
      </w:r>
    </w:p>
    <w:p>
      <w:pPr>
        <w:pStyle w:val="Normal"/>
        <w:jc w:val="both"/>
        <w:rPr/>
      </w:pPr>
      <w:r>
        <w:rPr>
          <w:sz w:val="28"/>
          <w:szCs w:val="28"/>
        </w:rPr>
        <w:tab/>
        <w:t>Zastępca Wójta przedstawił projekt uchwały w sprawie określenia wysokości rocznych stawek podatku od środków transportowych. Pan Osik powiedział, że stawki tego podatku zmieniają się tylko te, które są za małe do obowiązujących najniższych stawek. Zmiany są drobne. Pan Osik odczytał projekt w/w uchwały. Uchwała została podjęta przy 8 głosach „za” i 2 głosach „wstrzymujących się”, głosowało 10 radnych. Uchwała Nr XXXVIII/203/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rządził przerwę o godz. 15.15.</w:t>
      </w:r>
    </w:p>
    <w:p>
      <w:pPr>
        <w:pStyle w:val="Normal"/>
        <w:jc w:val="both"/>
        <w:rPr>
          <w:sz w:val="28"/>
          <w:szCs w:val="28"/>
        </w:rPr>
      </w:pPr>
      <w:r>
        <w:rPr>
          <w:sz w:val="28"/>
          <w:szCs w:val="28"/>
        </w:rPr>
        <w:tab/>
        <w:t>Przewodniczący Rady Gminy wznowił obrady o godz. 15.35.</w:t>
      </w:r>
    </w:p>
    <w:p>
      <w:pPr>
        <w:pStyle w:val="Normal"/>
        <w:jc w:val="both"/>
        <w:rPr>
          <w:sz w:val="28"/>
          <w:szCs w:val="28"/>
        </w:rPr>
      </w:pPr>
      <w:r>
        <w:rPr>
          <w:sz w:val="28"/>
          <w:szCs w:val="28"/>
        </w:rPr>
      </w:r>
    </w:p>
    <w:p>
      <w:pPr>
        <w:pStyle w:val="Normal"/>
        <w:jc w:val="both"/>
        <w:rPr>
          <w:sz w:val="28"/>
          <w:szCs w:val="28"/>
        </w:rPr>
      </w:pPr>
      <w:r>
        <w:rPr>
          <w:sz w:val="28"/>
          <w:szCs w:val="28"/>
        </w:rPr>
        <w:t>Ad. 21.</w:t>
      </w:r>
    </w:p>
    <w:p>
      <w:pPr>
        <w:pStyle w:val="Normal"/>
        <w:jc w:val="both"/>
        <w:rPr>
          <w:sz w:val="28"/>
          <w:szCs w:val="28"/>
        </w:rPr>
      </w:pPr>
      <w:r>
        <w:rPr>
          <w:sz w:val="28"/>
          <w:szCs w:val="28"/>
        </w:rPr>
      </w:r>
    </w:p>
    <w:p>
      <w:pPr>
        <w:pStyle w:val="Normal"/>
        <w:jc w:val="both"/>
        <w:rPr>
          <w:sz w:val="28"/>
          <w:szCs w:val="28"/>
        </w:rPr>
      </w:pPr>
      <w:r>
        <w:rPr>
          <w:sz w:val="28"/>
          <w:szCs w:val="28"/>
        </w:rPr>
        <w:tab/>
        <w:t>Właściciel Przedsiębiorstwa EKO LIDER Jarosław Wyglądała udzielił odpowiedzi na pytania dotyczące odbioru odpadów.</w:t>
      </w:r>
    </w:p>
    <w:p>
      <w:pPr>
        <w:pStyle w:val="Normal"/>
        <w:jc w:val="both"/>
        <w:rPr>
          <w:sz w:val="28"/>
          <w:szCs w:val="28"/>
        </w:rPr>
      </w:pPr>
      <w:r>
        <w:rPr>
          <w:sz w:val="28"/>
          <w:szCs w:val="28"/>
        </w:rPr>
        <w:tab/>
        <w:t>Zastępca Wójta odpowiadając na interpelacje radnych i sołtysów powiedział, że nie było jeszcze takiej sytuacji jak tej jesieni, żeby tak szybko zostały zniszczone wyremontowane drogi. Wszystko za  sprawą dużych opadów deszczu. W tym roku już zrobić wiele się nie da, a złożone wnioski o remonty mogą być rozpatrywane przy opracowaniu budżetu na 2010 rok. Trzeba będzie wybrać, które drogi mają być remontowane i w jaki sposób. To radni zdecydują jakie inwestycje drogowe będą realizowane w 2010 roku. Pan Osik dodał, że interpelacje dotyczące dróg powiatowych i wojewódzkich zostaną przekazane do zarządców dróg. Choć jak wszędzie wszystko zależy od posiadanych środków. Jeśli chodzi o zebrania z mieszkańcami Ryżek to są one organizowane dla wszystkich i każdy może wziąć w nich udział. A zebrania służą temu, aby wyjaśniać wszelkie problemy dotyczące wsi.</w:t>
      </w:r>
    </w:p>
    <w:p>
      <w:pPr>
        <w:pStyle w:val="Normal"/>
        <w:jc w:val="both"/>
        <w:rPr/>
      </w:pPr>
      <w:r>
        <w:rPr>
          <w:sz w:val="28"/>
          <w:szCs w:val="28"/>
        </w:rPr>
        <w:tab/>
        <w:t>Przewodniczący Rady Gminy odnosząc się do interpelacji w sprawie poboczy przy drodze w Dmininie powiedział, że pobocza powinny być wykonane w ramach umowy na realizację całego zadania. Szkoda tylko, że kwestia ta nie została dopilnowana w odpowiednim czasie.</w:t>
      </w:r>
    </w:p>
    <w:p>
      <w:pPr>
        <w:pStyle w:val="Normal"/>
        <w:jc w:val="both"/>
        <w:rPr>
          <w:sz w:val="28"/>
          <w:szCs w:val="28"/>
        </w:rPr>
      </w:pPr>
      <w:r>
        <w:rPr>
          <w:sz w:val="28"/>
          <w:szCs w:val="28"/>
        </w:rPr>
        <w:tab/>
        <w:t>Zastępca Wójta wyjaśnił, że lampy na oświetleniu ulicznym montowane są w celu oprawienia bezpieczeństwa na drodze, a nie oświetlenia poszczególnych gospodarstw. Mieszkańcy mają pretensję, że przy ich zabudowaniach nie ma lampy i być nie musi. Każda dodatkowo zamontowana lampa to dodatkowy koszt dla budżetu. Na wszystkie potrzeby mieszkańców pieniędzy nie wystarczy.</w:t>
      </w:r>
    </w:p>
    <w:p>
      <w:pPr>
        <w:pStyle w:val="Normal"/>
        <w:jc w:val="both"/>
        <w:rPr>
          <w:sz w:val="28"/>
          <w:szCs w:val="28"/>
        </w:rPr>
      </w:pPr>
      <w:r>
        <w:rPr>
          <w:sz w:val="28"/>
          <w:szCs w:val="28"/>
        </w:rPr>
        <w:tab/>
        <w:t>Pani Wójt powiedziała, że była możliwość modernizowania oświetlenia ulicznego, ale za bardzo duże pieniądze. Gmina nie posiadała tak dużych środków na ten cel i trzeba było by zaciągać kredyt. Dlatego też zadanie to nie zostało zrealizowane.</w:t>
      </w:r>
    </w:p>
    <w:p>
      <w:pPr>
        <w:pStyle w:val="Normal"/>
        <w:jc w:val="both"/>
        <w:rPr>
          <w:sz w:val="28"/>
          <w:szCs w:val="28"/>
        </w:rPr>
      </w:pPr>
      <w:r>
        <w:rPr>
          <w:sz w:val="28"/>
          <w:szCs w:val="28"/>
        </w:rPr>
      </w:r>
    </w:p>
    <w:p>
      <w:pPr>
        <w:pStyle w:val="Normal"/>
        <w:jc w:val="both"/>
        <w:rPr>
          <w:sz w:val="28"/>
          <w:szCs w:val="28"/>
        </w:rPr>
      </w:pPr>
      <w:r>
        <w:rPr>
          <w:sz w:val="28"/>
          <w:szCs w:val="28"/>
        </w:rPr>
        <w:t>Ad. 22.</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XVIII sesję Rady Gminy Łuków o godz. 17.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t xml:space="preserve">   </w:t>
      </w:r>
      <w:r>
        <w:rPr/>
        <w:t>Inspektor</w:t>
      </w:r>
    </w:p>
    <w:p>
      <w:pPr>
        <w:pStyle w:val="Normal"/>
        <w:jc w:val="both"/>
        <w:rPr/>
      </w:pPr>
      <w:r>
        <w:rPr>
          <w:sz w:val="28"/>
          <w:szCs w:val="28"/>
        </w:rPr>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00:00Z</dcterms:created>
  <dc:creator>USER_22</dc:creator>
  <dc:description/>
  <cp:keywords/>
  <dc:language>en-US</dc:language>
  <cp:lastModifiedBy>USER_22</cp:lastModifiedBy>
  <cp:lastPrinted>2009-12-10T12:25:00Z</cp:lastPrinted>
  <dcterms:modified xsi:type="dcterms:W3CDTF">2009-12-10T14:03:00Z</dcterms:modified>
  <cp:revision>9</cp:revision>
  <dc:subject/>
  <dc:title>Protokół Nr XXXVIII/09</dc:title>
</cp:coreProperties>
</file>