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LVI/10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XLVI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 17 września  2010 r. w godz. 10.00 –  14.3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, Kierownik Referatu Planowania i Inwestycji – Andrzej Pulik, Kierownik Referat Społeczno-Administracyjnego – Bogumiła Grzeszczak, Kierownik Gminnego Ośrodka Pomocy Społecznej – Zofia Jezierska, Dyrektor Gminnego Zespołu Oświatowego – Bogdan Wiącek, Dyrektor Gminnego Ośrodka Kultury – Wanda Szaniawska oraz goście zaproszeni: Radny Sejmiku Województwa Lubelskiego – Krzysztof Głuchowski i Radny Powiatu Łukowskiego – Wojciech Sobolewski.</w:t>
      </w:r>
    </w:p>
    <w:p>
      <w:pPr>
        <w:pStyle w:val="TextBody"/>
        <w:rPr/>
      </w:pPr>
      <w:r>
        <w:rPr/>
        <w:t>W naradzie udział wzięli sołtysi zgodnie z załączoną listą obec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Przewodniczący Rady Gminy Mariusz Osiak otworzył XLVI Sesję Rady Gminy Łuków słowami „Otwieram XLVI Sesję Rady Gminy Łuków”. Stwierdził, że obrady będą prawomocne, gdyż w sesji na 15 radnych  uczestniczy 8 radnych (radni nieobecni usprawiedliwieni: Dynek Elżbieta, Fejtko Zdzisław, Goławski Bogdan, Karwowski Zbigniew, Konstanty Jan Bogumiła Rozwadowska, ).  Lista obecności w załączeniu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sesji i zapytał, czy są uwagi do porządku sesji 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adni nie wnieśli uwag do przedstawionego porządku ob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ządek sesji przedstawiał się następująco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jęcie protokołu z poprzedniej Sesj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Wójta z działalności między sesjam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rpelacje i zapytania radny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z wykonania budżetu Gminy za I półrocze 2010 rok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przyjęcia Planu Odnowy Miejscowości Dąbie na lata 2010 – 2018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przystąpienia Gminy Łuków do partnerskiego projektu „Wrota Lubelszczyzny – informatyzacja administracji”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miany uchwały Rady Gminy Łuków Nr XXXX/213/10 z dnia 22 lutego 2010 r. dotyczącej zabezpieczenia środków finansowych na współfinansowanie projektu „Kompleksowa informatyzacja Powiatu Łukowskiego oraz Gminy Kłoczew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uchwalenia regulaminu udzielenia pomocy materialnej o charakterze socjalnym uczniom zamieszkałym na terenie Gminy Łuków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warunków odpłatności za pomoc w formie posiłk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określenia szczegółowych zasad przyznawania usług opiekuńczych, specjalistycznych usług opiekuńczych, ustalenia odpłatności, częściowego lub całkowitego zwolnienia z tych opłat oraz trybu ich pobierani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określenia trybu prac nad projektem uchwały budżetowej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mian w budżecie Gminy n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powiedzi na interpelacje i zapytania radny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knięcie ob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Mariusz Osiak poinformował, że protokół</w:t>
        <w:br/>
        <w:t>z poprzedniej sesji wyłożony był do wglądu przed sesją, jak też dostępny po  napisaniu u pracownika prowadzącego obsługę rady gminy. Radni nie wnieśli uwag do protokołu z poprzedniej sesji. Protokół został przyjęty jednogłośni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ierownik Referatu Planowania i Inwestycji Andrzej Pulik omówił realizację inwestycji na tereni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w uzupełnieniu dodał, że wszystkie inwestycje planowane na ten rok zostały rozpoczęte i nic nie zostanie przesunięte na rok przyszły. Zadania realizowane są zgodnie z planem. Pan Wiktor Osik przypomniał o realizacji Funduszu Sołeckiego, gdyż do końca roku zostało już mało czasu. Jeśli zachodzi potrzeba zmiany przeznaczenia środków z tego funduszu to fakt ten trzeba jak zgłosi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przedstawiła informację z działalności między sesj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.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Wacław Śledź przypomniał kolejny raz o potrzebie zamontowania 2 lamp w Rolach przy drodze do Państwa Sawick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Jadwiga Weremczuk wnioskowała o zasypanie dziury w drodze w Sulejach na zakręcie oraz uzupełnienia oświetlenia na Karwacz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adny Mirosław Dybciak podziękował za modernizację drogi Ryżki – Sięciaszka Druga. Wnioskował o ustawienie tzw. policjantów od strony Ryżek i od strony Sięciaszk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Antoni Szaniawski podziękował za realizację zadania drogowego w Łazach na kolonii i ulicy Energetyków. Zwrócił się z prośbą o ustawienie dwóch znaków drogowych „Uwaga zwierzęta domowe”. Wnioskował również o przełożenie lampy na oświetleniu ulicznym, gdyż obecnie świeci nad starym przebiegiem drog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Piotr Ponikowski wnioskował o wywiezienie zajadu autobusu w Strzyżewie przy świetlicy. Radny zapytał: co będzie z przyzagrodowymi oczyszczalniami ścieków, które zostały wykonane z gorszego materiału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Marianna Łukasik podziękowała za wybudowanie Sali gimnastycznej w Świdrach i za drogę do torów. Prosiła o ustawienie lustra przy drodze obok kaplicy w kierunku Malcanowa oraz przy drodze do lasu. Uzupełnić lampy na oświetleniu ulicznym przy drodze do tor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kolejny raz wnioskował o usunięcie wody z szatni w Zespole Szkół w Zalesiu., która od dłuższego czasu tam się znajduje. Na obecną chwilę dzieci uczęszczające do szkoły nie mają szatni. Przewodniczący odczytał protokół z posiedzenia Komisji Rewizyjnej, która odbyła się w dniu 30.08.2010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Klimki Krzysztof Kędziora zwrócił się z prośbą o zamontowanie lamp na oświetleniu ulicznym przy nowo wybudowanych domach w Klimkach oraz zapytał: czy jest możliwość przyspieszenia budowy przyzagrodowych oczyszczalni ścieków ? Wnioskował o oznakowanie drogi powiatowej Łuków – Gręzówka przy skręcie do Klim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Czerśl Małgorzata Wysokińska prosiła o dowiezienie tłucznia w miejsca, gdzie samochody przyjeżdżają po mleko, gdyż w przeciwnym razie asfalt będzie się załamywa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Gołąbki Andrzej Skrzek wnioskował o uzupełnienie tłuczniem zajazdu dla autobusów przy szkole w Gołąbkach. Zasygnalizował problem odbioru śmieci na koloniach w Gołąbk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Role Urszula Celińska zwróciła się z prośbą o uzupełnienie lamp na oświetleniu ulicznym przy drodze w Rolach do p. Sawick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Gręzówka Leszek Kobojek wnioskował o naprawę drogi do Pana Rybki; uzupełnienie lamp na oświetleniu przy drodze ogrodowej oraz odwodnienie drogi za szkoł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Ryżki Stanisław Skwarek zwrócił się z prośbą o poprawienie dojazdu do „Osiedla Marzeń” oraz usunięcia wody, która stoi na nowo ułożonej kost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Aleksandrów Krzysztof Kurowski wnioskował o remont drogi do P. Matyjasków oraz o podłączenie nowych gospodarstw do przyzagrodowych oczyszczalni ścieków. Zasygnalizował problem z wyjazdem z placu Urzęd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o godz. 12.00 ogłosił przerw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wznowił obrady o godz. 12.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informację z wykonania budżetu Gminy za I półrocze 2010 roku. Informacja stanowi załącznik do protokołu. Pani Alina Baka odczytała uchwałę Regionalnej Izby Obrachunkowej w powyższej sprawie. Uchwała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informacja z przebiegu wykonania budżetu Gminy za I półrocze 2010 została szczegółowo omówiona na posiedzeniach komisji, które odbyły się przed sesj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astępca Wójta przedstawił projekt uchwały w sprawie przyjęcia Planu Odnowy Miejscowości Dąbie na lata 2010 – 2018”. Pan Wiktor Osik poinformował, że powyższy dokument został opracowany z inicjatywy księdza proboszcza parafii w Dąbiu. Jest to dokument bardzo obszerny, zawierający realne potrzeby mieszkańc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Dąbie Stanisław Czubaszek powiedział, że ksiądz bardzo zaangażował się w opracowanie planu odnowy i prosił Radę o uchwalenie przedstawionego dokumen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odczytał projekt w/w uchwały. Uchwała została podjęta jednogłośnie, głosowało 8 radnych. Uchwała Nr XLVI/239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racownik Urzędu Gminy Krzysztof Szcześniak omówił projekt uchwały w sprawie przystąpienia Gminy Łuków do partnerskiego projektu „Wrota Lubelszczyzny – informatyzacja administracji”, realizowanego w ramach Regionalnego Programu Operacyjnego Województwa Lubelskiego na lata 2007 – 2013, Działanie 4.1. Społeczeństwo Informacyjne, współfinansowanego ze środków Europejskiego Funduszu Rozwoju Regionalnego. Pan Szcześniak wyjaśnił, że Gmina Łuków przystępuje, jako partner do powyższego projektu. Projekt będzie realizowany w partnerstwie z gminami i powiatami województwa lubelskiego oraz Samorządem Województwa Lubelskiego – jako liderem. Odczytał projekt w/w uchwały. Uchwała została podjęta jednogłośnie, głosowało 8 radnych. Uchwała Nr XLVI/240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acownik Urzędu Gminy Krzysztof Szcześniak omówił projekt uchwały w sprawie zmiany uchwały Rady Gminy Łuków Nr XXXX/213/10 z dnia 22 lutego 2010 r. dotyczącej zabezpieczenia środków finansowych na współfinansowanie projektu „Kompleksowa informatyzacja Powiatu Łukowskiego oraz Gminy Kłoczew”. Pan Szcześniak wyjaśnił, że w wyniku przeprowadzonego przetargu kwotę wcześniej uchwaloną należy zwiększy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została podjęta jednogłośnie, głosowało 8 radnych. Uchwała Nr XLVI/241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. 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ierownik Referatu Społeczno-Administracyjnego Bogumiła Grzeszczak przedstawiła projekt uchwały w sprawie uchwalenia regulaminu udzielenia pomocy materialnej o charakterze socjalnym uczniom zamieszkałym na terenie Gminy Łuk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została podjęta jednogłośnie, głosowało 8 radnych. Uchwała Nr XLVI/242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rownik Gminnego Ośrodka Pomocy Społecznej Zofia Jezierska omówiła projekt uchwały w sprawie warunków odpłatności za pomoc w formie posiłku. Pani Jezierska wyjaśniła, że uchwała w  powyższej sprawie była uchwalona przez Radę Gminy w 2005 ro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ni Kierownik odczytała projekt w/w uchwały. Uchwała została podjęta jednogłośnie, głosowało 8 radnych. Uchwała Nr XLVI/243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ierownik Gminnego Ośrodka Pomocy Społecznej przedstawiła projekt uchwały w sprawie określenia szczegółowych zasad przyznawania usług opiekuńczych, specjalistycznych usług opiekuńczych, ustalenia odpłatności, częściowego lub całkowitego zwolnienia z tych opłat oraz trybu ich pobierania. Pani Kierownik odczytała projekt w/w uchwały. Uchwała została podjęta jednogłośnie, głosowało 8 radnych. Uchwała Nr XLVI/244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projekt uchwały w sprawie określenia trybu prac nad projektem uchwały budżetowej. Pani Alina Baka wyjaśniła, że … Pani Skarbnik odczytała projekt w/w uchwały. Uchwała została podjęta jednogłośnie, głosowało 8 radnych. Uchwała Nr XLVI/245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karbnik Gminy omówiła proponowane zmiany w budżecie Gminy na 2010 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nie jest do końca przekonany co do słuszności zabezpieczania środków (8.400 zł.) w budżecie na zakup butów dla zespołu ze Żdż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została podjęta jednogłośnie, głosowało 8 radnych. Uchwała Nr XLVI/246/10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09:00Z</dcterms:created>
  <dc:creator>USER_22</dc:creator>
  <dc:description/>
  <cp:keywords/>
  <dc:language>en-US</dc:language>
  <cp:lastModifiedBy>USER_22</cp:lastModifiedBy>
  <dcterms:modified xsi:type="dcterms:W3CDTF">2010-09-20T12:58:00Z</dcterms:modified>
  <cp:revision>1</cp:revision>
  <dc:subject/>
  <dc:title>Protokół Nr XLVI/10</dc:title>
</cp:coreProperties>
</file>