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9214" w:leader="none"/>
        </w:tabs>
        <w:rPr>
          <w:rFonts w:ascii="Cambria" w:hAnsi="Cambria" w:cs="Times New Roman"/>
          <w:b/>
          <w:b/>
          <w:bCs/>
        </w:rPr>
      </w:pPr>
      <w:r>
        <w:rPr>
          <w:rFonts w:cs="Times New Roman" w:ascii="Cambria" w:hAnsi="Cambria"/>
          <w:b/>
          <w:bCs/>
        </w:rPr>
        <w:t>Znak sprawy: PI.271.1.11.2022</w:t>
        <w:tab/>
        <w:t>Załącznik Nr 1 do SWZ – Formularz cenowy</w:t>
      </w:r>
    </w:p>
    <w:tbl>
      <w:tblPr>
        <w:tblW w:w="117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993"/>
        <w:gridCol w:w="925"/>
        <w:gridCol w:w="925"/>
        <w:gridCol w:w="925"/>
      </w:tblGrid>
      <w:tr>
        <w:trPr>
          <w:trHeight w:val="63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1214"/>
        <w:gridCol w:w="904"/>
        <w:gridCol w:w="1001"/>
        <w:gridCol w:w="992"/>
        <w:gridCol w:w="982"/>
        <w:gridCol w:w="10"/>
        <w:gridCol w:w="1024"/>
        <w:gridCol w:w="24"/>
        <w:gridCol w:w="1645"/>
      </w:tblGrid>
      <w:tr>
        <w:trPr/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bookmarkStart w:id="0" w:name="_Hlk110250379"/>
            <w:bookmarkEnd w:id="0"/>
            <w:r>
              <w:rPr>
                <w:rFonts w:eastAsia="Times New Roman" w:cs="Calibri"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  <w:t>Zespół Szkół w Zalesiu - Szkoła Podstawowa</w:t>
            </w:r>
          </w:p>
          <w:p>
            <w:pPr>
              <w:pStyle w:val="Nagwektabeli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pl-PL"/>
              </w:rPr>
            </w:r>
            <w:bookmarkStart w:id="1" w:name="_Hlk110250379"/>
            <w:bookmarkStart w:id="2" w:name="_Hlk110250379"/>
            <w:bookmarkEnd w:id="2"/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Rodzaj wyposażeni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bookmarkStart w:id="3" w:name="_Hlk110250423"/>
            <w:r>
              <w:rPr>
                <w:rFonts w:cs="Calibri" w:ascii="Cambria" w:hAnsi="Cambria"/>
                <w:b/>
                <w:sz w:val="22"/>
                <w:szCs w:val="22"/>
              </w:rPr>
              <w:t>Liczba jednostek</w:t>
            </w:r>
            <w:bookmarkEnd w:id="3"/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Rodzaj miary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Cena jednostkowa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Wartość netto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Podatek VAT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Wartość brutto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Nazwa producenta / nr katalogowy jeśli występu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  <w:bookmarkStart w:id="4" w:name="_Hlk110250356"/>
            <w:bookmarkStart w:id="5" w:name="_Hlk110250356"/>
            <w:bookmarkEnd w:id="5"/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bookmarkStart w:id="6" w:name="_Hlk110250779"/>
            <w:r>
              <w:rPr>
                <w:rFonts w:cs="Calibri" w:ascii="Cambria" w:hAnsi="Cambria"/>
                <w:color w:val="000000"/>
                <w:sz w:val="20"/>
                <w:szCs w:val="20"/>
              </w:rPr>
              <w:t>Okap przyścienny skośny  1750x1000x450 mm (1 segment)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Wysokość - H (mm): 450</w:t>
              <w:br/>
              <w:t>· Głębokość - D (mm): 1000</w:t>
              <w:br/>
              <w:t xml:space="preserve">· Szerokość - W (mm):1750     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bookmarkStart w:id="7" w:name="_Hlk110250779"/>
            <w:r>
              <w:rPr>
                <w:rFonts w:cs="Calibri" w:ascii="Cambria" w:hAnsi="Cambria"/>
                <w:color w:val="000000"/>
                <w:sz w:val="20"/>
                <w:szCs w:val="20"/>
              </w:rPr>
              <w:t>Okap z wentylatorem, oświetlenie LED, łapacze tłuszczu wydajność wentylatora do 2000 m3/h, okap trapezowy, moc wentylatora 420W</w:t>
            </w:r>
            <w:bookmarkEnd w:id="7"/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FF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Okap przyścienny skośny  1800x900x550 mm (1 segment)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Wysokość - H (mm): 450</w:t>
              <w:br/>
              <w:t>· Głębokość - D (mm): 900</w:t>
              <w:br/>
              <w:t xml:space="preserve">· Szerokość - W (mm):1800     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Okap z wentylatorem, oświetlenie LED, łapacze tłuszczu wydajność wentylatora do 2000 m3/h, okap trapezowy, moc wentylatora 420W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estaw prysznica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zestaw powinien zawierać wąż długości m.in..200 cm</w:t>
              <w:br/>
              <w:t>· podłączenie 1/2"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Pojemnik aluminiowy, teflonowany, GN 1/1, H 20 mm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pojemnik aluminiowy teflonowany</w:t>
              <w:br/>
              <w:t xml:space="preserve"> Materiał wykonania: aluminium</w:t>
              <w:br/>
              <w:t>· Rozmiar GN: 1/1</w:t>
              <w:br/>
              <w:t>· Wysokość - H (mm): 20</w:t>
              <w:br/>
              <w:t>· Głębokość - D (mm): 325</w:t>
              <w:br/>
              <w:t>· Szerokość - W (mm): 530</w:t>
              <w:br/>
              <w:t>· Pojemność - V (l): 2.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Pojemnik aluminiowy, teflonowany, GN 1/1, H 40 mm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pojemnik aluminiowy GN teflonowany</w:t>
              <w:br/>
              <w:t xml:space="preserve"> Materiał wykonania: aluminium</w:t>
              <w:br/>
              <w:t>· Rozmiar GN: 1/1</w:t>
              <w:br/>
              <w:t>· Wysokość - H (mm): 40</w:t>
              <w:br/>
              <w:t>· Głębokość - D (mm): 325</w:t>
              <w:br/>
              <w:t>· Szerokość - W (mm): 530</w:t>
              <w:br/>
              <w:t>· Pojemność - V (l): 5.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Pojemnik stalowy, perforowany, GN 1/1, H 65 mm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polecany do gotowania na parze w piecach konwekcyjno-parowych</w:t>
              <w:br/>
              <w:t>· wykonany z wysokiej jakości stali nierdzewnej</w:t>
              <w:br/>
              <w:t>· pojemność GN przybliżona</w:t>
              <w:br/>
              <w:t>· średnica oczka ok. 2.8 mm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Piętrowanie: Tak</w:t>
              <w:br/>
              <w:t>· Mycie w zmywarce: Tak</w:t>
              <w:br/>
              <w:t>· Materiał wykonania: stal nierdzewna</w:t>
              <w:br/>
              <w:t>· Wysokość - H (mm): 65</w:t>
              <w:br/>
              <w:t>· Głębokość - D (mm): 530</w:t>
              <w:br/>
              <w:t>· Szerokość - W (mm): 325</w:t>
              <w:br/>
              <w:t>· Pojemność - V (l): 8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Szafka wisząca, drzwi suwane 1000x300x600 mm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szafka spawana</w:t>
              <w:br/>
              <w:t>· przestawna półka</w:t>
              <w:br/>
              <w:t>· maksymalne obciążenie na półkę 70kg/m²</w:t>
              <w:br/>
              <w:t>· możliwość zamontowania zamka do drzwi  suwanych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Materiał wykonania: stal nierdzewna</w:t>
              <w:br/>
              <w:t>· Wysokość - H (mm): 600</w:t>
              <w:br/>
              <w:t>· Głębokość - D (mm): 300</w:t>
              <w:br/>
              <w:t>· Szerokość - W (mm): 1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Ociekacz na talerze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możliwość przechowywania do 40 szt. Ø 160 mm</w:t>
              <w:br/>
              <w:t>· maksymalne obciążenie 80 kg</w:t>
              <w:br/>
              <w:t>· Samodzielny montaż: Tak</w:t>
              <w:br/>
              <w:t>· Materiał wykonania: stal nierdzewna</w:t>
              <w:br/>
              <w:t>· Wysokość - H (mm): 500</w:t>
              <w:br/>
              <w:t>· Głębokość - D (mm): 255</w:t>
              <w:br/>
              <w:t>· Szerokość - W (mm):1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otleciarka elektryczna, P 0.37 kW, U 230 V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przeznaczona do zmiękczania oraz przygotowania mięsa na kotlety, bitki, filety, steki</w:t>
              <w:br/>
              <w:t>· wydajność do 420 kotletów/godz.</w:t>
              <w:br/>
              <w:t>· przystawka nacinająca w standardzie</w:t>
              <w:br/>
              <w:t>· wielkość otworu wsadowego 158x23 mm</w:t>
              <w:br/>
              <w:t>· antypoślizgowe nóżki</w:t>
              <w:br/>
              <w:t>· Przystosowanie do pracy ciągłej: Tak</w:t>
              <w:br/>
              <w:t>· Napięcie - U (V): 230</w:t>
              <w:br/>
              <w:t>· Waga - M (kg): 20</w:t>
              <w:br/>
              <w:t>· Wysokość - H (mm): 500</w:t>
              <w:br/>
              <w:t>· Głębokość - D (mm): 310</w:t>
              <w:br/>
              <w:t>· Szerokość - W (mm): 500</w:t>
              <w:br/>
              <w:t>· Moc elektryczna (kW): 0.37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>
          <w:trHeight w:val="7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Wałki zgniatające do kotleciarki 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polecana do przygotowywania mięsa na kotlety, bitki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zastępuje tradycyjne rozbijanie mięsa przy użyciu tłuczka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Patelnia uchylna, elektryczna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przeznaczona do smażenia i duszenia potraw</w:t>
              <w:br/>
              <w:t>· ręczny przechył misy w celu zlewania oleju</w:t>
              <w:br/>
              <w:t>· powierzchnia robocza 0.27m2</w:t>
              <w:br/>
              <w:t>· płynna regulacja temperatury</w:t>
              <w:br/>
              <w:t>· termostat bezpieczeństwa z manualnym resetem</w:t>
              <w:br/>
              <w:t>· obudowa i misa wykonana ze stali nierdzewnej</w:t>
              <w:br/>
              <w:t>· wydajność ok. 100 kotletów/h</w:t>
              <w:br/>
              <w:t>· pojemność misy ok. 40 l.</w:t>
              <w:br/>
              <w:t>· Karta gwarancyjna: Tak</w:t>
              <w:br/>
              <w:t>· Napięcie - U (V): 400</w:t>
              <w:br/>
              <w:t>· Zasilanie: prąd</w:t>
              <w:br/>
              <w:t>· Częstotliwość (Hz): 50</w:t>
              <w:br/>
              <w:t>· Waga - M (kg): 52</w:t>
              <w:br/>
              <w:t>· Wysokość - H (mm): 912</w:t>
              <w:br/>
              <w:t>· Głębokość - D (mm): 786</w:t>
              <w:br/>
              <w:t>· Szerokość - W (mm): 700</w:t>
              <w:br/>
              <w:t>· Moc elektryczna (kW): 6.3</w:t>
              <w:br/>
              <w:t>· Temperatura max. (°C): 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Szafka wisząca, troje drzwi skrzydłowych 1400x300x600 mm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Szafka spawana</w:t>
              <w:br/>
              <w:t>· Przestawna półka</w:t>
              <w:br/>
              <w:t xml:space="preserve">· Możliwy montaż zamka 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Materiał wykonania: stal nierdzewna</w:t>
              <w:br/>
              <w:t>· Konstrukcja: spawana</w:t>
              <w:br/>
              <w:t>· Wysokość - H (mm): 600</w:t>
              <w:br/>
              <w:t>· Głębokość - D (mm): 300</w:t>
              <w:br/>
              <w:t>· Szerokość - W (mm): 14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Urządzenie wielofunkcyjne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robot wielofunkcyjny można stosować jako cutter-wilk oraz szatkownicę</w:t>
              <w:br/>
              <w:t>· wyposażony w system sterowania impulsowego, co pozwala na bardziej precyzyjne krojenie</w:t>
              <w:br/>
              <w:t>· otwór wsadowy 104 cm² z wmontowanym podajnikiem cylindrycznym Ø 58 mm</w:t>
              <w:br/>
              <w:t>· Napięcie - U (V): 230</w:t>
              <w:br/>
              <w:t>· Wysokość - H (mm): 555</w:t>
              <w:br/>
              <w:t>· Głębokość - D (mm): 350</w:t>
              <w:br/>
              <w:t>· Szerokość - W (mm): 300</w:t>
              <w:br/>
              <w:t>· Pojemność - V (l): 3.7</w:t>
              <w:br/>
              <w:t>· Moc elektryczna (kW): 0.65</w:t>
              <w:br/>
              <w:t>· Prędkość obrotów (obr/min): 15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estaw 4 tarcz tnących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plastry 2mm; wiórki 1,5mm; słupki 2x6 mm; tarte ziemniaki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Kpl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Młynek koloidalny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tarcza rozdrabniająca wykonana ze stali nierdzewnej</w:t>
              <w:br/>
              <w:t>· zabezpieczenie przed przeciążeniem, ręczne resetowanie</w:t>
              <w:br/>
              <w:t>· pojemność komory mielenia od 1 do 1,7 litra</w:t>
              <w:br/>
              <w:t>· wbudowany włącznik pneumatyczny</w:t>
              <w:br/>
              <w:t>· silnik o mocy 0.75 HP</w:t>
              <w:br/>
              <w:t>· Przystosowanie do pracy ciągłej: Nie</w:t>
              <w:br/>
              <w:t>· Napięcie - U (V): 230</w:t>
              <w:br/>
              <w:t>· Materiał wykonania: stal nierdzewna</w:t>
              <w:br/>
              <w:t>· Waga - M (kg): 8.8</w:t>
              <w:br/>
              <w:t>· Wysokość - H (mm): 312</w:t>
              <w:br/>
              <w:t>· Średnica (mm): 205</w:t>
              <w:br/>
              <w:t>· Moc elektryczna (kW): 0.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Kuchenka mikrofalowa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sterowanie manualne</w:t>
              <w:br/>
              <w:t>· 5 poziomów mocy</w:t>
              <w:br/>
              <w:t>· funkcja rozmrażania</w:t>
              <w:br/>
              <w:t>· obrotowy talerz o średnicy 270 mm</w:t>
              <w:br/>
              <w:t>· zakres zegara do 30 minut</w:t>
              <w:br/>
              <w:t>· komora oraz obudowa urządzenia wykonane ze stali nierdzewnej</w:t>
              <w:br/>
              <w:t>· pojemność komory 25 litrów</w:t>
              <w:br/>
              <w:t>· wymiary wewnętrzne całkowite komory: 340x345x230 mm</w:t>
              <w:br/>
              <w:t>· moc mikrofali 900 W</w:t>
              <w:br/>
              <w:t>· wymiary użytkowe komory: 315x315x190 mm</w:t>
              <w:br/>
              <w:t>· Napięcie - U (V): 230</w:t>
              <w:br/>
              <w:t>· Zasilanie: prąd</w:t>
              <w:br/>
              <w:t>· Wysokość - H (mm): 281</w:t>
              <w:br/>
              <w:t>· Głębokość - D (mm): 420</w:t>
              <w:br/>
              <w:t>· Szerokość - W (mm): 48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Podstawa pod garnki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spawana</w:t>
              <w:br/>
              <w:t>· Materiał wykonania: stal nierdzewna</w:t>
              <w:br/>
              <w:t>· Konstrukcja: spawana</w:t>
              <w:br/>
              <w:t>· Wysokość - H (mm): 450</w:t>
              <w:br/>
              <w:t>· Głębokość - D (mm): 400</w:t>
              <w:br/>
              <w:t>· Szerokość - W (mm): 4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Taboret elektryczny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konstrukcja wykonana ze stali nierdzewnej</w:t>
              <w:br/>
              <w:t>· wyposażony w płytę grzejną o średnicy 400 mm o mocy 5kW</w:t>
              <w:br/>
              <w:t>· przystosowany do dużych garnków 50 i 100 l</w:t>
              <w:br/>
              <w:t>· regulowane nóżki ~ 20 mm</w:t>
              <w:br/>
              <w:t>· Napięcie - U (V): 400</w:t>
              <w:br/>
              <w:t>· Zasilanie: prąd</w:t>
              <w:br/>
              <w:t>· Częstotliwość (Hz): 50</w:t>
              <w:br/>
              <w:t>· Wysokość - H (mm): 380</w:t>
              <w:br/>
              <w:t>· Głębokość - D (mm): 580</w:t>
              <w:br/>
              <w:t>· Szerokość - W (mm): 580</w:t>
              <w:br/>
              <w:t>· Moc elektryczna (kW): 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Wanna, miska stalowa</w:t>
              <w:br/>
              <w:t>· z uchwytami</w:t>
              <w:br/>
              <w:t>· Materiał wykonania: stal nierdzewna - stal satynowana</w:t>
              <w:br/>
              <w:t>· Wysokość - H (mm): 220</w:t>
              <w:br/>
              <w:t>· Średnica (mm): 500</w:t>
              <w:br/>
              <w:t>· Pojemność - V (l): 2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Garnek średni z pokrywą, stalowy, Ø 450 mm, V 57.3 l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technologia wielowarstwowego dna zapewnia dobre przewodzenie ciepła</w:t>
              <w:br/>
              <w:t xml:space="preserve">· kapsułowe dno </w:t>
              <w:br/>
              <w:t>· nienagrzewające się wielopunktowo zgrzewane uchwyty</w:t>
              <w:br/>
              <w:t>· wzmocniona krawędź górna i dodatkowo wzmocnione uchwyty</w:t>
              <w:br/>
              <w:t xml:space="preserve">· Mycie w zmywarce: Tak 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· Przystosowane do kuchni indukcyjnej: Tak 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Przystosowane do kuchni elektrycznej: Tak</w:t>
              <w:br/>
              <w:t>· Przystosowane do kuchni gazowej: Tak</w:t>
              <w:br/>
              <w:t>· Przystosowane do kuchni ceramicznej: Tak</w:t>
              <w:br/>
              <w:t>· Materiał wykonania: stal nierdzewna</w:t>
              <w:br/>
              <w:t>· Wysokość - H (mm): 360</w:t>
              <w:br/>
              <w:t>· Średnica (mm): 450</w:t>
              <w:br/>
              <w:t>· Pojemność - V (l): 57.3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Mikser ręczny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prędkość obrotowa trzepaczki 500-1800 obr/min</w:t>
              <w:br/>
              <w:t>· do obróbki w naczyniach o pojemności do 15 litrów</w:t>
              <w:br/>
              <w:t>· metalowa przekładnia do trzepaczki zapewnia dużą odporność sprzętu</w:t>
              <w:br/>
              <w:t>· długość ramienia 250 mm</w:t>
              <w:br/>
              <w:t>· model posiada nóż i trzepaczkę</w:t>
              <w:br/>
              <w:t>· obudowa trzepaczki wykonana w całości z metalu zapewnia większą wytrzymałość urządzenia</w:t>
              <w:br/>
              <w:t>· Napięcie - U (V): 230</w:t>
              <w:br/>
              <w:t>· Moc elektryczna (kW): 0.31 Prędkość obrotów (obr/min): 2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odówko-zamrażarka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Wymiary (WxSxG) [cm]: 203 x 59.5 x 65.8</w:t>
              <w:br/>
              <w:t>· Pojemność [l]: 276 chłodziarka + 114 zamrażarka</w:t>
              <w:br/>
              <w:t>· Roczne zużycie prądu: 211 kWh</w:t>
              <w:br/>
              <w:t>· Bezszronowa: Pełny No Frost</w:t>
              <w:br/>
              <w:t>· Poziom hałasu [dB]: 35</w:t>
              <w:br/>
              <w:t xml:space="preserve">· Funkcje: Komora zero, Szybkie chłodzenie, Szybkie zamrażanie, 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Zmiana kierunku otwierania drzwi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Taboret gazowy, podwójny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konstrukcja wykonana ze stali nierdzewnej</w:t>
              <w:br/>
              <w:t>· wyposażony w palnik 9kW (dwukoronowy)</w:t>
              <w:br/>
              <w:t>· płomień pilotowy palników</w:t>
              <w:br/>
              <w:t>· zabezpieczenie przeciwwypływowe</w:t>
              <w:br/>
              <w:t>· redukcja mocy palników do 1/3 (płomień oszczędnościowy)</w:t>
              <w:br/>
              <w:t>· przystosowany do dużych garnków od 50 do 100l</w:t>
              <w:br/>
              <w:t>· regulowane nóżki   ~ 20 mm</w:t>
              <w:br/>
              <w:t>· Przystosowane do gazu: G20(2E;2H) 20mbar</w:t>
              <w:br/>
              <w:t>· Zasilanie: gaz</w:t>
              <w:br/>
              <w:t>· Wysokość - H (mm): 380</w:t>
              <w:br/>
              <w:t>· Głębokość - D (mm): 605</w:t>
              <w:br/>
              <w:t>· Szerokość - W (mm): 1140</w:t>
              <w:br/>
              <w:t>· Moc gazowa (kW): 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Piec konwekcyjno-parowy, STW-Compact, elektroniczny, 4xGN1/1, P 7.2 kW</w:t>
            </w:r>
          </w:p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manualny, intuicyjny panel sterowania, klamka drzwi z lewej strony</w:t>
              <w:br/>
              <w:t>· alarm na koniec cyklu pracy</w:t>
              <w:br/>
              <w:t>· wyłącznik drzwiowy</w:t>
              <w:br/>
              <w:t>· wewnętrzne oświetlenie LED</w:t>
              <w:br/>
              <w:t>· przyłącze wody 3/4 cala</w:t>
              <w:br/>
              <w:t>· regulacja wilgotności od 0 do 100 %</w:t>
              <w:br/>
              <w:t>· regulacja czasu (timer) od 0–999 minut i tryb non-stop</w:t>
              <w:br/>
              <w:t>· komin sterowany manualnie</w:t>
              <w:br/>
              <w:t>· 2 prędkości wentylatora (maksymalna i minimalna prędkość)</w:t>
              <w:br/>
              <w:t>dodatkowy przycisk zaparowania "strzał pary"</w:t>
              <w:br/>
              <w:t>· pojemność pieca: 11xGN 1/1 20 mm</w:t>
              <w:br/>
              <w:t>· 3 cyfrowe wskaźniki dla lepszej kontroli pracy pieca</w:t>
              <w:br/>
              <w:t xml:space="preserve">· podwójna, bezpieczna szyba, </w:t>
            </w:r>
            <w:r>
              <w:rPr>
                <w:rFonts w:cs="Calibri" w:ascii="Cambria" w:hAnsi="Cambria"/>
                <w:sz w:val="20"/>
                <w:szCs w:val="20"/>
              </w:rPr>
              <w:t>piec powinien posiadać podstawę wysokości - H (mm): 850 oraz automatyczny uzdatniacz wody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·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 Poziom głośności (dB): ~70</w:t>
              <w:br/>
              <w:t>· Napięcie - U (V): 400</w:t>
              <w:br/>
              <w:t>· Zasilanie: prąd</w:t>
              <w:br/>
              <w:t xml:space="preserve">· Rozmiar GN: 1/1 </w:t>
              <w:br/>
              <w:t>· Drzwi otwierane na: prawo</w:t>
              <w:br/>
              <w:t>· Waga - M (kg): 65</w:t>
              <w:br/>
              <w:t>· Wysokość - H (mm): 690</w:t>
              <w:br/>
              <w:t>· Głębokość - D (mm): 750</w:t>
              <w:br/>
              <w:t>· Szerokość - W (mm): 720</w:t>
              <w:br/>
              <w:t>· Moc elektryczna (kW): 7.2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  <w:bookmarkStart w:id="8" w:name="_Hlk78962386"/>
            <w:bookmarkStart w:id="9" w:name="_Hlk78962386"/>
            <w:bookmarkEnd w:id="9"/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mbria" w:hAnsi="Cambria"/>
                <w:b/>
                <w:bCs/>
              </w:rPr>
              <w:t xml:space="preserve">RAZEM - </w:t>
            </w: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Zespół Szkół w Zalesiu - Szkoła Podstawowa</w:t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Zespół Szkół w Dąbiu - Szkoła Podstawowa</w:t>
            </w:r>
          </w:p>
          <w:p>
            <w:pPr>
              <w:pStyle w:val="Normal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bookmarkStart w:id="10" w:name="_Hlk77598821"/>
            <w:bookmarkEnd w:id="10"/>
            <w:r>
              <w:rPr>
                <w:rFonts w:cs="Calibri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Rodzaj wyposażeni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Liczba jednoste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Rodzaj miary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Cena jednostkowa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Wartość netto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Podatek VAT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Wartość brutto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Nazwa producenta / nr katalogowy jeśli występu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Piec konwekcyjno-parowy</w:t>
            </w:r>
          </w:p>
          <w:p>
            <w:pPr>
              <w:pStyle w:val="Normal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anualny, intuicyjny panel sterowania, klamka drzwi z lewej strony</w:t>
              <w:br/>
              <w:t>· alarm na koniec cyklu pracy</w:t>
              <w:br/>
              <w:t>· wyłącznik drzwiowy</w:t>
              <w:br/>
              <w:t>· wewnętrzne oświetlenie LED</w:t>
              <w:br/>
              <w:t>· przyłącze wody 3/4 cala</w:t>
              <w:br/>
              <w:t>· regulacja wilgotności od 0 do 100 %</w:t>
              <w:br/>
              <w:t>· regulacja czasu (timer) od 0–999 minut i tryb non-stop</w:t>
              <w:br/>
              <w:t>· komin sterowany manualnie</w:t>
              <w:br/>
              <w:t>· 2 prędkości wentylatora (maksymalna i minimalna prędkość)</w:t>
              <w:br/>
              <w:t>· dodatkowy przycisk zaparowania "strzał pary"</w:t>
              <w:br/>
              <w:t>pojemność pieca: 11xGN 1/1 20 mm</w:t>
              <w:br/>
              <w:t>· 3 cyfrowe wskaźniki dla lepszej kontroli pracy pieca</w:t>
              <w:br/>
              <w:t xml:space="preserve">· podwójna, bezpieczna szyba,                                                                                              </w:t>
            </w: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  <w:t>· piec powinien posiadać podstawę Wysokości - H (mm): 850</w:t>
              <w:br/>
              <w:t xml:space="preserve">oraz automatyczny uzdatniacz wody 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  <w:t>· Poziom głośności (dB): ~70</w:t>
            </w: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br/>
              <w:t>· Napięcie - U (V): 400</w:t>
              <w:br/>
              <w:t>· Zasilanie: prąd</w:t>
              <w:br/>
              <w:t xml:space="preserve">· Rozmiar GN: 1/1 </w:t>
              <w:br/>
              <w:t>· Drzwi otwierane na: prawo</w:t>
              <w:br/>
              <w:t>· Waga - M (kg): 65</w:t>
              <w:br/>
              <w:t>· Wysokość - H (mm): 690</w:t>
              <w:br/>
              <w:t>· Głębokość - D (mm): 750</w:t>
              <w:br/>
              <w:t>· Szerokość - W (mm): 720</w:t>
              <w:br/>
              <w:t>· Moc elektryczna (kW): 7.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zafa chłodnicza ze stali nierdzewnej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afa z wymuszonym obiegiem powietrza</w:t>
              <w:br/>
              <w:t>· obudowa urządzenia wykonana ze stali nierdzewnej</w:t>
              <w:br/>
              <w:t>· w komplecie 3 półki</w:t>
              <w:br/>
              <w:t>· elektroniczny sterownik temperatury z wyświetlaczem</w:t>
              <w:br/>
              <w:t>· wbudowany zamek na klucz</w:t>
              <w:br/>
              <w:t>· automatyczne odszranianie</w:t>
              <w:br/>
              <w:t>· wymiary półek WxD: 505x365 mm</w:t>
              <w:br/>
              <w:t>· minimalna odległość pomiędzy półkami to ok 7 cm</w:t>
              <w:br/>
              <w:t xml:space="preserve">·  wnętrze szafy wykonane z tworzywa sztucznego 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ożliwość zmiany kierunku otwierania drzwi: Tak</w:t>
              <w:br/>
              <w:t>· Wysokość - H (mm): 1850</w:t>
              <w:br/>
              <w:t>· Głębokość - D (mm): 600</w:t>
              <w:br/>
              <w:t>· Szerokość - W (mm): 600</w:t>
              <w:br/>
              <w:t>· Pojemność - V (l): 361</w:t>
              <w:br/>
              <w:t>· Moc elektryczna (kW): 0.13</w:t>
              <w:br/>
              <w:t>· Temperatura min. (°C): 0</w:t>
              <w:br/>
              <w:t>· Temperatura max. (°C): 8</w:t>
              <w:br/>
              <w:t>· Pojemność netto (l): 265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tół przyścienny bez półki 400x500x850 mm spawan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tół spawany</w:t>
              <w:br/>
              <w:t xml:space="preserve">· podwieszana szuflada do samodzielnego montażu 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ateriał wykonania: stal nierdzewna</w:t>
              <w:br/>
              <w:t>· konstrukcja: spawana</w:t>
              <w:br/>
              <w:t>· Wysokość - H (mm): 850</w:t>
              <w:br/>
              <w:t>· Głębokość - D (mm): 500</w:t>
              <w:br/>
              <w:t>· Szerokość - W (mm): 4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Zestaw prysznic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zestaw powinien zawierać wąż m.in. długości 200 cm</w:t>
              <w:br/>
              <w:t>· podłączenie 1/2"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Pojemnik aluminiowy, teflonowany, GN 1/1, H 20 mm</w:t>
              <w:br/>
              <w:t xml:space="preserve"> Materiał wykonania: aluminium</w:t>
              <w:br/>
              <w:t>· Rozmiar GN: 1/1</w:t>
              <w:br/>
              <w:t>· Wysokość - H (mm): 20</w:t>
              <w:br/>
              <w:t>· Głębokość - D (mm): 325</w:t>
              <w:br/>
              <w:t>· Szerokość - W (mm): 530</w:t>
              <w:br/>
              <w:t>· Pojemność - V (l): 2.5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Pojemnik aluminiowy, teflonowany, GN 1/1, H 4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Materiał wykonania: aluminium· Rozmiar GN: 1/1 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4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325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W (mm): 53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ojemność - V (l): 5.5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Pojemnik stalowy, peforowany, GN 1/1, H 65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olecany do gotowania na parze w piecach konwekcyjno-parowych</w:t>
              <w:br/>
              <w:t>· wykonany z wysokiej jakości stali nierdzewnej</w:t>
              <w:br/>
              <w:t>· pojemność GN przybliżona</w:t>
              <w:br/>
              <w:t xml:space="preserve">· średnica oczka ok. 2.8 mm                    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iętrowanie: Tak</w:t>
              <w:br/>
              <w:t>· Mycie w zmywarce: Tak</w:t>
              <w:br/>
              <w:t>· Materiał wykonania: stal nierdzewna</w:t>
              <w:br/>
              <w:t>· Wysokość - H (mm): 65</w:t>
              <w:br/>
              <w:t>· Głębokość - D (mm): 530</w:t>
              <w:br/>
              <w:t>· Szerokość - W (mm): 325</w:t>
              <w:br/>
              <w:t>· Pojemność - V (l): 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tół przyścienny bez półki 400x700x850 mm spawany</w:t>
              <w:br/>
              <w:t>Materiał wykonania: stal nierdzewna</w:t>
              <w:br/>
              <w:t>· Konstrukcja spawana</w:t>
              <w:br/>
              <w:t>· Wysokość - H (mm) 850</w:t>
              <w:br/>
              <w:t>· Głębokość - D (mm) 700</w:t>
              <w:br/>
              <w:t>· Szerokość - W (mm) 4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Patelnia uchylna, elektrycz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rzeznaczona do smażenia i duszenia potraw</w:t>
              <w:br/>
              <w:t>· ręczny przechył misy w celu zlewania oleju</w:t>
              <w:br/>
              <w:t>· powierzchnia robocza 0.27m2</w:t>
              <w:br/>
              <w:t>· płynna regulacja temperatury</w:t>
              <w:br/>
              <w:t>· termostat bezpieczeństwa z manualnym resetem</w:t>
              <w:br/>
              <w:t>· obudowa i misa wykonana ze stali nierdzewnej</w:t>
              <w:br/>
              <w:t>· wydajność ok. 100 kotletów/h</w:t>
              <w:br/>
              <w:t>· pojemność misy ok. 40 l.</w:t>
              <w:br/>
              <w:t>· Napięcie - U (V): 400</w:t>
              <w:br/>
              <w:t>· Zasilanie: prąd</w:t>
              <w:br/>
              <w:t>· Częstotliwość (Hz): 50</w:t>
              <w:br/>
              <w:t>· Waga - M (kg): 52</w:t>
              <w:br/>
              <w:t>· Wysokość - H (mm): 912</w:t>
              <w:br/>
              <w:t>· Głębokość - D (mm): 786</w:t>
              <w:br/>
              <w:t>· Szerokość - W (mm): 700</w:t>
              <w:br/>
              <w:t>· Moc elektryczna (kW): 6.3</w:t>
              <w:br/>
              <w:t>· Temperatura max. (°C): 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Taboret gazowy, pojedyncz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konstrukcja wykonana ze stali nierdzewnej</w:t>
              <w:br/>
              <w:t>· wyposażony w palnik 9kW (dwukoronowy)</w:t>
              <w:br/>
              <w:t>· płomień pilotowy</w:t>
              <w:br/>
              <w:t>· zabezpieczenie przeciw wypływowe</w:t>
              <w:br/>
              <w:t>· redukcja mocy palników do 1/3 (płomień oszczędnościowy)</w:t>
              <w:br/>
              <w:t>· przystosowany do dużych garnków od 50 do 100l</w:t>
              <w:br/>
              <w:t>· regulowane nóżki ~ 20 mm</w:t>
              <w:br/>
              <w:t>· Przystosowane do gazu: G20(2E;2H) 20mbar</w:t>
              <w:br/>
              <w:t>· Zasilanie: gaz</w:t>
              <w:br/>
              <w:t>· Wysokość - H (mm): 380</w:t>
              <w:br/>
              <w:t>· Głębokość - D (mm): 605</w:t>
              <w:br/>
              <w:t>· Szerokość - W (mm): 565</w:t>
              <w:br/>
              <w:t>· Moc gazowa (kW): 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tół przyścienny bez półki 1400x600x850 mm spawan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tół spawany</w:t>
              <w:br/>
              <w:t xml:space="preserve">· Podwieszana szuflada do samodzielnego montażu </w:t>
              <w:br/>
              <w:t xml:space="preserve"> Materiał wykonania: stal nierdzewna</w:t>
              <w:br/>
              <w:t>· Konstrukcja: spawana</w:t>
              <w:br/>
              <w:t>· Wysokość - H (mm): 850</w:t>
              <w:br/>
              <w:t>· Głębokość - D (mm): 600</w:t>
              <w:br/>
              <w:t>· Szerokość - W (mm): 14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zafka ociekowa na talerze drzwi suwane 1000x400x60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afka spawana</w:t>
              <w:br/>
              <w:t>· przestawna półka</w:t>
              <w:br/>
              <w:t>· maksymalne obciążenie na półkę 70kg/m²</w:t>
              <w:br/>
              <w:t>· możliwość zamontowania zamka do drzwi suwanych Materiał wykonania: stal nierdzewna</w:t>
              <w:br/>
              <w:t>· Wysokość - H (mm): 600</w:t>
              <w:br/>
              <w:t>· Głębokość - D (mm): 400</w:t>
              <w:br/>
              <w:t>· Szerokość - W (mm): 10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tół przyścienny z półką 1500x600x850 mm spawan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· Możliwość zamontowania podwieszanej szuflady </w:t>
              <w:br/>
              <w:t>· Stół spawany</w:t>
              <w:br/>
              <w:t>· Materiał wykonania: stal nierdzewna</w:t>
              <w:br/>
              <w:t>· Konstrukcja: spawana</w:t>
              <w:br/>
              <w:t>· Wysokość - H (mm): 850</w:t>
              <w:br/>
              <w:t>· Głębokość - D (mm): 600</w:t>
              <w:br/>
              <w:t>· Szerokość - W (mm): 1500</w:t>
              <w:br/>
              <w:t>· Ilość półek (szt): 1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tół centralny -przelotowy z drzwiami suwanymi 1000x700x85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tół spawan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rzestawna półk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· możliwy montaż zamka  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ateriał wykonania: stal nierdzew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Konstrukcja: spawa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85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7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 W (mm): 1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tół z basenem 1-komorowym spawany 1000x600x850 mm h=30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 komory h= 300 mm</w:t>
              <w:br/>
              <w:t>· basen spawany</w:t>
              <w:br/>
              <w:t>· otwór pod baterię na środku komory ø 33 mm</w:t>
              <w:br/>
              <w:t>· Możliwość wycięcia otworu pod rozdrabniacz odpadów</w:t>
              <w:br/>
              <w:t>· Materiał wykonania: stal nierdzewna</w:t>
              <w:br/>
              <w:t>· Wysokość - H (mm): 850</w:t>
              <w:br/>
              <w:t>· Głębokość - D (mm): 600</w:t>
              <w:br/>
              <w:t>· Szerokość - W (mm): 1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zafa magazynowa, drzwi suwane  900x600x200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konstrukcja spawana</w:t>
              <w:br/>
              <w:t xml:space="preserve">· możliwy montaż zamka </w:t>
              <w:br/>
              <w:t>· trzy przestawne półki</w:t>
              <w:br/>
              <w:t xml:space="preserve"> Materiał wykonania: stal nierdzewna</w:t>
              <w:br/>
              <w:t>· Konstrukcja: spawana</w:t>
              <w:br/>
              <w:t>· Wysokość - H (mm): 2000</w:t>
              <w:br/>
              <w:t>· Głębokość - D (mm): 600</w:t>
              <w:br/>
              <w:t>· Szerokość - W (mm): 9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tół przyścienny bez półki 800x600x850 mm spawan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tół spawany</w:t>
              <w:br/>
              <w:t xml:space="preserve">· Podwieszana szuflada do samodzielnego montażu  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ateriał wykonania: stal nierdzewna</w:t>
              <w:br/>
              <w:t>· Konstrukcja: spawana</w:t>
              <w:br/>
              <w:t>· Wysokość - H (mm): 850</w:t>
              <w:br/>
              <w:t>· Głębokość - D (mm): 600</w:t>
              <w:br/>
              <w:t>· Szerokość - W (mm): 8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Kuchnia gazowa, 4-palnikow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konstrukcja wykonana ze stali nierdzewnej</w:t>
              <w:br/>
              <w:t>· płomień pilotowy palników</w:t>
              <w:br/>
              <w:t>· zabezpieczenie przeciw wypływowe</w:t>
              <w:br/>
              <w:t>· redukcja mocy palników do 1/3 (płomień oszczędnościowy)</w:t>
              <w:br/>
              <w:t>· żeliwne ruszty</w:t>
              <w:br/>
              <w:t>· regulowane stopki</w:t>
              <w:br/>
              <w:t>· ustawiona fabrycznie na gaz G30</w:t>
              <w:br/>
              <w:t>· 4 palniki (3.5+2x5+7 kW)</w:t>
              <w:br/>
              <w:t>· panel przedni grawerowany laserowo</w:t>
              <w:br/>
              <w:t>· regulowane nóżki ~ 20 mm</w:t>
              <w:br/>
              <w:t>· Przystosowane do gazu: G30(3B/P) 37mbar</w:t>
              <w:br/>
              <w:t>· Zasilanie: gaz</w:t>
              <w:br/>
              <w:t>· Wysokość - H (mm): 850</w:t>
              <w:br/>
              <w:t>· Głębokość - D (mm): 700</w:t>
              <w:br/>
              <w:t>· Szerokość - W (mm): 800</w:t>
              <w:br/>
              <w:t>· Moc gazowa (kW): 20.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Okap z wentylatorem trapezowy przyścienny trapezowy 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 Wysokość - H (mm): 550</w:t>
              <w:br/>
              <w:t>· Głębokość - D (mm): 1100</w:t>
              <w:br/>
              <w:t>· Szerokość - W (mm): 1800 okap z wentylatorem, oświetlenie LED, łapacze tłuszczu, wydajność wentylatora do 2500 m3/h, okap trapezowy, moc wentylatora 420W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tół ze zlewem 2-kom.(P) 1100x500x850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Materiał wykonania: stal nierdzewna</w:t>
              <w:br/>
              <w:t>· Konstrukcja spawana</w:t>
              <w:br/>
              <w:t>· Wysokość - H (mm) 850</w:t>
              <w:br/>
              <w:t>· Głębokość - D (mm) 500</w:t>
              <w:br/>
              <w:t xml:space="preserve">· Szerokość - W (mm) 1100  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Otwór pod baterię pomiędzy komorami średnica 33mm</w:t>
              <w:br/>
              <w:t>· Stół posiada komory o wymiarach 400x400x250 mm</w:t>
              <w:br/>
              <w:t>· Możliwość wycięcia otworu pod rozdrabniacz odpadów</w:t>
              <w:br/>
              <w:t>· Stół spawany</w:t>
              <w:br/>
              <w:t>· Komory zlewu po prawej stronie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Talerz płytki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klasyczna biała, dekorowana zastawa stołowa do zastosowań w profesjonalnej gastronomii</w:t>
              <w:br/>
              <w:t>· wykonana z hartowanego szkła odporna na szok termiczny, o podwyższonej odporności na uszkodzenia mechaniczne</w:t>
              <w:br/>
              <w:t>· Wysokość - H (mm): 23</w:t>
              <w:br/>
              <w:t>· Średnica (mm): 25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Talerz głęboki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klasyczna biała, dekorowana zastawa stołowa do zastosowań w profesjonalnej gastronomii</w:t>
              <w:br/>
              <w:t>· wykonana z hartowanego szkła odporna na szok termiczny, o podwyższonej odporności na uszkodzenia mechaniczne</w:t>
              <w:br/>
              <w:t>· podlega recyklingowi</w:t>
              <w:br/>
              <w:t>· Wysokość - H (mm): 36</w:t>
              <w:br/>
              <w:t>· Średnica (mm): 240</w:t>
              <w:br/>
              <w:t xml:space="preserve">· Pojemność - V (l): 0.6  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rzystosowane do kuchenek mikrofalowych: Tak</w:t>
              <w:br/>
              <w:t>· Kolor: biał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Kubek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rofesjonalne szkło dla gastronomii· szkło hartowane, przeźroczyste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odana pojemność to pojemność całkowit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iętrowanie: Tak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94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Średnica (mm): 78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ojemność - V (l): 0.25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libri"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mbria" w:hAnsi="Cambria"/>
                <w:b/>
              </w:rPr>
              <w:t xml:space="preserve">RAZEM - </w:t>
            </w:r>
            <w:r>
              <w:rPr>
                <w:rFonts w:eastAsia="Times New Roman" w:cs="Calibri" w:ascii="Cambria" w:hAnsi="Cambria"/>
                <w:b/>
                <w:color w:val="000000"/>
                <w:lang w:eastAsia="pl-PL"/>
              </w:rPr>
              <w:t>Zespół Szkół w Dąbiu - Szkoła Podstawowa</w:t>
            </w:r>
          </w:p>
          <w:p>
            <w:pPr>
              <w:pStyle w:val="Normal"/>
              <w:rPr>
                <w:rFonts w:ascii="Cambria" w:hAnsi="Cambria"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Zespół Szkół w Gołaszynie - Szkoła Podstawowa</w:t>
            </w:r>
          </w:p>
          <w:p>
            <w:pPr>
              <w:pStyle w:val="Normal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Rodzaj wyposażeni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Liczba jednoste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Rodzaj miary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/>
            </w:pPr>
            <w:r>
              <w:rPr>
                <w:rFonts w:cs="Times New Roman" w:ascii="Cambria" w:hAnsi="Cambria"/>
                <w:sz w:val="20"/>
                <w:szCs w:val="20"/>
              </w:rPr>
              <w:t>Cena jednostkowa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/>
            </w:pPr>
            <w:r>
              <w:rPr>
                <w:rFonts w:cs="Times New Roman" w:ascii="Cambria" w:hAnsi="Cambria"/>
                <w:sz w:val="20"/>
                <w:szCs w:val="20"/>
              </w:rPr>
              <w:t>Wartość netto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Podatek VAT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Wartość brutto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Nazwa producenta / nr katalogowy jeśli występu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Stół przyścienny z półką 800x700x850 mm spawan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· Możliwość zamontowania podwieszanej szuflady 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tół spawany· Materiał wykonania: stal nierdzew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Konstrukcja: spawa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85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7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 W (mm): 8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Ilość półek (szt): 1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Piec konwekcyjno-parow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anualny, intuicyjny panel sterowania, klamka drzwi z lewej stron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alarm na koniec cyklu prac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łącznik drzwiow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ewnętrzne oświetlenie LED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rzyłącze wody 3/4 cal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regulacja wilgotności od 0 do 100 %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regulacja czasu (timer) od 0–999 minut i tryb non-stop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komin sterowany manualnie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2 prędkości wentylatora (maksymalna i minimalna prędkość)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dodatkowy przycisk zaparowania "strzał pary"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ojemność pieca: 11xGN 1/1 2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3 cyfrowe wskaźniki dla lepszej kontroli pracy piec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podwójna, bezpieczna szyba,  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iec powinien posiadać podstawę Wysokości - H (mm): 850 oraz automatyczny uzdatniacz wody· Poziom głośności (dB): ~7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Napięcie - U (V): 4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Zasilanie: prąd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· Rozmiar GN: 1/1 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Drzwi otwierane na: prawo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aga - M (kg): 65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69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75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 W (mm): 72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oc elektryczna (kW): 7.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Pojemnik emaliowany, GN 1/1, H 20 mm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wykonany ze stali pokrytej emalią zapobiegającą przywieraniu potraw</w:t>
              <w:br/>
              <w:t>· Piętrowanie: Tak</w:t>
              <w:br/>
              <w:t>· Mycie w zmywarce: Tak</w:t>
              <w:br/>
              <w:t>· Materiał wykonania: stal emaliowana</w:t>
              <w:br/>
              <w:t>· Wysokość - H (mm): 20</w:t>
              <w:br/>
              <w:t>· Głębokość - D (mm): 325</w:t>
              <w:br/>
              <w:t>· Szerokość - W (mm): 530</w:t>
              <w:br/>
              <w:t>· Pojemność - V (l): 2.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Pojemnik emaliowany, GN 1/1, H 4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konany ze stali pokrytej emalią zapobiegającą przywieraniu potraw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dobrze przewodzi ciepło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iętrowanie: Tak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ycie w zmywarce: Tak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ateriał wykonania: stal emaliowa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4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53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 W (mm): 325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ojemność - V (l): 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Pojemnik stalowy, perforowany, GN 1/+C20:C401, H 4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olecany do gotowania na parze w piecach konwekcyjno-parowych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konany z wysokiej jakości stali nierdzewnej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ojemność GN przybliżo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średnica oczka ok. 2.8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iętrowanie: Tak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ycie w zmywarce: Tak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ateriał wykonania: stal nierdzew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4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53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 W (mm): 325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ojemność - V (l): 5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zafka wisząca, drzwi skrzydłowe 800x400x60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afka spawa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rzestawna półk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aksymalne obciążenie na półkę 70kg/m²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ożliwość zamontowania zamk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ateriał wykonania: stal nierdzew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6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4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 W (mm): 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tół z basenem 1-komorowym spawany 700x700x850 mm h=40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 komory h= 40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basen spawan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otwór pod baterię na środku komory ø 33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ożliwość wycięcia otworu pod rozdrabniacz odpadów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ateriał wykonania: stal nierdzew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85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7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 W (mm): 7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Bateria umywalkow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bateria umywalkowa jednootworowa łokciow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magany otwór w zlewie Ø 33-35 mm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Półka wisząca podwójna 700x400x39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rosty montaż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ateriał wykonania: stal nierdzew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Konstrukcja: skręca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39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4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 W (mm): 700 półki perforowane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Umywalka niezabudowana 400x295x15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miary komory 345x248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otwór pod baterię po prawej stronie ø 3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ateriał wykonania: stal nierdzew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15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295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 W (mm): 4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zafka wisząca, drzwi suwane 1300x400x60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afka spawa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rzestawna półk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· Możliwy montaż zamka 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ateriał wykonania: stal nierdzew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Konstrukcja: spawa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6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4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 W (mm): 13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tół przyścienny z drzwiami skrzydłowymi 700x600x85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tół spawan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rzestawna półk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· Możliwy montaż zamka 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ateriał wykonania: stal nierdzew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Konstrukcja: spawa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85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6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 W (mm): 7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Ilość drzwi (szt): 2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tół ze zlewem 1-kom.(L), bez półki 800x600x85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tół spawan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Otwór pod baterię na środku komory o średnicy 33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tół posiadający komorę o wymiarach 400x400x25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ożliwość wycięcia otworu pod rozdrabniacz odpadów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Zlew po lewej stronie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ateriał wykonania: stal nierdzew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Konstrukcja: spawa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85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6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 W (mm): 8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Maszynka do mielenia mięs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zabezpieczenie przeciw przeciążeniowe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obudowa wykonana z anodowanego aluminiu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odajnik wykonany ze stali nierdzewnej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bieg wsteczn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 komplecie 3 sitka 3, 5 i 8 mm (średnica oczka)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średnica sitka - 68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owica i ślimak wykonane z anodowanego aluminiu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antypoślizgowe nóżki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rzeznaczona dla małej gastronomii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 zestawie lejek do nadziewania kiełbas oraz końcówka do nadziewanie pierogów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itka i nóż wykonane ze stali węglowej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opychacz wykonany z polietylenu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dajność chwilowa 125kg/h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rzystosowanie do pracy ciągłej: Nie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Napięcie - U (V): 23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35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19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 W (mm): 41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oc elektryczna (kW): 0.2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tół przyścienny bez półki 1300x600x850 mm spawan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tół spawan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· Podwieszana szuflada do samodzielnego montażu 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ateriał wykonania: stal nierdzew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Konstrukcja: spawa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85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6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 W (mm): 1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Kuchnia gazowa, 6-palnikowa G2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konstrukcja wykonana ze stali nierdzewnej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łomień pilotowy palników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zabezpieczenie przeciw wypływowe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redukcja mocy palników do 1/3 (płomień oszczędnościowy)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żeliwne ruszt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regulowane stopki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2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6 palników (3,5+3x5+2x7)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regulowane nóżki   (+/- 20 mm)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anel przedni grawerowany laserowo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rzystosowane do gazu: G20(2E;2H) 20mbar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Zasilanie: gaz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85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7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 W (mm): 12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oc gazowa (kW): 32.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zatkownica do warzyw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asynchroniczny silnik, magnetyczny system bezpieczeństwa i hamulec silnikow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łatwe czyszczenie dzięki demontowalnej komorze roboczej i podajnikowi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dwa otwory wsadowe 158x64mm, Ø 58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ożliwość krojenia od 8 mm do 12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Napięcie - U (V): 23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59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304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 W (mm): 32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· Moc elektryczna (kW): 0.5 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· Prędkość obrotów (obr/min): 500 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dajność na godzinę (kg/h): 18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Zestaw 4 tarcz tnących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lastry 2mm; wiórki 1,5mm; słupki 2x6 mm; tarte ziemniaki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Kpl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Wyciskarka elektryczna do owoców cytrusowych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urządzenie uruchamiane za pomocą dźwigni dociskacz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części mające bezpośredni kontakt z żywnością wykonane ze stali nierdzewnej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rędkość obrotowa silnika 1450 obr/min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średnica otworu wsadowego 11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Napięcie - U (V): 23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396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287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 W (mm): 212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oc elektryczna (kW): 0.2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tół przyścienny z drzwiami suwanymi 1200x600x85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tół spawan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rzestawna półk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· możliwość zamontowania zamka do drzwi  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ateriał wykonania: stal nierdzew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85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6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 W (mm): 1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tół przyścienny z drzwiami skrzydłowymi 800x600x85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tół spawan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rzestawna półk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· Możliwy montaż zamka 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ateriał wykonania: stal nierdzew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Konstrukcja: spawa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85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6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 W (mm): 8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Ilość drzwi (szt): 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tół przyścienny bez półki 600x600x850 mm spawan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tół spawan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· Podwieszana szuflada do samodzielnego montażu 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ateriał wykonania: stal nierdzew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Konstrukcja: spawa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85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6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 W (mm): 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tół przyścienny z półką 800x600x850 mm spawan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· Możliwość zamontowania podwieszanej szuflady 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tół spawan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ateriał wykonania: stal nierdzew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Konstrukcja: spawa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85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6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 W (mm): 8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Ilość półek (szt): 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Stół z basenem 1-komorowym spawany 600x600x850 mm h=40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 komory h =40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basen spawan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otwór pod baterię na środku komory ø 33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ożliwość wycięcia otworu pod rozdrabniacz odpadów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ateriał wykonania: stal nierdzew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85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6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 W (mm): 6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Napełniacz z wylewką łokciow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bateria zlewozmywakowa stojąca, jednootworowa ze spryskiwaczem i wylewką łokciową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magana Ø otworu 34-36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ężyki w standardzie z końcówką 1/2''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Zmywarko - wyparzarka, uniwersalna, dozownik płynu myjącego, pompa zrzutowa, pompa wspomagająca płukanie,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rofesjonalna zmywarka z funkcją wyparzani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terownie elektromechaniczne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odpowiednio pochylony panel zapewniający komfort prac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ergonomiczny uchwyt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rzystosowana do mycia talerzy, szkła, tac i pojemników GN 1/1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aksymalna wysokość mytego naczynia 32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recyzyjny jelitkowy dozownik płynu myjącego i nabłyszczającego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cykl mycia 120 s lub 180 s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dajność koszy na godzinę - 30/h; 24/h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pompa zrzutowa i pompa wspomagająca płukanie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kontrolki temperatury pracy bojlera i komory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2 pary ramion myjąco-płuczących (góra/dół)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zużycie wody 2,5 l/cykl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kosz 500x50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 komplecie 3 kosze: do talerzy, uniwersalny, do szkła oraz pojemnik na sztućce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uniwersalny system zasilania umożliwiający konfigurację napięcia zasilającego 230 lub 400 V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opcjonalnie możliwość zastosowania filtra powierzchniowego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oc grzałki komory - 2 kW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oc grzałki bojlera - 3 kW lub 4,5 kW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 komory wsadowej ~370 mm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Długość cyklu pracy (sek): 120/18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oc elektryczna (kW): 3.4/4.9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oc zainstalowana (kW): 5.6/7.1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oc grzałki bojlera (kW): 3/4.5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oc grzałki komory (kW): 2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Napięcie - U (V): 230/40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Napięcie - U (V): 400/23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Materiał wykonania: stal nierdzewna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Wysokość - H (mm): 835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Głębokość - D (mm): 680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· Szerokość - W (mm): 565</w:t>
            </w:r>
          </w:p>
          <w:p>
            <w:pPr>
              <w:pStyle w:val="Normal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Stół przyścienny z blokiem trzech szuflad (P),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drzwi skrzydłowe 800x700x850 mm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Stół spawany</w:t>
              <w:br/>
              <w:t>· Zawiasy w drzwiach po lewej stronie</w:t>
              <w:br/>
              <w:t>· Przestawna półka</w:t>
              <w:br/>
              <w:t>· Głębokość szuflad 150 mm</w:t>
              <w:br/>
              <w:t xml:space="preserve">· Możliwy montaż zamka 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Materiał wykonania: stal nierdzewna</w:t>
              <w:br/>
              <w:t>· Konstrukcja: spawana</w:t>
              <w:br/>
              <w:t>· Wysokość - H (mm): 850</w:t>
              <w:br/>
              <w:t>· Głębokość - D (mm): 700</w:t>
              <w:br/>
              <w:t>· Szerokość - W (mm): 800</w:t>
              <w:br/>
              <w:t>· Ilość szuflad (szt): 3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estaw prysznica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zestaw powinien zawierać wąż długości 200 cm</w:t>
              <w:br/>
              <w:t>· podłączenie 1/2"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Podstawa do zmywarko - wyparzarki uniwersalnej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wysokość rantu 12 mm</w:t>
              <w:br/>
              <w:t>· podstawa powinna  posiadać dwa poziomy prowadnic pod kosze 500x500 mm</w:t>
              <w:br/>
              <w:t>· Wysokość - H (mm): 450</w:t>
              <w:br/>
              <w:t>· Głębokość - D (mm): 560</w:t>
              <w:br/>
              <w:t>· Szerokość - W (mm): 57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Stół przyścienny z półką 400x600x850 mm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Stół spawany</w:t>
              <w:br/>
              <w:t>· Materiał wykonania: stal nierdzewna</w:t>
              <w:br/>
              <w:t>· Konstrukcja: spawana</w:t>
              <w:br/>
              <w:t>· Wysokość - H (mm): 850</w:t>
              <w:br/>
              <w:t>· Głębokość - D (mm): 600</w:t>
              <w:br/>
              <w:t>· Szerokość - W (mm): 400</w:t>
              <w:br/>
              <w:t>· Ilość półek (szt): 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Stół przyścienny z drzwiami skrzydłowymi 1200x500x850 mm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Stół spawany</w:t>
              <w:br/>
              <w:t>· Przestawna półka</w:t>
              <w:br/>
              <w:t xml:space="preserve">· Możliwy montaż zamka 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· Materiał wykonania: stal nierdzewna</w:t>
              <w:br/>
              <w:t>· Konstrukcja: spawana</w:t>
              <w:br/>
              <w:t>· Wysokość - H (mm): 850</w:t>
              <w:br/>
              <w:t>· Głębokość - D (mm): 500</w:t>
              <w:br/>
              <w:t>· Szerokość - W (mm): 1200</w:t>
              <w:br/>
              <w:t>· Ilość drzwi (szt): 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Szafa przelotowa, drzwi suwane 900x600x1000 mm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· 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>Materiał wykonania stal nierdzewna</w:t>
              <w:br/>
            </w: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· 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Możliwy montaż zamka </w:t>
              <w:br/>
            </w: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· 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>Dwie przestawne półki, środkowa zamontowana na stałe</w:t>
              <w:br/>
            </w: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· 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>Konstrukcja spawana</w:t>
              <w:br/>
            </w: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· 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>Wysokość - H (mm)  1800</w:t>
              <w:br/>
            </w: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· 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>Głębokość - D (mm) 600</w:t>
              <w:br/>
            </w: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 xml:space="preserve">· 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>Szerokość - W (mm) 9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  <w:bookmarkStart w:id="11" w:name="_Hlk78962413"/>
            <w:bookmarkStart w:id="12" w:name="_Hlk78962413"/>
            <w:bookmarkEnd w:id="12"/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 xml:space="preserve">RAZEM - </w:t>
            </w: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Zespół Szkół w Gołaszynie - Szkoła Podstawowa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widowControl/>
        <w:pBdr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mbria" w:hAnsi="Cambria" w:eastAsia="Calibri" w:cs="Times"/>
          <w:color w:val="000000"/>
          <w:kern w:val="0"/>
          <w:sz w:val="20"/>
          <w:szCs w:val="20"/>
        </w:rPr>
      </w:pPr>
      <w:r>
        <w:br w:type="page"/>
      </w:r>
      <w:bookmarkStart w:id="13" w:name="_Hlk77170324"/>
      <w:bookmarkEnd w:id="13"/>
      <w:r>
        <w:rPr>
          <w:rFonts w:eastAsia="Calibri" w:cs="Times" w:ascii="Cambria" w:hAnsi="Cambria"/>
          <w:color w:val="000000"/>
          <w:kern w:val="0"/>
          <w:sz w:val="20"/>
          <w:szCs w:val="20"/>
        </w:rPr>
        <w:t xml:space="preserve">Zadanie pn. </w:t>
      </w:r>
      <w:r>
        <w:rPr>
          <w:rFonts w:eastAsia="Calibri" w:cs="Times" w:ascii="Cambria" w:hAnsi="Cambria"/>
          <w:b/>
          <w:i/>
          <w:color w:val="000000"/>
          <w:kern w:val="0"/>
          <w:sz w:val="20"/>
          <w:szCs w:val="20"/>
        </w:rPr>
        <w:t>„Posiłek w szkole i w domu w Gminie Łuków</w:t>
      </w:r>
      <w:r>
        <w:rPr>
          <w:rFonts w:eastAsia="Calibri" w:cs="Times" w:ascii="Cambria" w:hAnsi="Cambria"/>
          <w:color w:val="000000"/>
          <w:kern w:val="0"/>
          <w:sz w:val="20"/>
          <w:szCs w:val="20"/>
        </w:rPr>
        <w:t xml:space="preserve">” objęty jest wsparciem w ramach modułu 3 wieloletniego rządowego programu </w:t>
      </w:r>
    </w:p>
    <w:p>
      <w:pPr>
        <w:pStyle w:val="Normal"/>
        <w:widowControl/>
        <w:pBdr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mbria" w:hAnsi="Cambria" w:eastAsia="Calibri" w:cs="0&gt;ïµ'3;Calibri"/>
          <w:color w:val="000000"/>
          <w:kern w:val="0"/>
          <w:sz w:val="20"/>
          <w:szCs w:val="20"/>
        </w:rPr>
      </w:pPr>
      <w:r>
        <w:rPr>
          <w:rFonts w:eastAsia="Calibri" w:cs="Times" w:ascii="Cambria" w:hAnsi="Cambria"/>
          <w:color w:val="000000"/>
          <w:kern w:val="0"/>
          <w:sz w:val="20"/>
          <w:szCs w:val="20"/>
        </w:rPr>
        <w:t>„</w:t>
      </w:r>
      <w:r>
        <w:rPr>
          <w:rFonts w:eastAsia="Calibri" w:cs="Times" w:ascii="Cambria" w:hAnsi="Cambria"/>
          <w:color w:val="000000"/>
          <w:kern w:val="0"/>
          <w:sz w:val="20"/>
          <w:szCs w:val="20"/>
        </w:rPr>
        <w:t>Posiłek w szkole i w domu” dotyczącego wspierania w latach 2019</w:t>
        <w:noBreakHyphen/>
        <w:t xml:space="preserve">2023 organów prowadzących publiczne szkoły podstawowe w zapewnieniu bezpiecznych warunków nauki, wychowania i opieki przez organizację stołówek i miejsc spożywania posiłków </w:t>
      </w:r>
    </w:p>
    <w:p>
      <w:pPr>
        <w:pStyle w:val="Normal"/>
        <w:jc w:val="center"/>
        <w:rPr>
          <w:rFonts w:ascii="Cambria" w:hAnsi="Cambria" w:eastAsia="Calibri" w:cs="Calibri"/>
          <w:color w:val="000000"/>
          <w:kern w:val="0"/>
          <w:sz w:val="20"/>
          <w:szCs w:val="20"/>
        </w:rPr>
      </w:pPr>
      <w:r>
        <w:rPr>
          <w:rFonts w:eastAsia="Calibri" w:cs="Calibri" w:ascii="Cambria" w:hAnsi="Cambria"/>
          <w:color w:val="000000"/>
          <w:kern w:val="0"/>
          <w:sz w:val="20"/>
          <w:szCs w:val="20"/>
        </w:rPr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color w:val="000000"/>
          <w:kern w:val="0"/>
          <w:sz w:val="32"/>
          <w:szCs w:val="32"/>
        </w:rPr>
      </w:pPr>
      <w:r>
        <w:rPr>
          <w:rFonts w:eastAsia="Calibri" w:cs="Calibri" w:ascii="Cambria" w:hAnsi="Cambria"/>
          <w:b/>
          <w:bCs/>
          <w:color w:val="000000"/>
          <w:kern w:val="0"/>
          <w:sz w:val="32"/>
          <w:szCs w:val="32"/>
          <w:lang w:val="de-DE"/>
        </w:rPr>
        <w:t>"Posiłek w szkole i w domu w Gminie Łuków"</w:t>
      </w:r>
    </w:p>
    <w:p>
      <w:pPr>
        <w:pStyle w:val="Normal"/>
        <w:widowControl/>
        <w:pBdr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eastAsia="Calibri" w:cs="Calibri"/>
          <w:b/>
          <w:b/>
          <w:bCs/>
          <w:color w:val="000000"/>
          <w:kern w:val="0"/>
          <w:sz w:val="22"/>
          <w:szCs w:val="22"/>
          <w:lang w:val="de-DE"/>
        </w:rPr>
      </w:pPr>
      <w:bookmarkStart w:id="14" w:name="_Hlk77170324"/>
      <w:bookmarkEnd w:id="14"/>
      <w:r>
        <w:rPr>
          <w:rFonts w:eastAsia="Calibri" w:cs="Calibri" w:ascii="Cambria" w:hAnsi="Cambria"/>
          <w:bCs/>
          <w:color w:val="000000"/>
          <w:kern w:val="0"/>
          <w:sz w:val="22"/>
          <w:szCs w:val="22"/>
          <w:lang w:val="de-DE"/>
        </w:rPr>
        <w:t xml:space="preserve">(Znak sprawy: </w:t>
      </w:r>
      <w:r>
        <w:rPr>
          <w:rFonts w:eastAsia="Calibri" w:cs="Calibri" w:ascii="Cambria" w:hAnsi="Cambria"/>
          <w:b/>
          <w:bCs/>
          <w:color w:val="000000"/>
          <w:kern w:val="0"/>
          <w:sz w:val="22"/>
          <w:szCs w:val="22"/>
          <w:lang w:val="de-DE"/>
        </w:rPr>
        <w:t>PI.271.1.11.2022</w:t>
      </w:r>
      <w:r>
        <w:rPr>
          <w:rFonts w:eastAsia="Calibri" w:cs="Calibri" w:ascii="Cambria" w:hAnsi="Cambria"/>
          <w:bCs/>
          <w:color w:val="000000"/>
          <w:kern w:val="0"/>
          <w:sz w:val="22"/>
          <w:szCs w:val="22"/>
          <w:lang w:val="de-DE"/>
        </w:rPr>
        <w:t>)</w:t>
      </w:r>
    </w:p>
    <w:p>
      <w:pPr>
        <w:pStyle w:val="Normal"/>
        <w:rPr>
          <w:rFonts w:ascii="Cambria" w:hAnsi="Cambria" w:eastAsia="Calibri" w:cs="Calibri"/>
          <w:b/>
          <w:b/>
          <w:bCs/>
          <w:color w:val="000000"/>
          <w:kern w:val="0"/>
          <w:sz w:val="20"/>
          <w:szCs w:val="20"/>
          <w:lang w:val="de-DE"/>
        </w:rPr>
      </w:pPr>
      <w:r>
        <w:rPr>
          <w:rFonts w:eastAsia="Calibri" w:cs="Calibri" w:ascii="Cambria" w:hAnsi="Cambria"/>
          <w:b/>
          <w:bCs/>
          <w:color w:val="000000"/>
          <w:kern w:val="0"/>
          <w:sz w:val="20"/>
          <w:szCs w:val="20"/>
          <w:lang w:val="de-DE"/>
        </w:rPr>
      </w:r>
    </w:p>
    <w:tbl>
      <w:tblPr>
        <w:tblW w:w="13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2357"/>
        <w:gridCol w:w="2357"/>
        <w:gridCol w:w="235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SZKOŁ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Times New Roman" w:ascii="Cambria" w:hAnsi="Cambria"/>
              </w:rPr>
              <w:t>Łączna wartość netto</w:t>
            </w:r>
          </w:p>
          <w:p>
            <w:pPr>
              <w:pStyle w:val="Nagwektabeli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[zł.]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Łącznie -</w:t>
            </w:r>
          </w:p>
          <w:p>
            <w:pPr>
              <w:pStyle w:val="Nagwektabeli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Podatek VAT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/>
            </w:pPr>
            <w:r>
              <w:rPr>
                <w:rFonts w:cs="Times New Roman" w:ascii="Cambria" w:hAnsi="Cambria"/>
              </w:rPr>
              <w:t>Łączna wartość brutto</w:t>
            </w:r>
          </w:p>
          <w:p>
            <w:pPr>
              <w:pStyle w:val="Nagwektabeli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[zł.]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jc w:val="left"/>
              <w:rPr>
                <w:rFonts w:ascii="Cambria" w:hAnsi="Cambria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lang w:eastAsia="pl-PL"/>
              </w:rPr>
              <w:t xml:space="preserve">Zespół Szkół w Zalesiu </w:t>
            </w:r>
          </w:p>
          <w:p>
            <w:pPr>
              <w:pStyle w:val="Nagwektabeli"/>
              <w:jc w:val="left"/>
              <w:rPr>
                <w:rFonts w:ascii="Cambria" w:hAnsi="Cambria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lang w:eastAsia="pl-PL"/>
              </w:rPr>
              <w:t>- Szkoła Podstawowa</w:t>
            </w:r>
          </w:p>
          <w:p>
            <w:pPr>
              <w:pStyle w:val="Nagwektabeli"/>
              <w:jc w:val="left"/>
              <w:rPr>
                <w:rFonts w:ascii="Cambria" w:hAnsi="Cambria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Cambria" w:hAnsi="Cambria"/>
                <w:color w:val="000000"/>
                <w:lang w:eastAsia="pl-P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 xml:space="preserve">Zespół Szkół w Dąbiu </w:t>
            </w:r>
          </w:p>
          <w:p>
            <w:pPr>
              <w:pStyle w:val="Normal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- Szkoła Podstawowa</w:t>
            </w:r>
          </w:p>
          <w:p>
            <w:pPr>
              <w:pStyle w:val="Normal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 xml:space="preserve">Zespół Szkół w Gołaszynie </w:t>
            </w:r>
          </w:p>
          <w:p>
            <w:pPr>
              <w:pStyle w:val="Normal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- Szkoła Podstawowa</w:t>
            </w:r>
          </w:p>
          <w:p>
            <w:pPr>
              <w:pStyle w:val="Normal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RAZEM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 xml:space="preserve">RAZEM 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 xml:space="preserve">słownie: 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7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…………………………………………………………………………………………</w:t>
            </w:r>
            <w:r>
              <w:rPr>
                <w:rFonts w:cs="Calibri" w:ascii="Cambria" w:hAnsi="Cambria"/>
              </w:rPr>
              <w:t>..………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………………………………………………………………………</w:t>
            </w:r>
            <w:r>
              <w:rPr>
                <w:rFonts w:cs="Calibri" w:ascii="Cambria" w:hAnsi="Cambria"/>
              </w:rPr>
              <w:t>.…… złotych brutto</w:t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/>
        <w:pBdr/>
        <w:suppressAutoHyphens w:val="false"/>
        <w:spacing w:before="0" w:after="0"/>
        <w:contextualSpacing/>
        <w:rPr>
          <w:rFonts w:ascii="Cambria" w:hAnsi="Cambria" w:eastAsia="Calibri" w:cs="Calibri"/>
          <w:color w:val="000000"/>
          <w:kern w:val="0"/>
          <w:sz w:val="20"/>
          <w:szCs w:val="20"/>
          <w:lang w:eastAsia="pl-PL"/>
        </w:rPr>
      </w:pPr>
      <w:r>
        <w:rPr>
          <w:rFonts w:eastAsia="Calibri" w:cs="Calibri" w:ascii="Cambria" w:hAnsi="Cambria"/>
          <w:color w:val="000000"/>
          <w:kern w:val="0"/>
          <w:sz w:val="20"/>
          <w:szCs w:val="20"/>
          <w:lang w:eastAsia="pl-PL"/>
        </w:rPr>
      </w:r>
    </w:p>
    <w:p>
      <w:pPr>
        <w:pStyle w:val="Normal"/>
        <w:widowControl/>
        <w:pBdr/>
        <w:suppressAutoHyphens w:val="false"/>
        <w:spacing w:before="0" w:after="0"/>
        <w:contextualSpacing/>
        <w:rPr>
          <w:rFonts w:ascii="Cambria" w:hAnsi="Cambria" w:eastAsia="Calibri" w:cs="Calibri"/>
          <w:color w:val="000000"/>
          <w:kern w:val="0"/>
          <w:lang w:eastAsia="pl-PL"/>
        </w:rPr>
      </w:pPr>
      <w:r>
        <w:rPr>
          <w:rFonts w:eastAsia="Calibri" w:cs="Calibri" w:ascii="Cambria" w:hAnsi="Cambria"/>
          <w:color w:val="000000"/>
          <w:kern w:val="0"/>
          <w:lang w:eastAsia="pl-PL"/>
        </w:rPr>
      </w:r>
    </w:p>
    <w:p>
      <w:pPr>
        <w:pStyle w:val="Normal"/>
        <w:widowControl/>
        <w:pBdr/>
        <w:suppressAutoHyphens w:val="false"/>
        <w:spacing w:before="0" w:after="0"/>
        <w:contextualSpacing/>
        <w:rPr>
          <w:rFonts w:ascii="Cambria" w:hAnsi="Cambria" w:eastAsia="Calibri" w:cs="Calibri"/>
          <w:color w:val="000000"/>
          <w:kern w:val="0"/>
          <w:lang w:eastAsia="pl-PL"/>
        </w:rPr>
      </w:pPr>
      <w:r>
        <w:rPr>
          <w:rFonts w:eastAsia="Calibri" w:cs="Calibri" w:ascii="Cambria" w:hAnsi="Cambria"/>
          <w:color w:val="000000"/>
          <w:kern w:val="0"/>
          <w:lang w:eastAsia="pl-PL"/>
        </w:rPr>
        <w:t>………</w:t>
      </w:r>
      <w:r>
        <w:rPr>
          <w:rFonts w:eastAsia="Calibri" w:cs="Calibri" w:ascii="Cambria" w:hAnsi="Cambria"/>
          <w:color w:val="000000"/>
          <w:kern w:val="0"/>
          <w:lang w:eastAsia="pl-PL"/>
        </w:rPr>
        <w:t>...........................................................................</w:t>
        <w:tab/>
        <w:tab/>
        <w:tab/>
        <w:tab/>
        <w:tab/>
        <w:tab/>
        <w:tab/>
        <w:t>……………………………………………………….……………..</w:t>
      </w:r>
    </w:p>
    <w:p>
      <w:pPr>
        <w:pStyle w:val="Normal"/>
        <w:widowControl/>
        <w:pBdr/>
        <w:suppressAutoHyphens w:val="false"/>
        <w:spacing w:before="0" w:after="0"/>
        <w:ind w:left="5664" w:hanging="4248"/>
        <w:contextualSpacing/>
        <w:rPr/>
      </w:pPr>
      <w:r>
        <w:rPr>
          <w:rFonts w:eastAsia="Calibri" w:cs="Calibri" w:ascii="Cambria" w:hAnsi="Cambria"/>
          <w:i/>
          <w:color w:val="000000"/>
          <w:kern w:val="0"/>
          <w:sz w:val="16"/>
          <w:szCs w:val="16"/>
          <w:lang w:eastAsia="pl-PL"/>
        </w:rPr>
        <w:t>(miejscowość, data)</w:t>
        <w:tab/>
        <w:tab/>
        <w:tab/>
        <w:tab/>
        <w:tab/>
        <w:t xml:space="preserve">     </w:t>
        <w:tab/>
        <w:t xml:space="preserve"> (podpis uprawnionych przedstawicieli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 w:ascii="Cambria" w:hAnsi="Cambria"/>
        <w:sz w:val="20"/>
        <w:szCs w:val="20"/>
      </w:rPr>
      <w:t xml:space="preserve">str. </w:t>
    </w:r>
    <w:r>
      <w:rPr>
        <w:rFonts w:eastAsia="Times New Roman" w:cs="Times New Roman" w:ascii="Cambria" w:hAnsi="Cambria"/>
        <w:sz w:val="20"/>
        <w:szCs w:val="20"/>
      </w:rPr>
      <w:fldChar w:fldCharType="begin"/>
    </w:r>
    <w:r>
      <w:rPr>
        <w:sz w:val="20"/>
        <w:szCs w:val="20"/>
        <w:rFonts w:eastAsia="Times New Roman" w:cs="Times New Roman" w:ascii="Cambria" w:hAnsi="Cambria"/>
      </w:rPr>
      <w:instrText xml:space="preserve"> PAGE </w:instrText>
    </w:r>
    <w:r>
      <w:rPr>
        <w:sz w:val="20"/>
        <w:szCs w:val="20"/>
        <w:rFonts w:eastAsia="Times New Roman" w:cs="Times New Roman" w:ascii="Cambria" w:hAnsi="Cambria"/>
      </w:rPr>
      <w:fldChar w:fldCharType="separate"/>
    </w:r>
    <w:r>
      <w:rPr>
        <w:sz w:val="20"/>
        <w:szCs w:val="20"/>
        <w:rFonts w:eastAsia="Times New Roman" w:cs="Times New Roman" w:ascii="Cambria" w:hAnsi="Cambria"/>
      </w:rPr>
      <w:t>25</w:t>
    </w:r>
    <w:r>
      <w:rPr>
        <w:sz w:val="20"/>
        <w:szCs w:val="20"/>
        <w:rFonts w:eastAsia="Times New Roman" w:cs="Times New Roman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 w:ascii="Cambria" w:hAnsi="Cambria"/>
        <w:sz w:val="20"/>
        <w:szCs w:val="20"/>
      </w:rPr>
      <w:t xml:space="preserve">str. </w:t>
    </w:r>
    <w:r>
      <w:rPr>
        <w:rFonts w:eastAsia="Times New Roman" w:cs="Times New Roman" w:ascii="Cambria" w:hAnsi="Cambria"/>
        <w:sz w:val="20"/>
        <w:szCs w:val="20"/>
      </w:rPr>
      <w:fldChar w:fldCharType="begin"/>
    </w:r>
    <w:r>
      <w:rPr>
        <w:sz w:val="20"/>
        <w:szCs w:val="20"/>
        <w:rFonts w:eastAsia="Times New Roman" w:cs="Times New Roman" w:ascii="Cambria" w:hAnsi="Cambria"/>
      </w:rPr>
      <w:instrText xml:space="preserve"> PAGE </w:instrText>
    </w:r>
    <w:r>
      <w:rPr>
        <w:sz w:val="20"/>
        <w:szCs w:val="20"/>
        <w:rFonts w:eastAsia="Times New Roman" w:cs="Times New Roman" w:ascii="Cambria" w:hAnsi="Cambria"/>
      </w:rPr>
      <w:fldChar w:fldCharType="separate"/>
    </w:r>
    <w:r>
      <w:rPr>
        <w:sz w:val="20"/>
        <w:szCs w:val="20"/>
        <w:rFonts w:eastAsia="Times New Roman" w:cs="Times New Roman" w:ascii="Cambria" w:hAnsi="Cambria"/>
      </w:rPr>
      <w:t>1</w:t>
    </w:r>
    <w:r>
      <w:rPr>
        <w:sz w:val="20"/>
        <w:szCs w:val="20"/>
        <w:rFonts w:eastAsia="Times New Roman" w:cs="Times New Roman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Times"/>
        <w:color w:val="000000"/>
        <w:kern w:val="0"/>
        <w:sz w:val="20"/>
        <w:szCs w:val="20"/>
      </w:rPr>
    </w:pPr>
    <w:r>
      <w:rPr>
        <w:rFonts w:eastAsia="Calibri" w:cs="Times" w:ascii="Cambria" w:hAnsi="Cambria"/>
        <w:color w:val="000000"/>
        <w:kern w:val="0"/>
        <w:sz w:val="20"/>
        <w:szCs w:val="20"/>
      </w:rPr>
      <w:t xml:space="preserve">Zadanie pn. </w:t>
    </w:r>
    <w:r>
      <w:rPr>
        <w:rFonts w:eastAsia="Calibri" w:cs="Times" w:ascii="Cambria" w:hAnsi="Cambria"/>
        <w:b/>
        <w:i/>
        <w:color w:val="000000"/>
        <w:kern w:val="0"/>
        <w:sz w:val="20"/>
        <w:szCs w:val="20"/>
      </w:rPr>
      <w:t>„Posiłek w szkole i w domu w Gminie Łuków</w:t>
    </w:r>
    <w:r>
      <w:rPr>
        <w:rFonts w:eastAsia="Calibri" w:cs="Times" w:ascii="Cambria" w:hAnsi="Cambria"/>
        <w:color w:val="000000"/>
        <w:kern w:val="0"/>
        <w:sz w:val="20"/>
        <w:szCs w:val="20"/>
      </w:rPr>
      <w:t xml:space="preserve">” objęty jest wsparciem w ramach modułu 3 wieloletniego rządowego programu </w:t>
    </w:r>
  </w:p>
  <w:p>
    <w:pPr>
      <w:pStyle w:val="Normal"/>
      <w:widowControl/>
      <w:pBdr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0&gt;ïµ'3;Calibri"/>
        <w:color w:val="000000"/>
        <w:kern w:val="0"/>
        <w:sz w:val="20"/>
        <w:szCs w:val="20"/>
      </w:rPr>
    </w:pPr>
    <w:r>
      <w:rPr>
        <w:rFonts w:eastAsia="Calibri" w:cs="Times" w:ascii="Cambria" w:hAnsi="Cambria"/>
        <w:color w:val="000000"/>
        <w:kern w:val="0"/>
        <w:sz w:val="20"/>
        <w:szCs w:val="20"/>
      </w:rPr>
      <w:t>„</w:t>
    </w:r>
    <w:r>
      <w:rPr>
        <w:rFonts w:eastAsia="Calibri" w:cs="Times" w:ascii="Cambria" w:hAnsi="Cambria"/>
        <w:color w:val="000000"/>
        <w:kern w:val="0"/>
        <w:sz w:val="20"/>
        <w:szCs w:val="20"/>
      </w:rPr>
      <w:t>Posiłek w szkole i w domu” dotyczącego wspierania w latach 2019</w:t>
      <w:noBreakHyphen/>
      <w:t xml:space="preserve">2023 organów prowadzących publiczne szkoły podstawowe w zapewnieniu bezpiecznych warunków nauki, wychowania i opieki przez organizację stołówek i miejsc spożywania posiłków </w:t>
    </w:r>
  </w:p>
  <w:p>
    <w:pPr>
      <w:pStyle w:val="Header"/>
      <w:tabs>
        <w:tab w:val="clear" w:pos="4536"/>
        <w:tab w:val="clear" w:pos="9072"/>
        <w:tab w:val="left" w:pos="12675" w:leader="none"/>
      </w:tabs>
      <w:rPr>
        <w:rFonts w:ascii="Cambria" w:hAnsi="Cambria" w:eastAsia="Calibri" w:cs="0&gt;ïµ'3;Calibri"/>
        <w:color w:val="000000"/>
        <w:kern w:val="0"/>
        <w:sz w:val="20"/>
        <w:szCs w:val="20"/>
      </w:rPr>
    </w:pPr>
    <w:r>
      <w:rPr>
        <w:rFonts w:eastAsia="Calibri" w:cs="0&gt;ïµ'3;Calibri" w:ascii="Cambria" w:hAnsi="Cambria"/>
        <w:color w:val="000000"/>
        <w:kern w:val="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18"/>
        <w:szCs w:val="18"/>
        <w:rFonts w:ascii="Cambria" w:hAnsi="Cambria" w:cs="Cambri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Cambria" w:hAnsi="Cambria" w:cs="Cambri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54" w:before="240" w:after="0"/>
      <w:outlineLvl w:val="0"/>
    </w:pPr>
    <w:rPr>
      <w:rFonts w:ascii="Calibri Light" w:hAnsi="Calibri Light" w:eastAsia="Times New Roman" w:cs="Times New Roman"/>
      <w:color w:val="2E74B5"/>
      <w:kern w:val="0"/>
      <w:sz w:val="32"/>
      <w:szCs w:val="32"/>
    </w:rPr>
  </w:style>
  <w:style w:type="character" w:styleId="WW8Num1z0">
    <w:name w:val="WW8Num1z0"/>
    <w:qFormat/>
    <w:rPr>
      <w:rFonts w:ascii="Cambria" w:hAnsi="Cambria" w:cs="Cambria"/>
      <w:sz w:val="18"/>
      <w:szCs w:val="18"/>
    </w:rPr>
  </w:style>
  <w:style w:type="character" w:styleId="WW8Num5z0">
    <w:name w:val="WW8Num5z0"/>
    <w:qFormat/>
    <w:rPr>
      <w:rFonts w:ascii="Cambria" w:hAnsi="Cambria" w:cs="Cambria"/>
      <w:sz w:val="18"/>
      <w:szCs w:val="18"/>
    </w:rPr>
  </w:style>
  <w:style w:type="character" w:styleId="WW8Num6z0">
    <w:name w:val="WW8Num6z0"/>
    <w:qFormat/>
    <w:rPr>
      <w:rFonts w:ascii="Cambria" w:hAnsi="Cambria" w:cs="Cambria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Liberation Serif"/>
      <w:kern w:val="2"/>
      <w:sz w:val="24"/>
      <w:szCs w:val="24"/>
      <w:lang w:eastAsia="zh-CN"/>
    </w:rPr>
  </w:style>
  <w:style w:type="character" w:styleId="StopkaZnak">
    <w:name w:val="Stopka Znak"/>
    <w:qFormat/>
    <w:rPr>
      <w:rFonts w:ascii="Liberation Serif" w:hAnsi="Liberation Serif" w:eastAsia="SimSun;宋体" w:cs="Liberation Serif"/>
      <w:kern w:val="2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  <w:lang w:eastAsia="zh-CN"/>
    </w:rPr>
  </w:style>
  <w:style w:type="character" w:styleId="Caps">
    <w:name w:val="caps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1:23:00Z</dcterms:created>
  <dc:creator>Mazurkiewicz</dc:creator>
  <dc:description/>
  <cp:keywords/>
  <dc:language>en-US</dc:language>
  <cp:lastModifiedBy>Gmina Łuków - 4</cp:lastModifiedBy>
  <cp:lastPrinted>2021-07-23T15:33:00Z</cp:lastPrinted>
  <dcterms:modified xsi:type="dcterms:W3CDTF">2022-08-01T11:23:00Z</dcterms:modified>
  <cp:revision>2</cp:revision>
  <dc:subject/>
  <dc:title>Załączenik Nr 1A</dc:title>
</cp:coreProperties>
</file>