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214" w:leader="none"/>
        </w:tabs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  <w:t xml:space="preserve">Znak sprawy: PI.271.1.10.2021  </w:t>
        <w:tab/>
        <w:t>Załącznik Nr 1 do SWZ – Formularz cenowy</w:t>
      </w:r>
    </w:p>
    <w:tbl>
      <w:tblPr>
        <w:tblW w:w="11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993"/>
        <w:gridCol w:w="925"/>
        <w:gridCol w:w="925"/>
        <w:gridCol w:w="925"/>
      </w:tblGrid>
      <w:tr>
        <w:trPr>
          <w:trHeight w:val="6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214"/>
        <w:gridCol w:w="904"/>
        <w:gridCol w:w="1426"/>
        <w:gridCol w:w="992"/>
        <w:gridCol w:w="937"/>
        <w:gridCol w:w="1048"/>
        <w:gridCol w:w="1422"/>
      </w:tblGrid>
      <w:tr>
        <w:trPr/>
        <w:tc>
          <w:tcPr>
            <w:tcW w:w="14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  <w:t>Zespół Szkół w Czerśli - Szkoła Podstawowa</w:t>
            </w:r>
          </w:p>
          <w:p>
            <w:pPr>
              <w:pStyle w:val="Nagwektabeli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ękawice olejoodporne wykonane z neoprenu 5-palczaste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· Długość - (mm): 32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Temperatura max. (°C): 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mbria" w:hAnsi="Cambria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Ubijak do ziemniaków, długość - 6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trzymała konstrukcj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średnica elementu ubijającego 1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ateriał wykonania: stal nierdzew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stalowy przyścienny z drzwiami suwanymi 12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rzestawna pół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sokość - (mm): 85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Głębokość - (mm): 60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erokość - (mm): 1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wisząca, drzwi skrzydłowe 400x300x600 mm</w:t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ożliwość przełożenia drz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Konstrukcja: spaw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sokość - (mm): 6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Głębokość - (mm): 30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Szerokość - (mm): 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Chochla, MONOBLOK, Ø 120 mm, V 0.4 l</w:t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rofesjonalna chochla monoblo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zbawiona spawów, wykonana z jednego kawałka stal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łatwa w utrzymaniu czystoś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ergonomiczny, zagięty uchwyt do zawiesz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ycie w zmywarc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Długość - (mm): 36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Średnica (mm): 12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jemność - (l): 0.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Chochla, MONOBLOK, Ø 120 mm, V 0.45 l</w:t>
              <w:tab/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profesjonalna chochla monoblok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pozbawiona spawów, wykonana z jednego kawałka stali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łatwa w utrzymaniu czystości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ergonomiczny, zagięty uchwyt do zawieszania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ycie w zmywarce: Tak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Długość - (mm): 420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Średnica - (mm): 120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ojemność - (l): 0.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Łyżeczka do herbaty, Stołówkowe, L 135 mm</w:t>
              <w:tab/>
              <w:tab/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grubość ~1.50 mm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Długość - (mm): 135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akowane po (szt): 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idelec stołowy, Stołówkowe, L 190 mm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Długość - (mm): 19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akowane po (szt): 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Łyżka stołowa, Stołówkowe, L 195 mm</w:t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Długość - (mm): 19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akowane po (szt): 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Stołówkowe, L 210 mm</w:t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Długość - (mm): 21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akowane po (szt): 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alerz płytki, Ø 255 mm</w:t>
              <w:tab/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ycie w zmywarc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rzystosowane do kuchenek mikrofalowych: 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sokość - (mm): 2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Średnica - (mm): 25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akowane po (szt): 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na jajka z 8 tacami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jemność jednej tacy 30 ja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 komplecie 8 tac (4 tace w pojemniku + 4 tacę na zmianę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iętrowani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ycie w zmywarc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ateriał wykonania: polipropyl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sokość - (mm): 2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Głębokość - (mm): 32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erokość - (mm): 3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Deska drewniana, gładka, 250x3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deska do krojenia wykonana z drewna buk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ateriał wykonania: drew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sokość - (mm): 2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Głębokość - (mm): 25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Szerokość - (mm): 3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  <w:bookmarkStart w:id="0" w:name="_Hlk78962386"/>
            <w:bookmarkStart w:id="1" w:name="_Hlk78962386"/>
            <w:bookmarkEnd w:id="1"/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Czerśli - Szkoła Podstawowa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Gręzówc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bookmarkStart w:id="2" w:name="_Hlk77598821"/>
            <w:bookmarkEnd w:id="2"/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twieracz do konserw, mocowany do blatu</w:t>
              <w:tab/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nóż z kółkiem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otwiera puszki o wysokości od 20 do 4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ocowany do blatu stołu zaciskiem ślimakowym i wkrętam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sokość - (mm): 6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ękawice olejoodporne wykonane z neoprenu 5-palczas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Długość - (mm): 32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Temperatura max. (°C): 1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ermometr elektroniczny z sondą na przewodzie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rajalnica do wędlin i serów, nóż Ø 2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rzeznaczona do wędlin i seró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obudowa wykonana z anodowanego aluminiu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ózek, pokrętła i śruby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tół podawczy o wymiarach (WxD) 220x1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ilnik z dodatkowo wzmocnionym napęde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demontowany wózek ułatwia utrzymanie w czystośc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budowana ostrza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regulacja krojenia 0-13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nóż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Napięcie - (V): 230, Waga - (kg): 18, Moc elektryczna (kW): 0.1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sokość - (mm): 47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Głębokość - (mm): 56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erokość - (mm): 5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odstawa pod garnki, 600x600x450 mm</w:t>
              <w:tab/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· Materiał wykonania: stal nierdzewna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Konstrukcja: spaw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sokość - (mm): 45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Głębokość - (mm): 60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Szerokość - (mm): 6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Gofrownica, 1.6 kW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regulacja temperatury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żeliwne płyty grzewcz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wyjmowana rynienka wokół płyty na pozostałości ciast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regulowane nóżk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brussels - 3x5, kwadra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· bardzo krótki czas pieczenia gofrów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Napięcie - (V): 230, Waga - (kg): 19, Moc elektryczna (kW): 1.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sokość - (mm): 23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Głębokość - (mm): 44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Szerokość - (mm): 30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color w:val="000000"/>
                <w:lang w:eastAsia="pl-PL"/>
              </w:rPr>
              <w:t>Zespół Szkół w Gręzówc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Rolach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chnia gazowa z piekarnikiem elektrycznym, 4-palnikowa, P 20.5+7 kW, U G3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rzeznaczone do obróbki termicznej prowadzonej na wszystkich rodzajach naczyń kuchennych przy wykorzystaniu energii gazu płynneg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tosowane w kuchniach piekarniki o uniwersalnym zastosowaniu dają możliwość dynamicznej obróbki cieplnej wszystkich produktów kulinarnych wykorzystując energie elektryczn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Oferta urządzeń dostosowana pod indywidualne wymagania technolog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ergonomiczne pokręt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anel przedni grawerowany laserow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kontrolki pracy oraz zasil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ystem zabezpieczający urządzenie dostępny z panelu sterow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konfiguracja palników: 3,5+2x5+7 k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jmowana misa podpalnikowa z możliwością mycia w zmywarce żeliwne rusz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łomień pilotow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zabezpieczenie przeciw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dostępna w wersji gazowej G27 i G3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rzeszklone drzwi piekarni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miary piekarnika elektrycznego 600x400 / GN 1/1 - 660x445x285 (WxDxH) z termoobiegiem, moc piekarnika 7k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trzy poziomy prowadni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iekarnik z funkcją kontroli wilgotnośc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oświetlenie komory piekarni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odległość między półkami 6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rzystosowane do gazu: G30(3B/P) 37mbar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Zasilanie: gaz/prą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sokość - (mm): 85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Głębokość - (mm): 7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erokość - (mm): 80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oc elektryczna (kW): 7.03, Moc gazowa (kW): 20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tryna chłodnicza ekspozycyjna, 62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afa posiada wymuszony obieg powietr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urządzenie wykonane z blachy malowanej proszkowo (biał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 komplecie 3 półk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elektroniczny sterownik temperatury z wyświetlacz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miary półek WxD: 635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rzeszklone drz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 wnętrze szafy zostało wykonane z tworzywa sztuczneg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rzeznaczona do prezentacji produktó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Czynnik chłodniczy: R 600 a / 115 g, Strefa klimatyczna: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Napięcie - (V): 23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ożliwość zmiany kierunku otwierania drzwi: 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sokość - (mm): 19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Głębokość - (mm): 69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erokość - (mm): 77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jemność - (l): 62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oc elektryczna (kW): 0.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Temperatura min. (°C): 2, Temperatura max. (°C): 8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jemność netto (l): 469, Strefa klimatyczna: 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Kuchenka mikrofalowa, P 0.9 kW</w:t>
              <w:tab/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sterowanie manual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5 poziomów mo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funkcja rozmraż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obrotowy talerz o średnicy 2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zakres zegara do 30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komora oraz obudowa urządzenia wykonane ze stali nierdzewne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pojemność komory 25 litr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wymiary wewnętrzne całkowite komory: 340x345x2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oc mikrofal 900 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wymiary użytkowe komory: 315x315x19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Napięcie - U (V): 23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sokość - (mm): 28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Głębokość - (mm): 42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Szerokość - (mm): 4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ojemnik stalowy, Basic, GN 1/1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olecane do wszystkich zastosowań w temperaturze od -40°C do 300°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konany ze stali nierdzewnej, łatwe do utrzymania w czystoś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pojemności GN przybliżo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olecane zastosowanie: witryny i lady chłodnicze, bemary, 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iętrowani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ycie w zmywarc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sokość - (mm): 2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Głębokość - (mm): 32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Szerokość - (mm): 53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ojemność - (l): 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Pojemnik stalowy, Basic, GN 1/1, H 150 mm </w:t>
              <w:tab/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olecane do wszystkich zastosowań w temperaturze od -40°C do 300°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konany ze stali nierdzewne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łatwe do utrzymania w czystoś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pojemności GN przybliżo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olecane zastosowanie: witryny i lady chłodnicze, bemary, przechowywanie żywności w chłodnia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sokość - (mm): 15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Głębokość - (mm): 32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Szerokość - (mm): 53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ojemność - (l): 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Basic, GN 1/2, H 200 mm 2 sztuki</w:t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lecane do wszystkich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konany ze stali nierdzewne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łatwe do utrzymania w czystośc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jemności GN przybliż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lecane zastosowanie: witryny i lady chłodnicze, bemary, 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ycie w zmywarc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ateriał wykonania: stal nierdzew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sokość - (mm): 2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Głębokość - (mm): 26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erokość - (mm): 32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jemność - (l): 11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arka planetarna 5 l</w:t>
              <w:tab/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· do lekkich ciast i ubijania piany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· w komplecie dzieża o pojemności 5 l oraz zestaw trzech końcówek (do mieszania, zagniatania i ubijania piany)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· nowoczesna konstrukcja - podstawa wykonana z aluminium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· części mające bezpośredni kontakt z żywnością wykonane są ze stali nierdzewnej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· dzieża wyposażona w osłonę bezpieczeństwa z poliwęglanu z otworem ułatwiającym dodawanie składników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· ruchoma kolumna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· szeroki zakres płynnej regulacji obrotów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· wyjmowana dzieża o średnicy 205 mm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· regulowany zakres obrotów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· nie rekomendujemy do wyrobu ciężkich ciast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· Zakres obrotów (obr/min): 131/852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· Napięcie - (V): 230, Moc elektryczna (kW): 0.3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· Waga - (kg): 12.2, Średnica - (mm): 205, Pojemność - (l): 5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· Wysokość - (mm): 400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· Głębokość - (mm): 350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· Szerokość - (mm): 2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bookmarkStart w:id="3" w:name="_Hlk78962413"/>
            <w:bookmarkStart w:id="4" w:name="_Hlk78962413"/>
            <w:bookmarkEnd w:id="4"/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Rolach - Szkoła Podstawow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Strzyżewie - Szkoła Podstawow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uszt stalowy, GN 1/1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Rozmiar GN: 1/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Głębokość - (mm): 32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erokość - (mm): 5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ik emaliowany, GN 1/1, H 65 mm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konane ze stali pokrytej emalią, dobrze przewodzą ciepł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jemności GN przybliżo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iętrowani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ycie w zmywarc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Materiał wykonania: stal emaliow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sokość - (mm): 6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Głębokość - (mm): 53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erokość - (mm): 32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jemność - (l): 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ermometr elektroniczny z sondą na przewodzi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Rękawice olejoodporne wykonane z neoprenu 5-palczas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Długość - (mm): 32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Temperatura max. (°C): 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czypce, L 250 mm</w:t>
              <w:tab/>
              <w:tab/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wykonana z wytrzymałego tworzywa wzmocnionego włóknem szklany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idealna do powłok teflon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przystosowana do mycia w zmywar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rzystosowana do wyparz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wysoka odporność termiczna do +22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Mycie w zmywarce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rzystosowane do teflonu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Waga - (kg): 0.06, Długość - (mm): 2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Łopatka do przewracania, L 350 mm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wykonana z wytrzymałego tworzywa wzmocnionego włóknem szklany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idealna do powłok teflon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rzystosowana do mycia w zmywar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przystosowana do wyparz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wysoka odporność termiczna do +220 °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Mycie w zmywarce: 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· Przystosowane do teflonu: T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· Waga - (kg): 0.08, Długość - (mm): 3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Blacha granitowa do pieczenia, smażenia, nieprzywierająca,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łatwa w utrzymaniu czystośc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blacha pozwala na pieczenie różnych produktów zwłaszcza ciast i zapiekane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roste krawędzie ułatwiają porcjowanie produkt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powłoka nieprzywierająca ułatwia piecze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Rozmiar GN: 1/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Wysokość - (mm): 4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Głębokość - (mm): 32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· Szerokość - (mm): 5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Strzyżewie - Szkoła Podstawow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pBdr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eastAsia="Calibri" w:cs="Times"/>
          <w:color w:val="000000"/>
          <w:kern w:val="0"/>
          <w:sz w:val="20"/>
          <w:szCs w:val="20"/>
        </w:rPr>
      </w:pPr>
      <w:r>
        <w:br w:type="page"/>
      </w:r>
      <w:bookmarkStart w:id="5" w:name="_Hlk77170324"/>
      <w:bookmarkEnd w:id="5"/>
      <w:r>
        <w:rPr>
          <w:rFonts w:eastAsia="Calibri" w:cs="Times" w:ascii="Cambria" w:hAnsi="Cambria"/>
          <w:color w:val="000000"/>
          <w:kern w:val="0"/>
          <w:sz w:val="20"/>
          <w:szCs w:val="20"/>
        </w:rPr>
        <w:t xml:space="preserve">Zadanie pn. </w:t>
      </w:r>
      <w:r>
        <w:rPr>
          <w:rFonts w:eastAsia="Calibri" w:cs="Times" w:ascii="Cambria" w:hAnsi="Cambria"/>
          <w:b/>
          <w:i/>
          <w:color w:val="000000"/>
          <w:kern w:val="0"/>
          <w:sz w:val="20"/>
          <w:szCs w:val="20"/>
        </w:rPr>
        <w:t>„Posiłek w szkole i w domu w Gminie Łuków</w:t>
      </w:r>
      <w:r>
        <w:rPr>
          <w:rFonts w:eastAsia="Calibri" w:cs="Times" w:ascii="Cambria" w:hAnsi="Cambria"/>
          <w:color w:val="000000"/>
          <w:kern w:val="0"/>
          <w:sz w:val="20"/>
          <w:szCs w:val="20"/>
        </w:rPr>
        <w:t xml:space="preserve">” objęty jest wsparciem w ramach modułu 3 wieloletniego rządowego programu </w:t>
      </w:r>
    </w:p>
    <w:p>
      <w:pPr>
        <w:pStyle w:val="Normal"/>
        <w:widowControl/>
        <w:pBdr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eastAsia="Calibri" w:cs="0&gt;ïµ'3;Calibri"/>
          <w:color w:val="000000"/>
          <w:kern w:val="0"/>
          <w:sz w:val="20"/>
          <w:szCs w:val="20"/>
        </w:rPr>
      </w:pPr>
      <w:r>
        <w:rPr>
          <w:rFonts w:eastAsia="Calibri" w:cs="Times" w:ascii="Cambria" w:hAnsi="Cambria"/>
          <w:color w:val="000000"/>
          <w:kern w:val="0"/>
          <w:sz w:val="20"/>
          <w:szCs w:val="20"/>
        </w:rPr>
        <w:t>„</w:t>
      </w:r>
      <w:r>
        <w:rPr>
          <w:rFonts w:eastAsia="Calibri" w:cs="Times" w:ascii="Cambria" w:hAnsi="Cambria"/>
          <w:color w:val="000000"/>
          <w:kern w:val="0"/>
          <w:sz w:val="20"/>
          <w:szCs w:val="20"/>
        </w:rPr>
        <w:t>Posiłek w szkole i w domu” dotyczącego wspierania w latach 2019</w:t>
        <w:noBreakHyphen/>
        <w:t xml:space="preserve">2023 organów prowadzących publiczne szkoły podstawowe w zapewnieniu bezpiecznych warunków nauki, wychowania i opieki przez organizację stołówek i miejsc spożywania posiłków </w:t>
      </w:r>
    </w:p>
    <w:p>
      <w:pPr>
        <w:pStyle w:val="Normal"/>
        <w:jc w:val="center"/>
        <w:rPr>
          <w:rFonts w:ascii="Cambria" w:hAnsi="Cambria" w:eastAsia="Calibri" w:cs="Calibri"/>
          <w:color w:val="000000"/>
          <w:kern w:val="0"/>
          <w:sz w:val="20"/>
          <w:szCs w:val="20"/>
        </w:rPr>
      </w:pPr>
      <w:r>
        <w:rPr>
          <w:rFonts w:eastAsia="Calibri" w:cs="Calibri" w:ascii="Cambria" w:hAnsi="Cambria"/>
          <w:color w:val="000000"/>
          <w:kern w:val="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color w:val="000000"/>
          <w:kern w:val="0"/>
          <w:sz w:val="32"/>
          <w:szCs w:val="32"/>
        </w:rPr>
      </w:pPr>
      <w:r>
        <w:rPr>
          <w:rFonts w:eastAsia="Calibri" w:cs="Calibri" w:ascii="Cambria" w:hAnsi="Cambria"/>
          <w:b/>
          <w:bCs/>
          <w:color w:val="000000"/>
          <w:kern w:val="0"/>
          <w:sz w:val="32"/>
          <w:szCs w:val="32"/>
          <w:lang w:val="de-DE"/>
        </w:rPr>
        <w:t>"Posiłek w szkole i w domu w Gminie Łuków"</w:t>
      </w:r>
    </w:p>
    <w:p>
      <w:pPr>
        <w:pStyle w:val="Normal"/>
        <w:widowControl/>
        <w:pBdr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color w:val="000000"/>
          <w:kern w:val="0"/>
          <w:sz w:val="22"/>
          <w:szCs w:val="22"/>
          <w:lang w:val="de-DE"/>
        </w:rPr>
      </w:pPr>
      <w:bookmarkStart w:id="6" w:name="_Hlk77170324"/>
      <w:bookmarkEnd w:id="6"/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 xml:space="preserve">(Znak sprawy: </w:t>
      </w:r>
      <w:r>
        <w:rPr>
          <w:rFonts w:eastAsia="Calibri" w:cs="Calibri" w:ascii="Cambria" w:hAnsi="Cambria"/>
          <w:b/>
          <w:bCs/>
          <w:color w:val="000000"/>
          <w:kern w:val="0"/>
          <w:sz w:val="22"/>
          <w:szCs w:val="22"/>
          <w:lang w:val="de-DE"/>
        </w:rPr>
        <w:t>PI.271.1.10.2021</w:t>
      </w:r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>)</w:t>
      </w:r>
    </w:p>
    <w:p>
      <w:pPr>
        <w:pStyle w:val="Normal"/>
        <w:rPr>
          <w:rFonts w:ascii="Cambria" w:hAnsi="Cambria" w:eastAsia="Calibri" w:cs="Calibri"/>
          <w:b/>
          <w:b/>
          <w:bCs/>
          <w:color w:val="000000"/>
          <w:kern w:val="0"/>
          <w:sz w:val="20"/>
          <w:szCs w:val="20"/>
          <w:lang w:val="de-DE"/>
        </w:rPr>
      </w:pPr>
      <w:r>
        <w:rPr>
          <w:rFonts w:eastAsia="Calibri" w:cs="Calibri" w:ascii="Cambria" w:hAnsi="Cambria"/>
          <w:b/>
          <w:bCs/>
          <w:color w:val="000000"/>
          <w:kern w:val="0"/>
          <w:sz w:val="20"/>
          <w:szCs w:val="20"/>
          <w:lang w:val="de-DE"/>
        </w:rPr>
      </w:r>
    </w:p>
    <w:tbl>
      <w:tblPr>
        <w:tblW w:w="1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357"/>
        <w:gridCol w:w="2357"/>
        <w:gridCol w:w="23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SZKOŁ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Times New Roman" w:ascii="Cambria" w:hAnsi="Cambria"/>
              </w:rPr>
              <w:t>Łączna wartość ne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Łącznie -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odatek VA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</w:rPr>
              <w:t>Łączna wartość bru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 xml:space="preserve">Zespół Szkół w Czerśli </w:t>
            </w:r>
          </w:p>
          <w:p>
            <w:pPr>
              <w:pStyle w:val="Nagwektabeli"/>
              <w:jc w:val="left"/>
              <w:rPr>
                <w:rFonts w:ascii="Cambria" w:hAnsi="Cambria" w:cs="Times New Roman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Gręzówce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Rolach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espół Szkół w Strzyżewi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słownie: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…………………………………………………………………………………………</w:t>
            </w:r>
            <w:r>
              <w:rPr>
                <w:rFonts w:cs="Calibri" w:ascii="Cambria" w:hAnsi="Cambria"/>
              </w:rPr>
              <w:t>..………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…………………………</w:t>
            </w:r>
            <w:r>
              <w:rPr>
                <w:rFonts w:cs="Calibri" w:ascii="Cambria" w:hAnsi="Cambria"/>
              </w:rPr>
              <w:t>.…… złotych brutto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sz w:val="20"/>
          <w:szCs w:val="20"/>
          <w:lang w:eastAsia="pl-PL"/>
        </w:rPr>
      </w:pPr>
      <w:r>
        <w:rPr>
          <w:rFonts w:eastAsia="Calibri" w:cs="Calibri" w:ascii="Cambria" w:hAnsi="Cambria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  <w:t>………</w:t>
      </w:r>
      <w:r>
        <w:rPr>
          <w:rFonts w:eastAsia="Calibri" w:cs="Calibri" w:ascii="Cambria" w:hAnsi="Cambria"/>
          <w:color w:val="000000"/>
          <w:kern w:val="0"/>
          <w:lang w:eastAsia="pl-PL"/>
        </w:rPr>
        <w:t>...........................................................................</w:t>
        <w:tab/>
        <w:tab/>
        <w:tab/>
        <w:tab/>
        <w:tab/>
        <w:tab/>
        <w:tab/>
        <w:t>……………………………………………………….……………..</w:t>
      </w:r>
    </w:p>
    <w:p>
      <w:pPr>
        <w:pStyle w:val="Normal"/>
        <w:widowControl/>
        <w:pBdr/>
        <w:suppressAutoHyphens w:val="false"/>
        <w:spacing w:before="0" w:after="0"/>
        <w:ind w:left="5664" w:hanging="4248"/>
        <w:contextualSpacing/>
        <w:rPr/>
      </w:pPr>
      <w:r>
        <w:rPr>
          <w:rFonts w:eastAsia="Calibri" w:cs="Calibri" w:ascii="Cambria" w:hAnsi="Cambria"/>
          <w:i/>
          <w:color w:val="000000"/>
          <w:kern w:val="0"/>
          <w:sz w:val="16"/>
          <w:szCs w:val="16"/>
          <w:lang w:eastAsia="pl-PL"/>
        </w:rPr>
        <w:t>(miejscowość, data)</w:t>
        <w:tab/>
        <w:tab/>
        <w:tab/>
        <w:tab/>
        <w:tab/>
        <w:t xml:space="preserve">     </w:t>
        <w:tab/>
        <w:t xml:space="preserve"> (podpis uprawnionych przedstawiciel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11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1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Zadanie pn. </w:t>
    </w:r>
    <w:r>
      <w:rPr>
        <w:rFonts w:eastAsia="Calibri" w:cs="Times" w:ascii="Cambria" w:hAnsi="Cambria"/>
        <w:b/>
        <w:i/>
        <w:color w:val="000000"/>
        <w:kern w:val="0"/>
        <w:sz w:val="20"/>
        <w:szCs w:val="20"/>
      </w:rPr>
      <w:t>„Posiłek w szkole i w domu w Gminie Łuków</w:t>
    </w: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” objęty jest wsparciem w ramach modułu 3 wieloletniego rządowego programu </w:t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>„</w:t>
    </w:r>
    <w:r>
      <w:rPr>
        <w:rFonts w:eastAsia="Calibri" w:cs="Times" w:ascii="Cambria" w:hAnsi="Cambria"/>
        <w:color w:val="000000"/>
        <w:kern w:val="0"/>
        <w:sz w:val="20"/>
        <w:szCs w:val="20"/>
      </w:rPr>
      <w:t>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tabs>
        <w:tab w:val="clear" w:pos="4536"/>
        <w:tab w:val="clear" w:pos="9072"/>
        <w:tab w:val="left" w:pos="12675" w:leader="none"/>
      </w:tabs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0&gt;ïµ'3;Calibri" w:ascii="Cambria" w:hAnsi="Cambria"/>
        <w:color w:val="000000"/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mbria" w:hAnsi="Cambria" w:cs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4" w:before="240" w:after="0"/>
      <w:outlineLvl w:val="0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character" w:styleId="WW8Num1z0">
    <w:name w:val="WW8Num1z0"/>
    <w:qFormat/>
    <w:rPr>
      <w:rFonts w:ascii="Cambria" w:hAnsi="Cambria" w:cs="Cambria"/>
      <w:sz w:val="18"/>
      <w:szCs w:val="18"/>
    </w:rPr>
  </w:style>
  <w:style w:type="character" w:styleId="WW8Num5z0">
    <w:name w:val="WW8Num5z0"/>
    <w:qFormat/>
    <w:rPr>
      <w:rFonts w:ascii="Cambria" w:hAnsi="Cambria" w:cs="Cambria"/>
      <w:sz w:val="18"/>
      <w:szCs w:val="18"/>
    </w:rPr>
  </w:style>
  <w:style w:type="character" w:styleId="WW8Num6z0">
    <w:name w:val="WW8Num6z0"/>
    <w:qFormat/>
    <w:rPr>
      <w:rFonts w:ascii="Cambria" w:hAnsi="Cambria" w:cs="Cambri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character" w:styleId="Caps">
    <w:name w:val="caps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3:00Z</dcterms:created>
  <dc:creator>Mazurkiewicz</dc:creator>
  <dc:description/>
  <cp:keywords/>
  <dc:language>en-US</dc:language>
  <cp:lastModifiedBy>Gmina Łuków - 4</cp:lastModifiedBy>
  <cp:lastPrinted>2021-07-23T15:33:00Z</cp:lastPrinted>
  <dcterms:modified xsi:type="dcterms:W3CDTF">2021-11-08T09:19:00Z</dcterms:modified>
  <cp:revision>8</cp:revision>
  <dc:subject/>
  <dc:title>Załączenik Nr 1A</dc:title>
</cp:coreProperties>
</file>