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2675" w:leader="none"/>
        </w:tabs>
        <w:jc w:val="right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Załącznik Nr 1 do SWZ – Formularz cenowy</w:t>
      </w:r>
    </w:p>
    <w:tbl>
      <w:tblPr>
        <w:tblW w:w="11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993"/>
        <w:gridCol w:w="925"/>
        <w:gridCol w:w="925"/>
        <w:gridCol w:w="925"/>
      </w:tblGrid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345"/>
        <w:gridCol w:w="1214"/>
        <w:gridCol w:w="904"/>
        <w:gridCol w:w="1395"/>
        <w:gridCol w:w="968"/>
        <w:gridCol w:w="969"/>
        <w:gridCol w:w="968"/>
        <w:gridCol w:w="1525"/>
      </w:tblGrid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  <w:t>Zespół Szkół w Czerśli - Szkoła Podstawowa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- wąż długości 200 cm,  podłączenie 1/2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zeznaczony do pieców konwekcyjno-parowych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może blokować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ojemność - V (l):</w:t>
            </w:r>
            <w:r>
              <w:rPr>
                <w:rFonts w:cs="Calibri" w:ascii="Cambria" w:hAnsi="Cambria"/>
                <w:sz w:val="18"/>
                <w:szCs w:val="18"/>
              </w:rPr>
              <w:t>4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emaliowana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lub pojemnik perforowany, H 6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uchnia gazowa, 6-palnikowa, 700 mm, 36.5 kW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óżna konfiguracja palników: 3,5kW; 5kW; 7kW-dwukoronowy; 9kW-dwukoron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 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żeliwne rusz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stop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6 palników (3,5+2x5+2x7+9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(+/- 20 mm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gazu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20(2E;2H) 20mbar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boret gazowy, pojedynczy, 9 kW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osażony w palnik 9kW (dwukoron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 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dużych garnków od 50 do 100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~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gazu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20(2E;2H) 20mbar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uchylna, elektryczna, 6.3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a do smażenia i duszenia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ęczny przechył misy w celu zlewania olej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wierzchnia robocza 0.27m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na regulacja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 z manualnym rese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i mis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ok. 100 kotletów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misy ok. 40 l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arta gwarancyj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1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7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mrażarka skrzyniow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urządzenia malowana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kosze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e ścianki izolacy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zmrażanie rę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komory 815x415x645 wymiary miejsca na agregat (wys:200mm szer:197mm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600a(75g)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 U (V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1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8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5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01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3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dezynfekować jednorazowo 30 sztuk jaj lub 17 sztuk noży o długości do 320mm i wysokości do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5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tkownica do warzyw, P 0.5 kW, U 230 V + zestaw 4 tar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synchroniczny silnik, magnetyczny system bezpieczeństwa i hamulec silni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e czyszczenie dzięki demontowalnej komorze roboczej i podajniko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warta konstrukcj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zatkownica powinna zawierać zestaw tarcz: plastry 2mm, wiórki 1,5mm, słupki 2x6mm, tarte ziemniaki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a otwory wsadowe 158x64mm, Ø 5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krojenia od 8 mm do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9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0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5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ędkość obrotów (obr/min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8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12 kg, P 0.55 kW z separator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jednorazowy wsad do 12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iwęglanowa pokrywa z wyłącznikiem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omierz z regulacją do 5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separatora obierzyn pod urządzen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a zwarta obud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y dostęp do podzespołów obieracz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55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2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przelotowa, drzwi suwane 800x500x18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u zamk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ie przestawne półki, środkowa zamontowana na stał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 basenem 1-komorowym spawany 1000x700x850 mm h=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h= 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sen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0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ateria umywalkowa- napełniacz z wyle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teria zlewozmywakowa stojąca, 1-otworowa ze spryskiwaczem i wyle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do podłączenia Ø =33-3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łne 1400x600x1800 skręc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2-kom.(P),drzwi skrzydłowe 11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pomiędzy komorami o średnicy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ma posiadać komory o wymiarach 400x400x25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y zlewu po prawej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1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9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9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ęsiarka żeliwna owalna z przykrywką 40x33x20 c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garnków;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średni z pokrywką, stalowy, Ø 280 mm, V 11.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280 mm, V 15.4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5.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- garnek wysoki z pokrywką, stalowy, Ø 360 mm, V 36.6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i nit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Przystosowane do kuchni indukcyjnej, elektrycznej, ceramicznej i gazowej,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320 mm, V 25.7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6"/>
                <w:szCs w:val="16"/>
              </w:rPr>
            </w:pPr>
            <w:r>
              <w:rPr>
                <w:rFonts w:cs="Calibri" w:ascii="Cambria" w:hAnsi="Cambri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200 mm, V 6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noży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enny, kuty, L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rodukowano z kutego pręta stal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rękojeść wykonana w sposób wykluczający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rdzo ostre i wytrzymałe ostr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ałkowita długość noża 34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ystem HACCP - kolorow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ycie w zmywarce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kolorowym uchwy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arski, HACCP, L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do jarzyn, HACCP, zielony, L 10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ycie 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ożyczki kuchenne, L 18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-wyparzarka, uniwersalna, dozownik płynu myjącego, P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y desi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a zmywarka z funkcją wypar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ytelne i trwałe oznakowanie na panelu sterowania / odpowiednio pochylony panel zapewniający komfort pra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mpa zrzutowa i/lub pompa wspomagająca płukanie (w wybranych wersjach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,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,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rządzenie powinno posiadać zamontowany uzdatniacz wod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 do mycia i nabłyszczania w ceni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celu ochrony przed osadzaniem się kamienia i uzyskania optymalnej jakości mycia rekomendowane, profesjonalne płyny do zmywarek zapewniają doskonały efekt myci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wsadowej ~3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c zainstalowana (kW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5.4/6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/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400/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do zmywarko wyparzarki uniwersal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rantu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stawa powinna posiadać dwa poziomy prowadnic pod kosze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7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wnętrze z ABS, V 36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wymuszony obieg powie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505x4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inimalna odległość pomiędzy półkami to ok 7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nętrze szafy zostało wykonane z tworzywa sztuczn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 600 a / 75 g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Wys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1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obowe zużycie energii (kWh/dzień): </w:t>
            </w:r>
            <w:r>
              <w:rPr>
                <w:rFonts w:cs="Calibri" w:ascii="Cambria" w:hAnsi="Cambria"/>
                <w:sz w:val="18"/>
                <w:szCs w:val="18"/>
              </w:rPr>
              <w:t>1.30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0" w:name="_Hlk78962386"/>
            <w:bookmarkStart w:id="1" w:name="_Hlk78962386"/>
            <w:bookmarkEnd w:id="1"/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Czerśli - Szkoła Podstawowa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2" w:name="_Hlk77598821"/>
            <w:bookmarkEnd w:id="2"/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 wyparzarka, uniwersalna, dozownik płynu myjącego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mpa zrzutowa, P 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ytelne i trwałe oznakowanie na panelu sterowania / odpowiednio pochylony panel zapewniający komfort pra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.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.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łyn do mycia i nabłyszczania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zainstalowa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.5/7.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komory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/40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/23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 ze stali nierdzewnej przyścienny bez półki 1400x7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podwieszanej szuflady 98232504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stali nierdzewnej przyścienny bez półki 1200x7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żliwość zamontowania podwieszanej szuflady 982325041</w:t>
            </w:r>
          </w:p>
          <w:p>
            <w:pPr>
              <w:pStyle w:val="Normal"/>
              <w:autoSpaceDE w:val="false"/>
              <w:rPr>
                <w:rFonts w:ascii="Cambria" w:hAnsi="Cambria" w:cs="DejaVuSerifCondensed;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stal nierdzewna,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850, </w:t>
            </w: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700, </w:t>
            </w: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 chłodnicza 2 drzwiowa lakierowana, GN 2/1, V 117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iltr przeciwpył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ość ścianki 6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6 półek powlekan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amodomykające drzwi z zamk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ilowany uchwyt otwiera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wykonana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650x5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komory wxdxh 1220x680x13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>R 290/110 g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3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17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7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7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>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mbria" w:hAnsi="Cambria" w:cs="Liberation Serif"/>
                <w:sz w:val="18"/>
                <w:szCs w:val="18"/>
              </w:rPr>
            </w:pPr>
            <w:r>
              <w:rPr>
                <w:rFonts w:cs="Liberation Serif" w:ascii="Cambria" w:hAnsi="Cambria"/>
                <w:sz w:val="18"/>
                <w:szCs w:val="18"/>
              </w:rPr>
              <w:t>Kuchenka gazowa pięciopalnikowa</w:t>
              <w:br/>
              <w:t>Urządzenie wyposażone jest w 5 palników i piec konwekcyjny.</w:t>
              <w:br/>
              <w:t>– Na gaz ziemny GZ 50</w:t>
              <w:br/>
              <w:t>– W zestawie dysze na gaz z butli propan-butan</w:t>
              <w:br/>
              <w:t>– 3 palniki x 3 kW</w:t>
              <w:br/>
              <w:t>– 1 palnik x 1,8 kW</w:t>
              <w:br/>
              <w:t>– 1 palnik wok x 3,5 kW</w:t>
              <w:br/>
              <w:t>– Zapalnik elektryczny, zawór termopary</w:t>
              <w:br/>
              <w:t>– 3-częściowy żeliwny ruszt</w:t>
              <w:br/>
              <w:t>– Regulowana wysokość nóżek</w:t>
              <w:br/>
              <w:t>– Waga: 74 kg</w:t>
            </w:r>
          </w:p>
          <w:p>
            <w:pPr>
              <w:pStyle w:val="NormalnyWeb"/>
              <w:spacing w:before="0" w:after="0"/>
              <w:rPr>
                <w:rFonts w:ascii="Cambria" w:hAnsi="Cambria" w:cs="Liberation Mono"/>
                <w:sz w:val="18"/>
                <w:szCs w:val="18"/>
              </w:rPr>
            </w:pPr>
            <w:r>
              <w:rPr>
                <w:rStyle w:val="Caps"/>
                <w:rFonts w:eastAsia="SimSun;宋体" w:cs="Liberation Serif" w:ascii="Cambria" w:hAnsi="Cambria"/>
                <w:sz w:val="18"/>
                <w:szCs w:val="18"/>
              </w:rPr>
              <w:t>PIEKARNIK</w:t>
            </w:r>
            <w:r>
              <w:rPr>
                <w:rFonts w:cs="Liberation Serif" w:ascii="Cambria" w:hAnsi="Cambria"/>
                <w:sz w:val="18"/>
                <w:szCs w:val="18"/>
              </w:rPr>
              <w:t xml:space="preserve"> </w:t>
            </w:r>
            <w:r>
              <w:rPr>
                <w:rStyle w:val="Caps"/>
                <w:rFonts w:eastAsia="SimSun;宋体" w:cs="Liberation Serif" w:ascii="Cambria" w:hAnsi="Cambria"/>
                <w:sz w:val="18"/>
                <w:szCs w:val="18"/>
              </w:rPr>
              <w:t>KONWEKCYJNY</w:t>
            </w:r>
            <w:r>
              <w:rPr>
                <w:rFonts w:cs="Liberation Serif" w:ascii="Cambria" w:hAnsi="Cambria"/>
                <w:sz w:val="18"/>
                <w:szCs w:val="18"/>
              </w:rPr>
              <w:t xml:space="preserve"> GN 1/1</w:t>
              <w:br/>
              <w:t>– Elektryczny 2,7 kW, 2 wentylatory bez rewersu</w:t>
              <w:br/>
              <w:t>– Termostat od 100°C do 275°C, timer</w:t>
              <w:br/>
              <w:t>– Dodatkowy górny element grzewczy x 2,5 kW umożliwiający grillowanie</w:t>
              <w:br/>
              <w:t>– Oświetlona komora ze stali nierdzewnej</w:t>
              <w:br/>
              <w:t>– W zestawie 2 ruszty GN 1/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ikser spiralny z podnoszoną głowicą 2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ciast ciężkich, np.: pizza, pierog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noszona głowica oraz demontowana dzież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pojemność dzieży do 18 kg (ciast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ęści mające bezpośredni kontakt z żywnością wykonane 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po otwarciu 102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ółka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Głęb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12 kg z separatorem, P 0.5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iwęglanowa pokrywa z wyłącznikiem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omierz z regulacją do 5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eparator obierzyn pod urządzen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a zwarta obud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y dostęp do podzespołów obieracz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5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V 62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temperatury z wyświetlacz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ółki mrożą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zmrażanie rę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655x51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owar ładowany do urządzenia mroźniczego musi być wstępnie zmrożony i opak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dstępy pomiędzy półkami ok 22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B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>R600a(130g)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9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7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>469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>9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nna satynowa przecedzakowa z uchwytami, Ø 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al saty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>4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do przewracania L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rągł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32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ermometr elektroniczny cyfrowy bezdotykowy, zakres od -50°C do +38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aserowy celowni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metr cyfrowy pozwala na bezkontaktowy pomiar temperatury żywn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zorcowania termometr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zeznaczony do zmywarek, pieców konwekcyjno -parowych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zdatniacz wody do pieca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maksymalny przepływ wody ~8.33 l /min. • automatyczna regeneracja uzależniona od zużycia wody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proces regeneracji nie blokuje pracy zasilanych urządzeń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maksymalna temperatura wody do 45°C • wkład należy regenerować solą tabletkową (nr kat 820999)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zbiornik na sól o pojemności ok. 10 kg • zakres napięcia dostarczanego do zasilacza: 100-240V, 50/60 Hz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 </w:t>
            </w:r>
            <w:r>
              <w:rPr>
                <w:rFonts w:cs="Calibri" w:ascii="Cambria" w:hAnsi="Cambria"/>
                <w:sz w:val="18"/>
                <w:szCs w:val="18"/>
              </w:rPr>
              <w:t>4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GN 1/1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res gwarancji [miesiące]: 24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perforowany, GN 1/1,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y do gotowania na parze w piecach konwekcyjno-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GN przybliżo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oczka ok. 2.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wąż długości 200 cm + podłączenie 1/2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uniwersalna, nieprzywierająca, Ø 2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atelnia aluminiowa pokryta teflonową powłoką nieprzywierając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odlewu aluminiu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ączka wykonana ze stali epoksyd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i szybko rozprowadza ciepło po całej powierzchn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smażyć z niewielką ilością tłuszcz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rnek posiada wzmocnioną krawędź górną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  <w:r>
              <w:rPr>
                <w:rFonts w:cs="Calibri" w:ascii="Cambria" w:hAnsi="Cambria"/>
                <w:sz w:val="18"/>
                <w:szCs w:val="18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500 mm, V 98.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posiada wzmocnioną krawędź górną i dodatkowo wzmocnione uchwyt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Kotleciarka elektryczna, Maksymalna wielkość porcji mięsa: szerokość 160 mm </w:t>
              <w:br/>
              <w:t xml:space="preserve"> x grubość 30 mm</w:t>
              <w:br/>
              <w:t xml:space="preserve">- Wydajność do 800 kotletów na godzinę </w:t>
              <w:br/>
              <w:t>– Obudowa ze stali nierdzewnej</w:t>
              <w:br/>
              <w:t>– W zestawie przystawka do zmiękczania mięsa wołowego i wieprzowego</w:t>
              <w:br/>
              <w:t>– Prędkość zespołów noży zmiękczających 75 obr./min</w:t>
              <w:br/>
              <w:t>– Silnik chłodzony wbudowanym wentylatorem</w:t>
              <w:br/>
              <w:t xml:space="preserve">- 4 gumowe nóżki </w:t>
            </w:r>
          </w:p>
          <w:p>
            <w:pPr>
              <w:pStyle w:val="Normal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Długość:465 mm, szerokość: 220 mm, wysokość: 430, moc:350W, napięcie:230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mbria" w:hAnsi="Cambria" w:cs="Liberation Serif"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Liberation Serif" w:ascii="Cambria" w:hAnsi="Cambria"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Przystawka do kotleciarki do mięsa drobiowego </w:t>
            </w:r>
            <w:r>
              <w:rPr>
                <w:rFonts w:cs="Liberation Serif" w:ascii="Cambria" w:hAnsi="Cambria"/>
                <w:color w:val="000000"/>
                <w:sz w:val="18"/>
                <w:szCs w:val="18"/>
                <w:lang w:eastAsia="pl-PL"/>
              </w:rPr>
              <w:t>o wymiarach 235 x 130 x (H)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płytki Ø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 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głęboki  Ø 2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 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eczka do herbaty, L 13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3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bek do gorących napojów, V 0,25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e szkło dla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kło hart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e w ilościach kartonowych (K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25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 - Szkoła Podstawowa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Patelnia gazowa   </w:t>
            </w:r>
            <w:r>
              <w:rPr>
                <w:rFonts w:cs="Cambria" w:ascii="Cambria" w:hAnsi="Cambria"/>
                <w:sz w:val="18"/>
                <w:szCs w:val="18"/>
              </w:rPr>
              <w:t>Wymiary:700x600x850 [mm]</w:t>
              <w:br/>
              <w:t>Moc całkowita: 7 kW</w:t>
              <w:br/>
              <w:t>Powierzchnia robocza: 0,25 m2</w:t>
              <w:br/>
              <w:t>Pojemność robocza: 37 litrów</w:t>
              <w:br/>
              <w:t>Przechył misy: ręczny</w:t>
              <w:br/>
              <w:t>Wymiary misy: 565x425x150 [mm]</w:t>
              <w:br/>
              <w:t>Płomień oszczędnościowy 25% max. zużycia</w:t>
              <w:br/>
              <w:t>Przyłącze gazu</w:t>
              <w:br/>
              <w:t>Odpalanie palnika za pomocą generatora iski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Kuchnia gazowa 4-palnikowa z piekarnikiem gazowym GN 1/1  </w:t>
              <w:br/>
              <w:t>Wymiar 800x700x(H)900 mm, wymiary piekarnika 640x370x(H)350 mm, moc palników 2x3,5kW+ 2x6kW, typ piekarnika gazowy, moc piekarnika 4kW, waga 85 kg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e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Szerokość -53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magazynowa, drzwi suwane 800x500x18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rzy przestawne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>18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roboczy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rforowane 1200x500x1800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e obciążenie na półkę 7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asen – zlew głęboki 1-komorowym spawany 800x700x850 mm h=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h= 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2-kom.,bez półki 1000x600x850 mm spawany, blat tłocz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y umieszczone central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pomiędzy komorami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blatu (D) 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komory o wymiarach 400x400x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0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1-kom.,bez półki 600x600x850 mm spawany, blat tłocz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blatu (D) 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siada komorę o wymiarach 400x400x250 mm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wnętrze z ABS, V 36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libri" w:ascii="Cambria" w:hAnsi="Cambria"/>
                <w:sz w:val="18"/>
                <w:szCs w:val="18"/>
              </w:rPr>
              <w:t>wymuszony obieg powie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505x4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inimalna odległość pomiędzy półkami to ok 7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 600 a / 75 g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1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roboczy prosty przyścienny bez półki 1200x6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podwieszanej szuflady 98232404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garnki, 500x500x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nna, miska stalowa z uchwytami, Ø 400 mm, V 14,5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al saty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4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niski z pokrywką, stalowy, Ø 320 mm, V 12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, które 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</w:t>
            </w:r>
            <w:r>
              <w:rPr>
                <w:rFonts w:cs="Calibri" w:ascii="Cambria" w:hAnsi="Cambria"/>
                <w:sz w:val="18"/>
                <w:szCs w:val="18"/>
              </w:rPr>
              <w:t>, elektrycznej, gazowej,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ondel bez pokrywki, stalowy, Ø 240 mm, V 5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ndel stalowy saty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ielowarstwowe dno kapsuł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elektrycznej, gazowej, ceramicznej 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bek do gorących napojów, V 0,25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e szkło dla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kło hart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e w ilościach kartonowych (K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0.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płytki Ø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 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stołowy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do pojemników, GN 1/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Okap wentylacyjny </w:t>
            </w:r>
            <w:r>
              <w:rPr>
                <w:rFonts w:cs="Cambria" w:ascii="Cambria" w:hAnsi="Cambria"/>
                <w:sz w:val="18"/>
                <w:szCs w:val="18"/>
              </w:rPr>
              <w:t>Okap centralny skrzyniowy o wymiarach 3100x1800 + łapacze tłuszczu, króćce 2x250 mm, okap wykonany ze stali nierdzewne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z wkładami na sztućce - 4 części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ena pojemnika bez kub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rzes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siedziska 45cm, stelaż wykonany z rury okrągłej o średnicy 25 mm kolor srebrny, blat siedziska kolor buk, oparcie zaokrągl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120x80 stelaż aluminiowy, nogi okrągłe kolor srebrny, blat stolika kolor buk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180x80 stelaż aluminiowy, nogi okrągłe kolor srebrny, blat stolika kolor buk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z 4 krzesłami ,wysokość siedziska krzesła 26 cm, nogi okrągłe aluminiowe srebrne, siedzisko kolor buk, oparcie zaokrąglone, wysokość stołu 46 cm, nogi okrągłe aluminiowe srebrne, kolor blatu buk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5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przełoże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 - Szkoła Podstawow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blach do pieca;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5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szt. 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szt. 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lub pojemnik perforowany, H 6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 do pieców konwekcyjno - 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elektryczna uchylna, 6.3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a do smażenia i duszenia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ęczny przechył misy w celu zlewania olej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wierzchnia robocza 0.27m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na regulacja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 z manualnym rese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i mis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ok. 100 kotletów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c misy ok. 40 l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1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.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>3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boret gazowy, pojedynczy 9 kW, G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osażony w palnik 9kW (dwukoron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dużych garnków od 50 do 100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~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 o mocy kW9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Bemar elektryczny dwukomorowy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- sterowanie na dłuższym boku pojemność: 2x GN 1/1 200 mm, regulacja </w:t>
            </w:r>
            <w:r>
              <w:rPr>
                <w:rFonts w:ascii="Cambria" w:hAnsi="Cambria" w:cs="Cambria"/>
                <w:sz w:val="18"/>
                <w:sz w:val="18"/>
                <w:szCs w:val="18"/>
              </w:rPr>
              <w:t>﻿</w:t>
            </w:r>
            <w:r>
              <w:rPr>
                <w:rFonts w:cs="Cambria" w:ascii="Cambria" w:hAnsi="Cambria"/>
                <w:sz w:val="18"/>
                <w:szCs w:val="18"/>
              </w:rPr>
              <w:t>temperatury: 30 - 90°C, tłoczone komory, niezależne sterowanie komór - oszczędność energii, kran spustowy do każdej komory, wykonanie nierdzewne, urządzenie do utrzymywania potraw w odpowiedniej temperaturze, grzałka zamontowana pod wzmocnionym dnem komory, kontrolka włączenia i grzania, 4 stałe nogi, dolna półka, Wymiary: 800 x 670 x 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Okap kuchenny  przyścienny skrzyniowy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ap z wentylatorem E2 o wydajności do 2000 m3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óciec wyciągowy o średnicy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wentylatora 420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prędkością wentylatora elektroniczne, regulowane pokrętł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świetlenie LED o klasie odporności IP6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łącznik światła zintegrowany ze sterownikiem pracy wentylator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iltry labiryntowe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ynienka ociekowa z króćcem spustow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czelna konstrukcja komory wyciągow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silanie 23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9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zamka do drzwi za dodatkową opłatą 100 zł nett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 wyparzarka, uniwersalna, dozownik płynu myjącego, P 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y desi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,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,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 do mycia i nabłyszczania w c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wsadowej ~3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c zainstalowana (kW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5.4/6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/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400/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podstawa do zmywarki: </w:t>
            </w:r>
            <w:r>
              <w:rPr>
                <w:rFonts w:cs="Calibri" w:ascii="Cambria" w:hAnsi="Cambria"/>
                <w:sz w:val="18"/>
                <w:szCs w:val="18"/>
              </w:rPr>
              <w:t>wysokość rantu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dstawa z dwoma poziomami prowadnic pod kosze 500x500 m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7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280 mm, V 15.4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moc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, ceramicznej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5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niski z pokrywką, stalowy, Ø 320 mm, V 12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, elektrycznej, gazowej, ceramicznej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2.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aszynka do mielenia mięsa, P 0.8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stawa wykonana z anodowanego aluminium 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limak i taca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wers w celu łatwiejszego odkręcania sit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aca ciągła do 8 godz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sitka: 5 i 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sitka - 6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dejmowana głowica ułatwiająca czyszcz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e nóż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przeciążeni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7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9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6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garnki, 500x500x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Wysokość - H (mm):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stołowy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: wymiary 333x367x(H) 490, wsad 5 kg, wydajność 80-100kg/h, Wymiary: Długość: 660 mm, szerokość:530 mm, wysokość 850 mm, Moc 300W, napięcie 400V, waga 1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Jarzyniarka -szatkownica do warzyw, , P 0.5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synchroniczny silnik, magnetyczny system bezpieczeństwa i hamulec silni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e czyszczenie dzięki demontowalnej komorze roboczej i podajniko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a otwory wsadowe 158x64mm, Ø 5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krojenia od 8 mm do 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zestaw 4 tarcz: plastry 2mm, wiórki 1,5mm, słupki 2x6mm, tarte ziemnia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dezynfekcji jednorazowej 30 sztuk jaj lub 17 sztuk noży o długości do 320mm i wysokości do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łne 800x400x1800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a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e obciążenie na półkę 7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3" w:name="_Hlk78962413"/>
            <w:bookmarkStart w:id="4" w:name="_Hlk78962413"/>
            <w:bookmarkEnd w:id="4"/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Strzyżewie - Szkoła Podstaw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wąż długości 200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łączenie 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, teflonowany,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ik aluminiowy teflo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luminiu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>2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aluminiowy, teflonowany, GN 1/1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ik aluminiowy GN teflo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luminiu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peforowany, GN 1/1, H 65 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oczka ok. 2.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y do zmywarek, pieców konwekcyjno -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termoizolacyjny, czarny, GN 1/1 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trzymały materiał o właściwościach sprężystych, lekki i posiadający bardzo dobre właściwości termoizolacy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transportu potraw w pojemnikach 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ułatwiająca otwier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ształt wnętrza ułatwiający wyciąganie pojemników 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asuje GN 1/1 2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ość ścianki ~ 2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9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42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2/3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e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5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2/3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pasuje do GN 2/3 135204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2/3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/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5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1/3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y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7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7.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1/3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1/3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7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1/1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ojemność - V (l):</w:t>
            </w:r>
            <w:r>
              <w:rPr>
                <w:rFonts w:cs="Calibri" w:ascii="Cambria" w:hAnsi="Cambria"/>
                <w:sz w:val="18"/>
                <w:szCs w:val="18"/>
              </w:rPr>
              <w:t>26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1/1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płytki  ø245x(H)24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głęboki  ø225x(H)35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płytki  ø195x(H)16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ubek BIAŁY  250 ml, ø72x(H)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i nit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: elektrycznej, gazowej, ceramicznej, indukcyjnej: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0.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ikser ręczny P 0.44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del posiada nóż i trzepaczk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etalowa przekładnia do trzepaczki zapewnia dużą odporność sprzęt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obróbki w naczyniach o pojemności do 50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ługość ramienia 3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ędkość obrotowa trzepaczki 250-1500 obr/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trzepaczki metal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4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ędkość obrotów (obr/min): </w:t>
            </w:r>
            <w:r>
              <w:rPr>
                <w:rFonts w:cs="Calibri" w:ascii="Cambria" w:hAnsi="Cambria"/>
                <w:sz w:val="18"/>
                <w:szCs w:val="18"/>
              </w:rPr>
              <w:t>1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za do zupy, V 3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żywania  w kuchenkach mikrofalowych i zmywark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rcelana gładka, biał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posiada wycięcie na chochl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8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3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ochla Ø 80 mm, V 0.1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a chochla pozbawiona spaw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jednego kawałka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, zagięty uchwyt do zawies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desek, HACCP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ski z atestem PZH, możliwość mycia w zmywarc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6 desek: do mięsa surowego, do warzyw, do drobiu, do ryb, do nabiału, do wędlin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desek, HACCP, GN 1/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ski z atestem PZH, możliwość mycia w zmywarc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6 desek: do mięsa surowego, do warzyw, do drobiu, do ryb, do nabiału, do wędlin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omplet noży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enny, kuty, L 200 mm, L230, L250, po  3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rodukowano z kutego pręta stal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rękojeść wykonana w sposób wykluczający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rdzo ostre i wytrzymałe ostr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ałkowita długość noża 34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80 mm –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ystem HACCP - kolorow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50 mm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ycie w zmywarce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kolorowym uchwy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arski, HACCP, L 250 mm 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do jarzyn, HACCP, zielony, L 105 mm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ycie 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ca kelnerska mahoniowa 450x3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okąt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honiowa lami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4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rcjoner do ryżu i puree 70 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amatura ok. 70g, 1/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Ø 67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L (mm): </w:t>
            </w:r>
            <w:r>
              <w:rPr>
                <w:rFonts w:cs="Calibri" w:ascii="Cambria" w:hAnsi="Cambria"/>
                <w:sz w:val="18"/>
                <w:szCs w:val="18"/>
              </w:rPr>
              <w:t>2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chenka mikrofalowa, P 0.9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manual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5 poziomów mo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unkcja rozmraż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rotowy talerz o średnicy 2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zegara do 30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a oraz obudowa urządzenia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komory 25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wewnętrzne całkowite komory: 340x345x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mikrofal 90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użytkowe komory: 315x315x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Głęb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48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kranem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posiada wzmocnioną krawędź górną i dodatkowo wzmocnio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średni z pokrywką, stalowy, Ø 280 mm, V 11.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320 mm, V 20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zbanek, V 1,850 l,  średnica: </w:t>
            </w:r>
            <w:r>
              <w:rPr>
                <w:rFonts w:cs="Calibri" w:ascii="Cambria" w:hAnsi="Cambria"/>
                <w:sz w:val="18"/>
                <w:szCs w:val="18"/>
              </w:rPr>
              <w:t>112-86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ózga, L 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e dru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Lampa owadobójcza 2x2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ampa UV do zwalczania owadów latając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, nie wydziela zapach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żytku tylko wewnątrz pomiesz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montażu na ścianie, podwieszenia bądź postawi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energooszczędne i wyda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łatwa do czyszczenia, z wyjmowaną dolną tacą, pułapka wyposażona w siatkę rażącą o wysokim napięci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uchwyt łańcuch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sięg działania 50 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świetlówek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x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rnik dwuściankowy z ociekaczem, V 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przeznaczone do podgrzewania lub zagotowywan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wójne ścianki zapewniają nawet do 30% niższe zużycie energ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ższa temperatura obudowy (mniejsze ryzyko oparzeń 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regulacji termostatu od 30°do 11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skaźnik poziomu napoju w zbiornik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jmowana taca ociekowa oraz bezkropelkowy krani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wysoko polerowanej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udowana grza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a zasil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a zakamieni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2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ermos stołowy z przyciskiem, V 2,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kład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i uchwyt z polipropylen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strzałka do noży,  L 14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godny uchwyt zapewniający bezpieczeństwo podczas ostrz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y również noż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eść ostrząca wykonana z węglika wolfram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a w użyci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strzałka elektryczna do noży z pojemnikiem na opi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ygodny uchwyt zapewniający bezpieczeństwo podczas ostrz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  <w:vertAlign w:val="superscript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ąt ostrzenia 28</w:t>
            </w:r>
            <w:r>
              <w:rPr>
                <w:rFonts w:cs="Calibri" w:ascii="Cambria" w:hAnsi="Cambria"/>
                <w:sz w:val="18"/>
                <w:szCs w:val="18"/>
                <w:vertAlign w:val="superscript"/>
              </w:rPr>
              <w:t>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iamentowy kamień ostrząc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ostrzenia noży ceramicznych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blokiem trzech szuflad (L),drzwi su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13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szuflad 1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 do drzwi suwan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uflady po lewej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szuflad (szt): </w:t>
            </w:r>
            <w:r>
              <w:rPr>
                <w:rFonts w:cs="Calibri" w:ascii="Cambria" w:hAnsi="Cambria"/>
                <w:sz w:val="18"/>
                <w:szCs w:val="18"/>
              </w:rPr>
              <w:t>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6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drzwiami skrzydłowymi 7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ożliwy montaż zamka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drzwi (szt): </w:t>
            </w:r>
            <w:r>
              <w:rPr>
                <w:rFonts w:cs="Calibri" w:ascii="Cambria" w:hAnsi="Cambria"/>
                <w:sz w:val="18"/>
                <w:szCs w:val="18"/>
              </w:rPr>
              <w:t>2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półką 1800x6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możliwością zamontowania podwieszanej szuflad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półek (szt): </w:t>
            </w:r>
            <w:r>
              <w:rPr>
                <w:rFonts w:cs="Calibri" w:ascii="Cambria" w:hAnsi="Cambria"/>
                <w:sz w:val="18"/>
                <w:szCs w:val="18"/>
              </w:rPr>
              <w:t>1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Okap przyścienny skośny 3400x1100x450 mm. Wykonany z wysokiej jakości stali nierdzewnej. Rynienka ociekowa z zaworem spustowym, łapacz tłuszczu, oświetle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Miesiarka spiralna z wyjmowaną dzieżą 22 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Obudowa wykonana z wysokiej jakości stali lakierowanej na biało 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dzieża, pokrywa, spirala wykonane ze stali nierdzewnej 18/10, unoszona głowica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p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ojemność dzieży: 21,3 litry = 17kg ciasta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w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ydajność: 56kg/h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w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ymiary dzieży: średnica 360mm, wysokość 210mm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Wbudowany timer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Kuchnia gazowa 4-palnikowa z piekarnikiem gazowym GN 1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800x700z(H) 900 mm, wymiary piekarnika 640x370x(H) 350 mm, moc palników 2x3,5kW,+ 2 x6kW, moc piekarnika 4kW, MocW 23kW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z separatorem: wymiary 333x367x(H) 490, wsad 5 kg, wydajność 80-100kg/h, Wymiary: Długość: 660 mm, szerokość:530 mm, wysokość 850 mm, Moc 300W, napięcie 400V, waga 1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Stolik szkolny 800x800 H 70 mm, stelaż stalowy w kolorze czarnym, nogi co najmniej 25mm, blat w kolorze buku z okleina PC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dezynfekować jednorazowo 30 sztuk jaj lub 17 sztuk noży o długości do 320mm i wysokości do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5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łodziarko- zamrażarka srebrna 203x60x66 cm, o pojemności 279l,  stal nierdzewna, zamrażarka na dole, o pojemności 89 l, możliwość przełożenia drzwi, poziom hałasu 36dB, roczne zużycie energii 191kWh, 1 agregat, 2 termostat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Strzyżewie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eastAsia="Cambria" w:cs="Cambria"/>
          <w:b/>
          <w:b/>
          <w:bCs/>
          <w:color w:val="000000"/>
          <w:kern w:val="0"/>
          <w:sz w:val="32"/>
          <w:szCs w:val="32"/>
        </w:rPr>
      </w:pPr>
      <w:r>
        <w:br w:type="page"/>
      </w:r>
      <w:bookmarkStart w:id="5" w:name="_Hlk77170324"/>
      <w:bookmarkEnd w:id="5"/>
      <w:r>
        <w:rPr>
          <w:rFonts w:eastAsia="Calibri" w:cs="Calibri" w:ascii="Cambria" w:hAnsi="Cambria"/>
          <w:b/>
          <w:bCs/>
          <w:color w:val="000000"/>
          <w:kern w:val="0"/>
          <w:sz w:val="32"/>
          <w:szCs w:val="32"/>
          <w:lang w:val="de-DE"/>
        </w:rPr>
        <w:t>"Posiłek w szkole i w domu w Gminie Łuków"</w:t>
      </w:r>
    </w:p>
    <w:p>
      <w:pPr>
        <w:pStyle w:val="Normal"/>
        <w:widowControl/>
        <w:pBdr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color w:val="000000"/>
          <w:kern w:val="0"/>
          <w:sz w:val="22"/>
          <w:szCs w:val="22"/>
          <w:lang w:val="de-DE"/>
        </w:rPr>
      </w:pPr>
      <w:bookmarkStart w:id="6" w:name="_Hlk77170324"/>
      <w:bookmarkEnd w:id="6"/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 xml:space="preserve">(Znak sprawy: </w:t>
      </w:r>
      <w:r>
        <w:rPr>
          <w:rFonts w:eastAsia="Calibri" w:cs="Calibri" w:ascii="Cambria" w:hAnsi="Cambria"/>
          <w:b/>
          <w:bCs/>
          <w:color w:val="000000"/>
          <w:kern w:val="0"/>
          <w:sz w:val="22"/>
          <w:szCs w:val="22"/>
          <w:lang w:val="de-DE"/>
        </w:rPr>
        <w:t>PI.271.1.7.2021</w:t>
      </w:r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>)</w:t>
      </w:r>
    </w:p>
    <w:p>
      <w:pPr>
        <w:pStyle w:val="Normal"/>
        <w:rPr>
          <w:rFonts w:ascii="Cambria" w:hAnsi="Cambria" w:eastAsia="Calibri" w:cs="Calibri"/>
          <w:b/>
          <w:b/>
          <w:bCs/>
          <w:color w:val="000000"/>
          <w:kern w:val="0"/>
          <w:sz w:val="20"/>
          <w:szCs w:val="20"/>
          <w:lang w:val="de-DE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20"/>
          <w:szCs w:val="20"/>
          <w:lang w:val="de-DE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357"/>
        <w:gridCol w:w="2357"/>
        <w:gridCol w:w="23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ZKO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Łączna wartość ne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Łącznie -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odatek V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</w:rPr>
              <w:t>Łączna wartość bru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 xml:space="preserve">Zespół Szkół w Czerśli </w:t>
            </w:r>
          </w:p>
          <w:p>
            <w:pPr>
              <w:pStyle w:val="Nagwektabeli"/>
              <w:jc w:val="left"/>
              <w:rPr>
                <w:rFonts w:ascii="Cambria" w:hAnsi="Cambria" w:cs="Times New Roman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Gręzówce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Rolach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espół Szkół w Strzyżewi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słowni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…………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….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</w:t>
            </w:r>
            <w:r>
              <w:rPr>
                <w:rFonts w:cs="Calibri" w:ascii="Cambria" w:hAnsi="Cambria"/>
              </w:rPr>
              <w:t>.…… złotych brutto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  <w:t>………</w:t>
      </w:r>
      <w:r>
        <w:rPr>
          <w:rFonts w:eastAsia="Calibri" w:cs="Calibri" w:ascii="Cambria" w:hAnsi="Cambria"/>
          <w:color w:val="000000"/>
          <w:kern w:val="0"/>
          <w:lang w:eastAsia="pl-PL"/>
        </w:rPr>
        <w:t>...........................................................................</w:t>
        <w:tab/>
        <w:tab/>
        <w:tab/>
        <w:tab/>
        <w:tab/>
        <w:tab/>
        <w:tab/>
        <w:t>……………………………………………………….……………..</w:t>
      </w:r>
    </w:p>
    <w:p>
      <w:pPr>
        <w:pStyle w:val="Normal"/>
        <w:widowControl/>
        <w:pBdr/>
        <w:suppressAutoHyphens w:val="false"/>
        <w:spacing w:before="0" w:after="0"/>
        <w:ind w:left="5664" w:hanging="4248"/>
        <w:contextualSpacing/>
        <w:rPr/>
      </w:pPr>
      <w:r>
        <w:rPr>
          <w:rFonts w:eastAsia="Calibri" w:cs="Calibri" w:ascii="Cambria" w:hAnsi="Cambria"/>
          <w:i/>
          <w:color w:val="000000"/>
          <w:kern w:val="0"/>
          <w:sz w:val="16"/>
          <w:szCs w:val="16"/>
          <w:lang w:eastAsia="pl-PL"/>
        </w:rPr>
        <w:t>(miejscowość, data)</w:t>
        <w:tab/>
        <w:tab/>
        <w:tab/>
        <w:tab/>
        <w:tab/>
        <w:t xml:space="preserve">     </w:t>
        <w:tab/>
        <w:t xml:space="preserve"> (podpis uprawnionych przedstawiciel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35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  <w:sz w:val="20"/>
        <w:szCs w:val="20"/>
      </w:rPr>
      <w:t>„Posiłek w szkole i w domu w Gminie Łuków</w:t>
    </w: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” objęty jest wsparciem w ramach modułu 3 wieloletniego rządowego programu </w:t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>„</w:t>
    </w:r>
    <w:r>
      <w:rPr>
        <w:rFonts w:eastAsia="Calibri" w:cs="Times" w:ascii="Cambria" w:hAnsi="Cambria"/>
        <w:color w:val="000000"/>
        <w:kern w:val="0"/>
        <w:sz w:val="20"/>
        <w:szCs w:val="20"/>
      </w:rPr>
      <w:t>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tabs>
        <w:tab w:val="clear" w:pos="4536"/>
        <w:tab w:val="clear" w:pos="9072"/>
        <w:tab w:val="left" w:pos="12675" w:leader="none"/>
      </w:tabs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0&gt;ïµ'3;Calibri" w:ascii="Cambria" w:hAnsi="Cambria"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ambria" w:hAnsi="Cambria" w:cs="Cambri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Caps">
    <w:name w:val="caps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17:00Z</dcterms:created>
  <dc:creator>Mazurkiewicz</dc:creator>
  <dc:description/>
  <cp:keywords/>
  <dc:language>en-US</dc:language>
  <cp:lastModifiedBy>Gmina Łuków - 4</cp:lastModifiedBy>
  <cp:lastPrinted>2021-07-23T15:33:00Z</cp:lastPrinted>
  <dcterms:modified xsi:type="dcterms:W3CDTF">2021-08-04T07:42:00Z</dcterms:modified>
  <cp:revision>3</cp:revision>
  <dc:subject/>
  <dc:title>Załączenik Nr 1A</dc:title>
</cp:coreProperties>
</file>