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2675" w:leader="none"/>
        </w:tabs>
        <w:jc w:val="right"/>
        <w:rPr>
          <w:rFonts w:ascii="Cambria" w:hAnsi="Cambria" w:cs="Times New Roman"/>
          <w:b/>
          <w:b/>
          <w:bCs/>
        </w:rPr>
      </w:pPr>
      <w:r>
        <w:rPr>
          <w:rFonts w:cs="Times New Roman" w:ascii="Cambria" w:hAnsi="Cambria"/>
          <w:b/>
          <w:bCs/>
        </w:rPr>
        <w:t>Załącznik Nr 1 do SWZ – Formularz cenowy</w:t>
      </w:r>
    </w:p>
    <w:tbl>
      <w:tblPr>
        <w:tblW w:w="117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993"/>
        <w:gridCol w:w="925"/>
        <w:gridCol w:w="925"/>
        <w:gridCol w:w="925"/>
      </w:tblGrid>
      <w:tr>
        <w:trPr>
          <w:trHeight w:val="37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345"/>
        <w:gridCol w:w="1214"/>
        <w:gridCol w:w="904"/>
        <w:gridCol w:w="1395"/>
        <w:gridCol w:w="968"/>
        <w:gridCol w:w="969"/>
        <w:gridCol w:w="968"/>
        <w:gridCol w:w="1525"/>
      </w:tblGrid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eastAsia="pl-PL"/>
              </w:rPr>
              <w:t>Zespół Szkół w Czerśli - Szkoła Podstawowa</w:t>
            </w:r>
          </w:p>
          <w:p>
            <w:pPr>
              <w:pStyle w:val="Nagwektabeli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- wąż długości 200 cm,  podłączenie 1/2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zeznaczony do pieców konwekcyjno-parowych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może blokować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ojemność - V (l):</w:t>
            </w:r>
            <w:r>
              <w:rPr>
                <w:rFonts w:cs="Calibri" w:ascii="Cambria" w:hAnsi="Cambria"/>
                <w:sz w:val="18"/>
                <w:szCs w:val="18"/>
              </w:rPr>
              <w:t>4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emaliowana,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ub pojemnik perforowany, H 6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uchnia gazowa, 6-palnikowa, 700 mm, 36.5 kW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óżna konfiguracja palników: 3,5kW; 5kW; 7kW-dwukoronowy; 9kW-dwukoron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 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żeliwne rusz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stop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6 palników (3,5+2x5+2x7+9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(+/- 20 mm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gazu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20(2E;2H) 20mbar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boret gazowy, pojedynczy, 9 kW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osażony w palnik 9kW (dwukoron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 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dużych garnków od 50 do 100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~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gazu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20(2E;2H) 20mbar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uchylna, elektryczna, 6.3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a do smażenia i duszenia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ęczny przechył misy w celu zlewania olej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wierzchnia robocza 0.27m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na regulacja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 z manualnym rese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i mis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ok. 100 kotletów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misy ok. 40 l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arta gwarancyj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1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7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mrażarka skrzyniow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urządzenia malowana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kosze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e ścianki izolacy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zmrażanie rę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komory 815x415x645 wymiary miejsca na agregat (wys:200mm szer:197mm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600a(75g)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 U (V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1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8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5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01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3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dezynfekować jednorazowo 30 sztuk jaj lub 17 sztuk noży o długości do 320mm i wysokości do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5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tkownica do warzyw, P 0.5 kW, U 230 V + zestaw 4 tar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synchroniczny silnik, magnetyczny system bezpieczeństwa i hamulec silni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e czyszczenie dzięki demontowalnej komorze roboczej i podajniko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warta konstrukcj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zatkownica powinna zawierać zestaw tarcz: plastry 2mm, wiórki 1,5mm, słupki 2x6mm, tarte ziemniaki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a otwory wsadowe 158x64mm, Ø 5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krojenia od 8 mm do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9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0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5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ędkość obrotów (obr/min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8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12 kg, P 0.55 kW z separator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jednorazowy wsad do 12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iwęglanowa pokrywa z wyłącznikiem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omierz z regulacją do 5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separatora obierzyn pod urządzen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a zwarta obud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y dostęp do podzespołów obieracz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55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2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przelotowa, drzwi suwane 800x500x18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u zamk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ie przestawne półki, środkowa zamontowana na stał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 basenem 1-komorowym spawany 1000x700x850 mm h=3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h= 3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sen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0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Bateria umywalkowa- napełniacz z wyle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teria zlewozmywakowa stojąca, 1-otworowa ze spryskiwaczem i wyle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do podłączenia Ø =33-3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łne 1400x600x1800 skręc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2-kom.(P),drzwi skrzydłowe 11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pomiędzy komorami o średnicy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ma posiadać komory o wymiarach 400x400x25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y zlewu po prawej 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1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9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9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ęsiarka żeliwna owalna z przykrywką 40x33x20 c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garnków;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średni z pokrywką, stalowy, Ø 280 mm, V 11.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280 mm, V 15.4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5.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- garnek wysoki z pokrywką, stalowy, Ø 360 mm, V 36.6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i nit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Przystosowane do kuchni indukcyjnej, elektrycznej, ceramicznej i gazowej,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320 mm, V 25.7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>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garnek wysoki z pokrywką, stalowy, Ø 200 mm, V 6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kapsułowe dno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ceramicznej i gazowej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noży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enny, kuty, L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rodukowano z kutego pręta stal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rękojeść wykonana w sposób wykluczający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rdzo ostre i wytrzymałe ostrz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ałkowita długość noża 34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ystem HACCP - kolorow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ycie w zmywarce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kolorowym uchwy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arski, HACCP, L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do jarzyn, HACCP, zielony, L 10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ycie 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ożyczki kuchenne, L 18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-wyparzarka, uniwersalna, dozownik płynu myjącego, P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y desi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a zmywarka z funkcją wypar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ytelne i trwałe oznakowanie na panelu sterowania / odpowiednio pochylony panel zapewniający komfort pra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mpa zrzutowa i/lub pompa wspomagająca płukanie (w wybranych wersjach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,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,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rządzenie powinno posiadać zamontowany uzdatniacz wod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 do mycia i nabłyszczania w ceni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celu ochrony przed osadzaniem się kamienia i uzyskania optymalnej jakości mycia rekomendowane, profesjonalne płyny do zmywarek zapewniają doskonały efekt myci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wsadowej ~3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c zainstalowana (kW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5.4/6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/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400/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do zmywarko wyparzarki uniwersal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rantu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stawa powinna posiadać dwa poziomy prowadnic pod kosze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7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wnętrze z ABS, V 36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wymuszony obieg powie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505x4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inimalna odległość pomiędzy półkami to ok 7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nętrze szafy zostało wykonane z tworzywa sztuczn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 600 a / 75 g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Wys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1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obowe zużycie energii (kWh/dzień): </w:t>
            </w:r>
            <w:r>
              <w:rPr>
                <w:rFonts w:cs="Calibri" w:ascii="Cambria" w:hAnsi="Cambria"/>
                <w:sz w:val="18"/>
                <w:szCs w:val="18"/>
              </w:rPr>
              <w:t>1.30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Czerśli - Szkoła Podstawowa</w:t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bookmarkStart w:id="0" w:name="_Hlk77598821"/>
            <w:bookmarkEnd w:id="0"/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 wyparzarka, uniwersalna, dozownik płynu myjącego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mpa zrzutowa, P 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ytelne i trwałe oznakowanie na panelu sterowania / odpowiednio pochylony panel zapewniający komfort pra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.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.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łyn do mycia i nabłyszczania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zainstalowa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.5/7.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komory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/40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/23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 ze stali nierdzewnej przyścienny bez półki 1400x7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podwieszanej szuflady 98232504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stali nierdzewnej przyścienny bez półki 1200x7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żliwość zamontowania podwieszanej szuflady 982325041</w:t>
            </w:r>
          </w:p>
          <w:p>
            <w:pPr>
              <w:pStyle w:val="Normal"/>
              <w:autoSpaceDE w:val="false"/>
              <w:rPr>
                <w:rFonts w:ascii="Cambria" w:hAnsi="Cambria" w:cs="DejaVuSerifCondensed;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stal nierdzewna,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850, </w:t>
            </w: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 xml:space="preserve">700, </w:t>
            </w:r>
            <w:r>
              <w:rPr>
                <w:rFonts w:cs="DejaVuSerifCondensed-Bold;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DejaVuSerifCondensed;Calibri" w:ascii="Cambria" w:hAnsi="Cambria"/>
                <w:bCs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 chłodnicza 2 drzwiowa lakierowana, GN 2/1, V 117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iltr przeciwpył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ość ścianki 6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6 półek powlekan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amodomykające drzwi z zamk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ilowany uchwyt otwierania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wykonana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650x5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komory wxdxh 1220x680x13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>R 290/110 g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3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17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7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7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>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mbria" w:hAnsi="Cambria" w:cs="Liberation Serif"/>
                <w:sz w:val="18"/>
                <w:szCs w:val="18"/>
              </w:rPr>
            </w:pPr>
            <w:r>
              <w:rPr>
                <w:rFonts w:cs="Liberation Serif" w:ascii="Cambria" w:hAnsi="Cambria"/>
                <w:sz w:val="18"/>
                <w:szCs w:val="18"/>
              </w:rPr>
              <w:t>Kuchenka gazowa pięciopalnikowa</w:t>
              <w:br/>
              <w:t>Urządzenie wyposażone jest w 5 palników i piec konwekcyjny.</w:t>
              <w:br/>
              <w:t>– Na gaz ziemny GZ 50</w:t>
              <w:br/>
              <w:t>– W zestawie dysze na gaz z butli propan-butan</w:t>
              <w:br/>
              <w:t>– 3 palniki x 3 kW</w:t>
              <w:br/>
              <w:t>– 1 palnik x 1,8 kW</w:t>
              <w:br/>
              <w:t>– 1 palnik wok x 3,5 kW</w:t>
              <w:br/>
              <w:t>– Zapalnik elektryczny, zawór termopary</w:t>
              <w:br/>
              <w:t>– 3-częściowy żeliwny ruszt</w:t>
              <w:br/>
              <w:t>– Regulowana wysokość nóżek</w:t>
              <w:br/>
              <w:t>– Waga: 74 kg</w:t>
            </w:r>
          </w:p>
          <w:p>
            <w:pPr>
              <w:pStyle w:val="NormalnyWeb"/>
              <w:spacing w:before="0" w:after="0"/>
              <w:rPr>
                <w:rFonts w:ascii="Cambria" w:hAnsi="Cambria" w:cs="Liberation Mono"/>
                <w:sz w:val="18"/>
                <w:szCs w:val="18"/>
              </w:rPr>
            </w:pPr>
            <w:r>
              <w:rPr>
                <w:rStyle w:val="Caps"/>
                <w:rFonts w:eastAsia="SimSun;宋体" w:cs="Liberation Serif" w:ascii="Cambria" w:hAnsi="Cambria"/>
                <w:sz w:val="18"/>
                <w:szCs w:val="18"/>
              </w:rPr>
              <w:t>PIEKARNIK</w:t>
            </w:r>
            <w:r>
              <w:rPr>
                <w:rFonts w:cs="Liberation Serif" w:ascii="Cambria" w:hAnsi="Cambria"/>
                <w:sz w:val="18"/>
                <w:szCs w:val="18"/>
              </w:rPr>
              <w:t xml:space="preserve"> </w:t>
            </w:r>
            <w:r>
              <w:rPr>
                <w:rStyle w:val="Caps"/>
                <w:rFonts w:eastAsia="SimSun;宋体" w:cs="Liberation Serif" w:ascii="Cambria" w:hAnsi="Cambria"/>
                <w:sz w:val="18"/>
                <w:szCs w:val="18"/>
              </w:rPr>
              <w:t>KONWEKCYJNY</w:t>
            </w:r>
            <w:r>
              <w:rPr>
                <w:rFonts w:cs="Liberation Serif" w:ascii="Cambria" w:hAnsi="Cambria"/>
                <w:sz w:val="18"/>
                <w:szCs w:val="18"/>
              </w:rPr>
              <w:t xml:space="preserve"> GN 1/1</w:t>
              <w:br/>
              <w:t>– Elektryczny 2,7 kW, 2 wentylatory bez rewersu</w:t>
              <w:br/>
              <w:t>– Termostat od 100°C do 275°C, timer</w:t>
              <w:br/>
              <w:t>– Dodatkowy górny element grzewczy x 2,5 kW umożliwiający grillowanie</w:t>
              <w:br/>
              <w:t>– Oświetlona komora ze stali nierdzewnej</w:t>
              <w:br/>
              <w:t>– W zestawie 2 ruszty GN 1/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ikser spiralny z podnoszoną głowicą 2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ciast ciężkich, np.: pizza, pierog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noszona głowica oraz demontowana dzież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pojemność dzieży do 18 kg (ciast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ęści mające bezpośredni kontakt z żywnością wykonane 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po otwarciu 102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ółka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Głęb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12 kg z separatorem, P 0.5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iwęglanowa pokrywa z wyłącznikiem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omierz z regulacją do 5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eparator obierzyn pod urządzeni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a zwarta obud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y dostęp do podzespołów obieracz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5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V 62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temperatury z wyświetlacz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ółki mrożą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zmrażanie rę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655x51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owar ładowany do urządzenia mroźniczego musi być wstępnie zmrożony i opak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dstępy pomiędzy półkami ok 22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B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>R600a(130g)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trefa klima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9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7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-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>469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czne zużycie energii (kWh/rok): </w:t>
            </w:r>
            <w:r>
              <w:rPr>
                <w:rFonts w:cs="Calibri" w:ascii="Cambria" w:hAnsi="Cambria"/>
                <w:sz w:val="18"/>
                <w:szCs w:val="18"/>
              </w:rPr>
              <w:t>9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nna satynowa przecedzakowa z uchwytami, Ø 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al saty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>4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do przewracania L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rągł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32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ermometr elektroniczny cyfrowy bezdotykowy, zakres od -50°C do +38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aserowy celowni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metr cyfrowy pozwala na bezkontaktowy pomiar temperatury żywnośc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zorcowania termometr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zeznaczony do zmywarek, pieców konwekcyjno -parowych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zdatniacz wody do pieca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maksymalny przepływ wody ~8.33 l /min. • automatyczna regeneracja uzależniona od zużycia wody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proces regeneracji nie blokuje pracy zasilanych urządzeń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maksymalna temperatura wody do 45°C • wkład należy regenerować solą tabletkową (nr kat 820999)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zbiornik na sól o pojemności ok. 10 kg • zakres napięcia dostarczanego do zasilacza: 100-240V, 50/60 Hz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 </w:t>
            </w:r>
            <w:r>
              <w:rPr>
                <w:rFonts w:cs="Calibri" w:ascii="Cambria" w:hAnsi="Cambria"/>
                <w:sz w:val="18"/>
                <w:szCs w:val="18"/>
              </w:rPr>
              <w:t>4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GN 1/1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res gwarancji [miesiące]: 24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perforowany, GN 1/1,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y do gotowania na parze w piecach konwekcyjno-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GN przybliżo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oczka ok. 2.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wąż długości 200 cm + podłączenie 1/2"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uniwersalna, nieprzywierająca, Ø 28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atelnia aluminiowa pokryta teflonową powłoką nieprzywierając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odlewu aluminiu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ączka wykonana ze stali epoksyd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i szybko rozprowadza ciepło po całej powierzchn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smażyć z niewielką ilością tłuszcz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rnek posiada wzmocnioną krawędź górną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  <w:r>
              <w:rPr>
                <w:rFonts w:cs="Calibri" w:ascii="Cambria" w:hAnsi="Cambria"/>
                <w:sz w:val="18"/>
                <w:szCs w:val="18"/>
              </w:rPr>
              <w:t>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500 mm, V 98.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posiada wzmocnioną krawędź górną i dodatkowo wzmocnione uchwyt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Kotleciarka elektryczna, Maksymalna wielkość porcji mięsa: szerokość 160 mm </w:t>
              <w:br/>
              <w:t xml:space="preserve"> x grubość 30 mm</w:t>
              <w:br/>
              <w:t xml:space="preserve">- Wydajność do 800 kotletów na godzinę </w:t>
              <w:br/>
              <w:t>– Obudowa ze stali nierdzewnej</w:t>
              <w:br/>
              <w:t>– W zestawie przystawka do zmiękczania mięsa wołowego i wieprzowego</w:t>
              <w:br/>
              <w:t>– Prędkość zespołów noży zmiękczających 75 obr./min</w:t>
              <w:br/>
              <w:t>– Silnik chłodzony wbudowanym wentylatorem</w:t>
              <w:br/>
              <w:t xml:space="preserve">- 4 gumowe nóżki </w:t>
            </w:r>
          </w:p>
          <w:p>
            <w:pPr>
              <w:pStyle w:val="Normal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Długość:465 mm, szerokość: 220 mm, wysokość: 430, moc:350W, napięcie:230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Cambria" w:hAnsi="Cambria" w:cs="Liberation Serif"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Liberation Serif" w:ascii="Cambria" w:hAnsi="Cambria"/>
                <w:bCs/>
                <w:color w:val="000000"/>
                <w:kern w:val="2"/>
                <w:sz w:val="18"/>
                <w:szCs w:val="18"/>
                <w:lang w:eastAsia="pl-PL"/>
              </w:rPr>
              <w:t xml:space="preserve">Przystawka do kotleciarki do mięsa drobiowego </w:t>
            </w:r>
            <w:r>
              <w:rPr>
                <w:rFonts w:cs="Liberation Serif" w:ascii="Cambria" w:hAnsi="Cambria"/>
                <w:color w:val="000000"/>
                <w:sz w:val="18"/>
                <w:szCs w:val="18"/>
                <w:lang w:eastAsia="pl-PL"/>
              </w:rPr>
              <w:t>o wymiarach 235 x 130 x (H)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płytki Ø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 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głęboki  Ø 2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 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eczka do herbaty, L 13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3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bek do gorących napojów, V 0,25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e szkło dla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kło hart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e w ilościach kartonowych (K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25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color w:val="000000"/>
                <w:lang w:eastAsia="pl-PL"/>
              </w:rPr>
              <w:t>Zespół Szkół w Gręzówce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 - Szkoła Podstawowa</w:t>
            </w:r>
          </w:p>
          <w:p>
            <w:pPr>
              <w:pStyle w:val="Normal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Patelnia gazowa   </w:t>
            </w:r>
            <w:r>
              <w:rPr>
                <w:rFonts w:cs="Cambria" w:ascii="Cambria" w:hAnsi="Cambria"/>
                <w:sz w:val="18"/>
                <w:szCs w:val="18"/>
              </w:rPr>
              <w:t>Wymiary:700x600x850 [mm]</w:t>
              <w:br/>
              <w:t>Moc całkowita: 7 kW</w:t>
              <w:br/>
              <w:t>Powierzchnia robocza: 0,25 m2</w:t>
              <w:br/>
              <w:t>Pojemność robocza: 37 litrów</w:t>
              <w:br/>
              <w:t>Przechył misy: ręczny</w:t>
              <w:br/>
              <w:t>Wymiary misy: 565x425x150 [mm]</w:t>
              <w:br/>
              <w:t>Płomień oszczędnościowy 25% max. zużycia</w:t>
              <w:br/>
              <w:t>Przyłącze gazu</w:t>
              <w:br/>
              <w:t>Odpalanie palnika za pomocą generatora iski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 xml:space="preserve">Kuchnia gazowa 4-palnikowa z piekarnikiem gazowym GN 1/1  </w:t>
              <w:br/>
              <w:t>Wymiar 800x700x(H)900 mm, wymiary piekarnika 640x370x(H)350 mm, moc palników 2x3,5kW+ 2x6kW, typ piekarnika gazowy, moc piekarnika 4kW, waga 85 kg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e do wszystkich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Szerokość -53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magazynowa, drzwi suwane 800x500x18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rzy przestawne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>18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roboczy przyścienny z drzwiami suwanymi 12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rforowane 1200x500x1800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e obciążenie na półkę 7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Basen – zlew głęboki 1-komorowym spawany 800x700x850 mm h=4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h= 4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wycięcia otworu pod rozdrabniacz odpad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2-kom.,bez półki 1000x600x850 mm spawany, blat tłocz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y umieszczone central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pomiędzy komorami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blatu (D) 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komory o wymiarach 400x400x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0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ze zlewem 1-kom.,bez półki 600x600x850 mm spawany, blat tłocz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pod baterię na środku komory Ø 33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blatu (D) 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siada komorę o wymiarach 400x400x250 mm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a chłodnicza lakierowana, wnętrze z ABS, V 36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śność półek do 8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y agrega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Calibri" w:ascii="Cambria" w:hAnsi="Cambria"/>
                <w:sz w:val="18"/>
                <w:szCs w:val="18"/>
              </w:rPr>
              <w:t>wymuszony obieg powie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blachy malowanej proszkowo (biała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lektroniczny sterownik z wyświetlaczem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budowany zamek na kluc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a konstrukcj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odszrani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pó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półek WxD: 505x4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inimalna odległość pomiędzy półkami to ok 7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lasa energetyczn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C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ynnik chłodniczy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R 600 a / 75 g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Napięcie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żliwość zmiany kierunku otwierania drzwi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1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in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netto (l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roboczy prosty przyścienny bez półki 1200x6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podwieszanej szuflady 98232404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garnki, 500x500x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nna, miska stalowa z uchwytami, Ø 400 mm, V 14,5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al saty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4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niski z pokrywką, stalowy, Ø 320 mm, V 12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, które 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e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</w:t>
            </w:r>
            <w:r>
              <w:rPr>
                <w:rFonts w:cs="Calibri" w:ascii="Cambria" w:hAnsi="Cambria"/>
                <w:sz w:val="18"/>
                <w:szCs w:val="18"/>
              </w:rPr>
              <w:t>, elektrycznej, gazowej,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ondel bez pokrywki, stalowy, Ø 240 mm, V 5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ondel stalowy saty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ielowarstwowe dno kapsuł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elektrycznej, gazowej, ceramicznej 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bek do gorących napojów, V 0,25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e szkło dla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kło hart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e w ilościach kartonowych (K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0.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lerz płytki Ø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lasyczny biały - zastawa stołowa do zastosowań w profesjonalnej gastronom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hartowanego szkła odporna na szok termiczny, o podwyższonej odporności na uszkodzenia 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enek mikrofalowych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lor: </w:t>
            </w:r>
            <w:r>
              <w:rPr>
                <w:rFonts w:cs="Calibri" w:ascii="Cambria" w:hAnsi="Cambria"/>
                <w:sz w:val="18"/>
                <w:szCs w:val="18"/>
              </w:rPr>
              <w:t>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stołowy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do pojemników, GN 1/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Okap wentylacyjny </w:t>
            </w:r>
            <w:r>
              <w:rPr>
                <w:rFonts w:cs="Cambria" w:ascii="Cambria" w:hAnsi="Cambria"/>
                <w:sz w:val="18"/>
                <w:szCs w:val="18"/>
              </w:rPr>
              <w:t>Okap centralny skrzyniowy o wymiarach 3100x1800 + łapacze tłuszczu, króćce 2x250 mm, okap wykonany ze stali nierdzewnej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z wkładami na sztućce - 4 części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ena pojemnika bez kub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rzes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siedziska 45cm, stelaż wykonany z rury okrągłej o średnicy 25 mm kolor srebrny, blat siedziska kolor buk, oparcie zaokrągl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120x80 stelaż aluminiowy, nogi okrągłe kolor srebrny, blat stolika kolor buk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180x80 stelaż aluminiowy, nogi okrągłe kolor srebrny, blat stolika kolor buk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tół z 4 krzesłami ,wysokość siedziska krzesła 26 cm, nogi okrągłe aluminiowe srebrne, siedzisko kolor buk, oparcie zaokrąglone, wysokość stołu 46 cm, nogi okrągłe aluminiowe srebrne, kolor blatu buk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5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przełożenia drz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 - Szkoła Podstawowa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wyposażeni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iczba jednoste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Rodzaj miar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Cena jednostkowa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Podatek V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[zł.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zwa producenta / nr katalogowy jeśli występuje</w:t>
            </w:r>
          </w:p>
          <w:p>
            <w:pPr>
              <w:pStyle w:val="Nagwektabeli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blach do pieca;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5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szt. 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emaliowany,  H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pokrytej emalią zapobiegającą przywieraniu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brze przewodzi ciepł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emaliowana – szt. 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ub pojemnik perforowany, H 65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 do pieców konwekcyjno - 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atelnia elektryczna uchylna, 6.3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a do smażenia i duszenia potra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ęczny przechył misy w celu zlewania olej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wierzchnia robocza 0.27m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na regulacja temperatu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 z manualnym rese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i mis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ok. 100 kotletów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c misy ok. 40 l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Częstotliwość (Hz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aga - M (kg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12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8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.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Temperatura max. (°C): </w:t>
            </w:r>
            <w:r>
              <w:rPr>
                <w:rFonts w:cs="Calibri" w:ascii="Cambria" w:hAnsi="Cambria"/>
                <w:sz w:val="18"/>
                <w:szCs w:val="18"/>
              </w:rPr>
              <w:t>3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boret gazowy, pojedynczy 9 kW, G2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wykonana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osażony w palnik 9kW (dwukoron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omień pilotowy palnik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wypływ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dukcja mocy palników do 1/3 (płomień oszczędnościowy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dużych garnków od 50 do 100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ulowane nóżki ~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gaz o mocy kW9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85" w:hanging="0"/>
              <w:contextualSpacing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Bemar elektryczny dwukomorowy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- sterowanie na dłuższym boku pojemność: 2x GN 1/1 200 mm, regulacja </w:t>
            </w:r>
            <w:r>
              <w:rPr>
                <w:rFonts w:ascii="Cambria" w:hAnsi="Cambria" w:cs="Cambria"/>
                <w:sz w:val="18"/>
                <w:sz w:val="18"/>
                <w:szCs w:val="18"/>
              </w:rPr>
              <w:t>﻿</w:t>
            </w:r>
            <w:r>
              <w:rPr>
                <w:rFonts w:cs="Cambria" w:ascii="Cambria" w:hAnsi="Cambria"/>
                <w:sz w:val="18"/>
                <w:szCs w:val="18"/>
              </w:rPr>
              <w:t>temperatury: 30 - 90°C, tłoczone komory, niezależne sterowanie komór - oszczędność energii, kran spustowy do każdej komory, wykonanie nierdzewne, urządzenie do utrzymywania potraw w odpowiedniej temperaturze, grzałka zamontowana pod wzmocnionym dnem komory, kontrolka włączenia i grzania, 4 stałe nogi, dolna półka, Wymiary: 800 x 670 x 9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Okap kuchenny  przyścienny skrzyniowy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kap z wentylatorem E2 o wydajności do 2000 m3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óciec wyciągowy o średnicy 2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wentylatora 420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prędkością wentylatora elektroniczne, regulowane pokrętł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świetlenie LED o klasie odporności IP6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łącznik światła zintegrowany ze sterownikiem pracy wentylator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iltry labiryntowe w komplec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ynienka ociekowa z króćcem spustow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czelna konstrukcja komory wyciągow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silanie 23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9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drzwiami suwanymi 12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zamontowania zamka do drzwi za dodatkową opłatą 100 zł nett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ywarko wyparzarka, uniwersalna, dozownik płynu myjącego, P 3.4/4.9 kW, U 230/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owoczesny desi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nie elektromechanicz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a do mycia talerzy, szkła, tac i pojemników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wysokość mytego naczynia 3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ecyzyjny jelitkowy dozownik płynu myjącego i nabłyszczając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ykl mycia 120 s lub 180 s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dajność koszy na godzinę - 30/h; 24/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i temperatury pracy bojlera i komor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2 pary ramion myjąco-płuczących (góra/dół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użycie wody 2,5 l/cyk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komory - 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grzałki bojlera - 3 kW lub 4,5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sz 500x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3 kosze: do talerzy, uniwersalny, do szkła oraz pojemnik na sztuć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niwersalny system zasilania umożliwiający konfigurację napięcia zasilającego 230 lub 40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pcjonalnie możliwość zastosowania filtra powierzchni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łyn do mycia i nabłyszczania w ce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sokość komory wsadowej ~3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cyklu pracy (sek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20/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4/4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Moc zainstalowana (kW)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5.4/6.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grzałki bojler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/4.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/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400/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3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6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podstawa do zmywarki: </w:t>
            </w:r>
            <w:r>
              <w:rPr>
                <w:rFonts w:cs="Calibri" w:ascii="Cambria" w:hAnsi="Cambria"/>
                <w:sz w:val="18"/>
                <w:szCs w:val="18"/>
              </w:rPr>
              <w:t>wysokość rantu 12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dstawa z dwoma poziomami prowadnic pod kosze 500x500 m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7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280 mm, V 15.4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moc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, ceramicznej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5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niski z pokrywką, stalowy, Ø 320 mm, V 12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inia profesjonalnych garnków satynowanych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, elektrycznej, gazowej, ceramicznej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2.9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aszynka do mielenia mięsa, P 0.8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stawa wykonana z anodowanego aluminium 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limak i taca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wers w celu łatwiejszego odkręcania sit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aca ciągła do 8 godz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 komplecie sitka: 5 i 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sitka - 6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dejmowana głowica ułatwiająca czyszcze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e nóż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ezpieczenie przeciwprzeciążeniow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7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99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0.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dajność na godzinę (kg/h): </w:t>
            </w:r>
            <w:r>
              <w:rPr>
                <w:rFonts w:cs="Calibri" w:ascii="Cambria" w:hAnsi="Cambria"/>
                <w:sz w:val="18"/>
                <w:szCs w:val="18"/>
              </w:rPr>
              <w:t>16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garnki, 500x500x4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Wysokość - H (mm):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Łyżka stołowa, L 19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idelec stołowy, L 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19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óż stołowy,  L 21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2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: wymiary 333x367x(H) 490, wsad 5 kg, wydajność 80-100kg/h, Wymiary: Długość: 660 mm, szerokość:530 mm, wysokość 850 mm, Moc 300W, napięcie 400V, waga 1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1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Jarzyniarka -szatkownica do warzyw, , P 0.5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synchroniczny silnik, magnetyczny system bezpieczeństwa i hamulec silnik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e czyszczenie dzięki demontowalnej komorze roboczej i podajnikow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wa otwory wsadowe 158x64mm, Ø 5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krojenia od 8 mm do 1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+ zestaw 4 tarcz: plastry 2mm, wiórki 1,5mm, słupki 2x6mm, tarte ziemnia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dezynfekcji jednorazowej 30 sztuk jaj lub 17 sztuk noży o długości do 320mm i wysokości do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ał magazynowy, półki pełne 800x400x1800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Rega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e obciążenie na półkę 7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8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- </w:t>
            </w: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Rolach - Szkoła Podstawowa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Strzyżewie - Szkoła Podstawowa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konwekcyjno parowy ze sterowaniem manualny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7 x GN1/1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zewnętrzne (WxDxH) 790 x 860 x 830 mm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miary komory (WxDxH) 620 x 405 x 545 mm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sa 78 kg              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oc 10,2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iec zasilany elektrycz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erowany manualnie ko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lamka drzwi z prawej stro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egulacja wilgotności od 0 do 100 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akres temperatur od 50 °C do 250 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ziom głośności ~70 d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dstawa pod piec ze stali nierdzewnej  5-cio półkowa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N 1/1,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ysokość h=65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erokość 7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łębokość 600 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prysznic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wąż długości 200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łączenie 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, teflonowany, GN 1/1, H 2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ik aluminiowy teflo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luminiu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>2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2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aluminiowy, teflonowany, GN 1/1, H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ik aluminiowy GN teflono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aluminium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.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peforowany, GN 1/1, H 65 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średnica oczka ok. 2.8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miękczacz do wody automatycz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znaczony do zmywarek, pieców konwekcyjno -parow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y przepływ wody ~8.33 l /min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a regeneracja uzależniona od zużyc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ces regeneracji nie blokuje pracy zasilanych urząd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ksymalna temperatura wody do 45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biornik na sól o pojemności ok. 10 k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napięcia dostarczanego do zasilacza: 100-240V, 50/60 Hz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może pracować z napięciem 110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- P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>2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1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termoizolacyjny, czarny, GN 1/1 2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trzymały materiał o właściwościach sprężystych, lekki i posiadający bardzo dobre właściwości termoizolacy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ystosowany do transportu potraw w pojemnikach 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strukcja ułatwiająca otwiera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ształt wnętrza ułatwiający wyciąganie pojemników G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asuje GN 1/1 200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ość ścianki ~ 2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9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42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2/3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e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54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18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2/3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pasuje do GN 2/3 135204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2/3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/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35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1/3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lecany do wszystkich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7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7.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1/3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1/3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3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76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jemnik stalowy, GN 1/1, H 2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zastosowań w temperaturze od -40°C do 30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nierdzewnej o solidnej konstrukcj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przechowywanie żywności w chłodni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iętrow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ojemność - V (l):</w:t>
            </w:r>
            <w:r>
              <w:rPr>
                <w:rFonts w:cs="Calibri" w:ascii="Cambria" w:hAnsi="Cambria"/>
                <w:sz w:val="18"/>
                <w:szCs w:val="18"/>
              </w:rPr>
              <w:t>26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krywka stalowa z uszczelką do pojemników,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ilikonowa uszczel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twór odpowietrzają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dykowana do pojemników GN 1/1 wyższych niż h - 6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Rozmiar GN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/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5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32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płytki  ø245x(H)24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głęboki  ø225x(H)35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Talerz płytki  ø195x(H)16, biał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Kubek BIAŁY  250 ml, ø72x(H)8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i nito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 indukcyjnej: </w:t>
            </w:r>
            <w:r>
              <w:rPr>
                <w:rFonts w:cs="Calibri" w:ascii="Cambria" w:hAnsi="Cambria"/>
                <w:sz w:val="18"/>
                <w:szCs w:val="18"/>
              </w:rPr>
              <w:t>Tak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zystosowane do kuchni: elektrycznej, gazowej, ceramicznej, indukcyjnej: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>50.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Mikser ręczny P 0.44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del posiada nóż i trzepaczk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etalowa przekładnia do trzepaczki zapewnia dużą odporność sprzęt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obróbki w naczyniach o pojemności do 50 litr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ługość ramienia 3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ędkość obrotowa trzepaczki 250-1500 obr/min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trzepaczki metal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44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rędkość obrotów (obr/min): </w:t>
            </w:r>
            <w:r>
              <w:rPr>
                <w:rFonts w:cs="Calibri" w:ascii="Cambria" w:hAnsi="Cambria"/>
                <w:sz w:val="18"/>
                <w:szCs w:val="18"/>
              </w:rPr>
              <w:t>1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za do zupy, V 3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żywania  w kuchenkach mikrofalowych i zmywarka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orcelana gładka, biał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posiada wycięcie na chochl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28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.3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Chochla Ø 80 mm, V 0.12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fesjonalna chochla pozbawiona spaw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a z jednego kawałka stal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y, zagięty uchwyt do zawiesz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>stal nierdzewna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desek, HACCP, GN 1/1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ski z atestem PZH, możliwość mycia w zmywarc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6 desek: do mięsa surowego, do warzyw, do drobiu, do ryb, do nabiału, do wędlin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Zestaw desek, HACCP, GN 1/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eski z atestem PZH, możliwość mycia w zmywarce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estaw zawiera 6 desek: do mięsa surowego, do warzyw, do drobiu, do ryb, do nabiału, do wędlin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omplet noży: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enny, kuty, L 200 mm, L230, L250, po  3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produkowano z kutego pręta stalowego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rękojeść wykonana w sposób wykluczający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bardzo ostre i wytrzymałe ostrz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ałkowita długość noża 34 c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80 mm –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ystem HACCP - kolorowy uchwy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uniwersalny,  L 150 mm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ycie w zmywarce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kolorowym uchwyte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kucharski, HACCP, L 250 mm 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 wysokiej jakości stali X50CrMoV15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 rękojeść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ergonomiczna i higieniczna konstrukcja rękojeści uniemożliwia gromadzenie się resztek w miejscach łą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 L długość ostrz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- nóż do jarzyn, HACCP, zielony, L 105 mm  - 1 szt.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ycie  w zmywarc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e wykonane ze stali nierdzewnej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zestaw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aca kelnerska mahoniowa 450x3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ostokąt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ntypoślizgo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ahoniowa lamino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4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4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Porcjoner do ryżu i puree 70 g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amatura ok. 70g, 1/12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Ø 67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L (mm): </w:t>
            </w:r>
            <w:r>
              <w:rPr>
                <w:rFonts w:cs="Calibri" w:ascii="Cambria" w:hAnsi="Cambria"/>
                <w:sz w:val="18"/>
                <w:szCs w:val="18"/>
              </w:rPr>
              <w:t>25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Kuchenka mikrofalowa, P 0.9 k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erowanie manual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5 poziomów moc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funkcja rozmraż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rotowy talerz o średnicy 27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zegara do 30 minut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mora oraz obudowa urządzenia wykonane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jemność komory 25 litr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wewnętrzne całkowite komory: 340x345x23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c mikrofal 900 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miary użytkowe komory: 315x315x19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Zasilani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prąd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8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Głębokość -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48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kranem, stalowy, Ø 400 mm, V 50.3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no typu "sandwich"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posiada wzmocnioną krawędź górną i dodatkowo wzmocnio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średni z pokrywką, stalowy, Ø 280 mm, V 11.1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garnek wysoki z pokrywką, stalowy, Ø 320 mm, V 20.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arnek satynow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przedawany w komplecie z pokrywką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chnologia wielowarstwowego dna zapewnia dobre przewodzenie ciepł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apsułowe dno gwarantuje odporność na korozję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enagrzewające się wielopunktowo zgrzewane uchwy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>Przystosowane do kuchni indukcyjnej, elektrycznej, gazowej i ceramicznej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zbanek, V 1,850 l,  średnica: </w:t>
            </w:r>
            <w:r>
              <w:rPr>
                <w:rFonts w:cs="Calibri" w:ascii="Cambria" w:hAnsi="Cambria"/>
                <w:sz w:val="18"/>
                <w:szCs w:val="18"/>
              </w:rPr>
              <w:t>112-86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Rózga, L 5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rube drut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Długość - L (mm): </w:t>
            </w:r>
            <w:r>
              <w:rPr>
                <w:rFonts w:cs="Calibri" w:ascii="Cambria" w:hAnsi="Cambria"/>
                <w:sz w:val="18"/>
                <w:szCs w:val="18"/>
              </w:rPr>
              <w:t>5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Lampa owadobójcza 2x20 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lampa UV do zwalczania owadów latając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icha praca, nie wydziela zapachów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o użytku tylko wewnątrz pomieszczeń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montażu na ścianie, podwieszenia bądź postawi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energooszczędne i wydaj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budowa łatwa do czyszczenia, z wyjmowaną dolną tacą, pułapka wyposażona w siatkę rażącą o wysokim napięci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siada uchwyt łańcuchow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sięg działania 50 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świetlówek (W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x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rnik dwuściankowy z ociekaczem, V 9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przeznaczone do podgrzewania lub zagotowywania wo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dwójne ścianki zapewniają nawet do 30% niższe zużycie energi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niższa temperatura obudowy (mniejsze ryzyko oparzeń )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kres regulacji termostatu od 30°do 110°C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skaźnik poziomu napoju w zbiornik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termostat bezpieczeństw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jmowana taca ociekowa oraz bezkropelkowy kranik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wykonane z wysoko polerowanej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abudowana grza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a zasil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ontrolka zakamienia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48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Średnica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1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Pojemność - V (l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9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2.4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Termos stołowy z przyciskiem, V 2,0 l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kład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okrywa i uchwyt z polipropylen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strzałka do noży,  L 145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godny uchwyt zapewniający bezpieczeństwo podczas ostrz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ostrzy również noże ząbko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eść ostrząca wykonana z węglika wolfram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łatwa w użyciu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ycie w zmywarce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Tak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145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strzałka elektryczna do noży z pojemnikiem na opiłki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wygodny uchwyt zapewniający bezpieczeństwo podczas ostrzeni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  <w:vertAlign w:val="superscript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ąt ostrzenia 28</w:t>
            </w:r>
            <w:r>
              <w:rPr>
                <w:rFonts w:cs="Calibri" w:ascii="Cambria" w:hAnsi="Cambria"/>
                <w:sz w:val="18"/>
                <w:szCs w:val="18"/>
                <w:vertAlign w:val="superscript"/>
              </w:rPr>
              <w:t>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diamentowy kamień ostrząc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ość ostrzenia noży ceramicznych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blokiem trzech szuflad (L),drzwi suwan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13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Głębokość szuflad 1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 do drzwi suwanych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uflady po lewej stronie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szuflad (szt): </w:t>
            </w:r>
            <w:r>
              <w:rPr>
                <w:rFonts w:cs="Calibri" w:ascii="Cambria" w:hAnsi="Cambria"/>
                <w:sz w:val="18"/>
                <w:szCs w:val="18"/>
              </w:rPr>
              <w:t>3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zafka wisząca, drzwi skrzydłowe 600x300x60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zafka spawan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liwy montaż zam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>600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drzwiami skrzydłowymi 700x600x85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Przestawna półka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Możliwy montaż zamka 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7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drzwi (szt): </w:t>
            </w:r>
            <w:r>
              <w:rPr>
                <w:rFonts w:cs="Calibri" w:ascii="Cambria" w:hAnsi="Cambria"/>
                <w:sz w:val="18"/>
                <w:szCs w:val="18"/>
              </w:rPr>
              <w:t>2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Stół przyścienny z półką 1800x600x850 mm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Z możliwością zamontowania podwieszanej szuflady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Stół spawan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ateriał wykonani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tal nierdzew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Konstrukcja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spawana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85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D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6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180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Ilość półek (szt): </w:t>
            </w:r>
            <w:r>
              <w:rPr>
                <w:rFonts w:cs="Calibri" w:ascii="Cambria" w:hAnsi="Cambria"/>
                <w:sz w:val="18"/>
                <w:szCs w:val="18"/>
              </w:rPr>
              <w:t>1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mbria" w:hAnsi="Cambria"/>
                <w:b/>
                <w:kern w:val="2"/>
                <w:sz w:val="18"/>
                <w:szCs w:val="18"/>
                <w:lang w:eastAsia="pl-PL"/>
              </w:rPr>
              <w:t>Okap przyścienny skośny 3400x1100x450 mm. Wykonany z wysokiej jakości stali nierdzewnej. Rynienka ociekowa z zaworem spustowym, łapacz tłuszczu, oświetlen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Miesiarka spiralna z wyjmowaną dzieżą 22 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Obudowa wykonana z wysokiej jakości stali lakierowanej na biało 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dzieża, pokrywa, spirala wykonane ze stali nierdzewnej 18/10, unoszona głowica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p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ojemność dzieży: 21,3 litry = 17kg ciasta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w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ydajność: 56kg/h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, w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>ymiary dzieży: średnica 360mm, wysokość 210mm</w:t>
            </w: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eastAsia="Times New Roman" w:cs="Calibri" w:ascii="Cambria" w:hAnsi="Cambria"/>
                <w:sz w:val="18"/>
                <w:szCs w:val="18"/>
                <w:lang w:eastAsia="pl-PL"/>
              </w:rPr>
              <w:t xml:space="preserve">Wbudowany timer,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Kuchnia gazowa 4-palnikowa z piekarnikiem gazowym GN 1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800x700z(H) 900 mm, wymiary piekarnika 640x370x(H) 350 mm, moc palników 2x3,5kW,+ 2 x6kW, moc piekarnika 4kW, MocW 23kW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Obieraczka do ziemniaków z separatorem: wymiary 333x367x(H) 490, wsad 5 kg, wydajność 80-100kg/h, Wymiary: Długość: 660 mm, szerokość:530 mm, wysokość 850 mm, Moc 300W, napięcie 400V, waga 15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  <w:t>Stolik szkolny 800x800 H 70 mm, stelaż stalowy w kolorze czarnym, nogi co najmniej 25mm, blat w kolorze buku z okleina PC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libri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Cs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Szt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świetlacz szufladowy ze stali nierdzewnej, P 0.077 kW, U 230 V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urządzenie z lampami UV do powierzchniowej dezynfekcji jaj i noż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można dezynfekować jednorazowo 30 sztuk jaj lub 17 sztuk noży o długości do 320mm i wysokości do 40 mm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czas naświetlania (sterylizacji): 150 sekund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automatyczne wyłączenie lamp przy otwarciu szuflady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kratka wykonana ze stali chromowa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•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sz w:val="18"/>
                <w:szCs w:val="18"/>
              </w:rPr>
              <w:t>wykonany ze stali nierdzewnej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Napięcie - U (V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30, 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Wysokość - H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245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Głębokość - D (mm): </w:t>
            </w:r>
            <w:r>
              <w:rPr>
                <w:rFonts w:cs="Calibri" w:ascii="Cambria" w:hAnsi="Cambria"/>
                <w:sz w:val="18"/>
                <w:szCs w:val="18"/>
              </w:rPr>
              <w:t>530,</w:t>
            </w:r>
          </w:p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Szerokość - W (mm):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360, </w:t>
            </w:r>
            <w:r>
              <w:rPr>
                <w:rFonts w:cs="Calibri" w:ascii="Cambria" w:hAnsi="Cambria"/>
                <w:bCs/>
                <w:sz w:val="18"/>
                <w:szCs w:val="18"/>
              </w:rPr>
              <w:t xml:space="preserve">Moc elektryczna (kW): </w:t>
            </w:r>
            <w:r>
              <w:rPr>
                <w:rFonts w:cs="Calibri" w:ascii="Cambria" w:hAnsi="Cambria"/>
                <w:sz w:val="18"/>
                <w:szCs w:val="18"/>
              </w:rPr>
              <w:t>0.077,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Chłodziarko- zamrażarka srebrna 203x60x66 cm, o pojemności 279l,  stal nierdzewna, zamrażarka na dole, o pojemności 89 l, możliwość przełożenia drzwi, poziom hałasu 36dB, roczne zużycie energii 191kWh, 1 agregat, 2 termostat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 xml:space="preserve">Szt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color w:val="000000"/>
          <w:kern w:val="0"/>
          <w:sz w:val="32"/>
          <w:szCs w:val="32"/>
        </w:rPr>
      </w:pPr>
      <w:bookmarkStart w:id="1" w:name="_Hlk77170324"/>
      <w:bookmarkEnd w:id="1"/>
      <w:r>
        <w:rPr>
          <w:rFonts w:eastAsia="Calibri" w:cs="Calibri" w:ascii="Cambria" w:hAnsi="Cambria"/>
          <w:b/>
          <w:bCs/>
          <w:color w:val="000000"/>
          <w:kern w:val="0"/>
          <w:sz w:val="32"/>
          <w:szCs w:val="32"/>
          <w:lang w:val="de-DE"/>
        </w:rPr>
        <w:t>"Posiłek w szkole i w domu w Gminie Łuków"</w:t>
      </w:r>
    </w:p>
    <w:p>
      <w:pPr>
        <w:pStyle w:val="Normal"/>
        <w:widowControl/>
        <w:pBdr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Calibri" w:cs="Calibri"/>
          <w:b/>
          <w:b/>
          <w:bCs/>
          <w:color w:val="000000"/>
          <w:kern w:val="0"/>
          <w:sz w:val="22"/>
          <w:szCs w:val="22"/>
          <w:lang w:val="de-DE"/>
        </w:rPr>
      </w:pPr>
      <w:bookmarkStart w:id="2" w:name="_Hlk77170324"/>
      <w:bookmarkEnd w:id="2"/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 xml:space="preserve">(Znak sprawy: </w:t>
      </w:r>
      <w:r>
        <w:rPr>
          <w:rFonts w:eastAsia="Calibri" w:cs="Calibri" w:ascii="Cambria" w:hAnsi="Cambria"/>
          <w:b/>
          <w:bCs/>
          <w:color w:val="000000"/>
          <w:kern w:val="0"/>
          <w:sz w:val="22"/>
          <w:szCs w:val="22"/>
          <w:lang w:val="de-DE"/>
        </w:rPr>
        <w:t>PI.271.1.7.2021</w:t>
      </w:r>
      <w:r>
        <w:rPr>
          <w:rFonts w:eastAsia="Calibri" w:cs="Calibri" w:ascii="Cambria" w:hAnsi="Cambria"/>
          <w:bCs/>
          <w:color w:val="000000"/>
          <w:kern w:val="0"/>
          <w:sz w:val="22"/>
          <w:szCs w:val="22"/>
          <w:lang w:val="de-DE"/>
        </w:rPr>
        <w:t>)</w:t>
      </w:r>
    </w:p>
    <w:p>
      <w:pPr>
        <w:pStyle w:val="Normal"/>
        <w:rPr>
          <w:rFonts w:ascii="Cambria" w:hAnsi="Cambria" w:eastAsia="Calibri" w:cs="Calibri"/>
          <w:b/>
          <w:b/>
          <w:bCs/>
          <w:color w:val="000000"/>
          <w:kern w:val="0"/>
          <w:sz w:val="20"/>
          <w:szCs w:val="20"/>
          <w:lang w:val="de-DE"/>
        </w:rPr>
      </w:pPr>
      <w:r>
        <w:rPr>
          <w:rFonts w:eastAsia="Calibri" w:cs="Calibri" w:ascii="Cambria" w:hAnsi="Cambria"/>
          <w:b/>
          <w:bCs/>
          <w:color w:val="000000"/>
          <w:kern w:val="0"/>
          <w:sz w:val="20"/>
          <w:szCs w:val="20"/>
          <w:lang w:val="de-DE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357"/>
        <w:gridCol w:w="2357"/>
        <w:gridCol w:w="23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SZKOŁ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Times New Roman" w:ascii="Cambria" w:hAnsi="Cambria"/>
              </w:rPr>
              <w:t>Łączna wartość ne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Łącznie -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Podatek VA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Times New Roman" w:ascii="Cambria" w:hAnsi="Cambria"/>
              </w:rPr>
              <w:t>Łączna wartość brutto</w:t>
            </w:r>
          </w:p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[zł.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jc w:val="left"/>
              <w:rPr>
                <w:rFonts w:ascii="Cambria" w:hAnsi="Cambria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 xml:space="preserve">Zespół Szkół w Czerśli </w:t>
            </w:r>
          </w:p>
          <w:p>
            <w:pPr>
              <w:pStyle w:val="Nagwektabeli"/>
              <w:jc w:val="left"/>
              <w:rPr>
                <w:rFonts w:ascii="Cambria" w:hAnsi="Cambria" w:cs="Times New Roman"/>
              </w:rPr>
            </w:pPr>
            <w:r>
              <w:rPr>
                <w:rFonts w:eastAsia="Times New Roman" w:cs="Calibri" w:ascii="Cambria" w:hAnsi="Cambria"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Gręzówce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Zespół Szkół w Krync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 xml:space="preserve">Zespół Szkół w Rolach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espół Szkół w Strzyżewie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- Szkoła Podstawo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AZEM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słownie: 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libri" w:ascii="Cambria" w:hAnsi="Cambria"/>
              </w:rPr>
              <w:t>…………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………</w:t>
            </w:r>
            <w:r>
              <w:rPr>
                <w:rFonts w:cs="Calibri" w:ascii="Cambria" w:hAnsi="Cambria"/>
              </w:rPr>
              <w:t>..………….…….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………………………………………………………………………</w:t>
            </w:r>
            <w:r>
              <w:rPr>
                <w:rFonts w:cs="Calibri" w:ascii="Cambria" w:hAnsi="Cambria"/>
              </w:rPr>
              <w:t>.…… złotych brutto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before="0" w:after="0"/>
        <w:contextualSpacing/>
        <w:rPr>
          <w:rFonts w:ascii="Cambria" w:hAnsi="Cambria" w:eastAsia="Calibri" w:cs="Calibri"/>
          <w:color w:val="000000"/>
          <w:kern w:val="0"/>
          <w:lang w:eastAsia="pl-PL"/>
        </w:rPr>
      </w:pPr>
      <w:r>
        <w:rPr>
          <w:rFonts w:eastAsia="Calibri" w:cs="Calibri" w:ascii="Cambria" w:hAnsi="Cambria"/>
          <w:color w:val="000000"/>
          <w:kern w:val="0"/>
          <w:lang w:eastAsia="pl-PL"/>
        </w:rPr>
        <w:t>………</w:t>
      </w:r>
      <w:r>
        <w:rPr>
          <w:rFonts w:eastAsia="Calibri" w:cs="Calibri" w:ascii="Cambria" w:hAnsi="Cambria"/>
          <w:color w:val="000000"/>
          <w:kern w:val="0"/>
          <w:lang w:eastAsia="pl-PL"/>
        </w:rPr>
        <w:t>...........................................................................</w:t>
        <w:tab/>
        <w:tab/>
        <w:tab/>
        <w:tab/>
        <w:tab/>
        <w:tab/>
        <w:tab/>
        <w:t>……………………………………………………….……………..</w:t>
      </w:r>
    </w:p>
    <w:p>
      <w:pPr>
        <w:pStyle w:val="Normal"/>
        <w:widowControl/>
        <w:pBdr/>
        <w:suppressAutoHyphens w:val="false"/>
        <w:spacing w:before="0" w:after="0"/>
        <w:ind w:left="5664" w:hanging="4248"/>
        <w:contextualSpacing/>
        <w:rPr/>
      </w:pPr>
      <w:r>
        <w:rPr>
          <w:rFonts w:eastAsia="Calibri" w:cs="Calibri" w:ascii="Cambria" w:hAnsi="Cambria"/>
          <w:i/>
          <w:color w:val="000000"/>
          <w:kern w:val="0"/>
          <w:sz w:val="16"/>
          <w:szCs w:val="16"/>
          <w:lang w:eastAsia="pl-PL"/>
        </w:rPr>
        <w:t>(miejscowość, data)</w:t>
        <w:tab/>
        <w:tab/>
        <w:tab/>
        <w:tab/>
        <w:tab/>
        <w:t xml:space="preserve">     </w:t>
        <w:tab/>
        <w:t xml:space="preserve"> (podpis uprawnionych przedstawiciel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35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 w:ascii="Cambria" w:hAnsi="Cambria"/>
        <w:sz w:val="20"/>
        <w:szCs w:val="20"/>
      </w:rPr>
      <w:t xml:space="preserve">str. </w:t>
    </w:r>
    <w:r>
      <w:rPr>
        <w:rFonts w:eastAsia="Times New Roman" w:cs="Times New Roman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Cambria" w:hAnsi="Cambria"/>
      </w:rPr>
      <w:instrText xml:space="preserve"> PAGE </w:instrText>
    </w:r>
    <w:r>
      <w:rPr>
        <w:sz w:val="20"/>
        <w:szCs w:val="20"/>
        <w:rFonts w:eastAsia="Times New Roman" w:cs="Times New Roman" w:ascii="Cambria" w:hAnsi="Cambria"/>
      </w:rPr>
      <w:fldChar w:fldCharType="separate"/>
    </w:r>
    <w:r>
      <w:rPr>
        <w:sz w:val="20"/>
        <w:szCs w:val="20"/>
        <w:rFonts w:eastAsia="Times New Roman" w:cs="Times New Roman" w:ascii="Cambria" w:hAnsi="Cambria"/>
      </w:rPr>
      <w:t>1</w:t>
    </w:r>
    <w:r>
      <w:rPr>
        <w:sz w:val="20"/>
        <w:szCs w:val="20"/>
        <w:rFonts w:eastAsia="Times New Roman" w:cs="Times New Roman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Times;﷽﷽﷽﷽﷽﷽﷽﷽"/>
        <w:color w:val="000000"/>
        <w:kern w:val="0"/>
        <w:sz w:val="20"/>
        <w:szCs w:val="20"/>
      </w:rPr>
    </w:pPr>
    <w:r>
      <w:rPr>
        <w:rFonts w:eastAsia="Calibri" w:cs="Times;﷽﷽﷽﷽﷽﷽﷽﷽" w:ascii="Cambria" w:hAnsi="Cambria"/>
        <w:color w:val="000000"/>
        <w:kern w:val="0"/>
        <w:sz w:val="20"/>
        <w:szCs w:val="20"/>
      </w:rPr>
      <w:t xml:space="preserve">Zadanie pn. </w:t>
    </w:r>
    <w:r>
      <w:rPr>
        <w:rFonts w:eastAsia="Calibri" w:cs="Times;﷽﷽﷽﷽﷽﷽﷽﷽" w:ascii="Cambria" w:hAnsi="Cambria"/>
        <w:b/>
        <w:i/>
        <w:color w:val="000000"/>
        <w:kern w:val="0"/>
        <w:sz w:val="20"/>
        <w:szCs w:val="20"/>
      </w:rPr>
      <w:t>„Posiłek w szkole i w domu w Gminie Łuków</w:t>
    </w:r>
    <w:r>
      <w:rPr>
        <w:rFonts w:eastAsia="Calibri" w:cs="Times;﷽﷽﷽﷽﷽﷽﷽﷽" w:ascii="Cambria" w:hAnsi="Cambria"/>
        <w:color w:val="000000"/>
        <w:kern w:val="0"/>
        <w:sz w:val="20"/>
        <w:szCs w:val="20"/>
      </w:rPr>
      <w:t xml:space="preserve">” objęty jest wsparciem w ramach modułu 3 wieloletniego rządowego programu </w:t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Times;﷽﷽﷽﷽﷽﷽﷽﷽" w:ascii="Cambria" w:hAnsi="Cambria"/>
        <w:color w:val="000000"/>
        <w:kern w:val="0"/>
        <w:sz w:val="20"/>
        <w:szCs w:val="20"/>
      </w:rPr>
      <w:t>„</w:t>
    </w:r>
    <w:r>
      <w:rPr>
        <w:rFonts w:eastAsia="Calibri" w:cs="Times;﷽﷽﷽﷽﷽﷽﷽﷽" w:ascii="Cambria" w:hAnsi="Cambria"/>
        <w:color w:val="000000"/>
        <w:kern w:val="0"/>
        <w:sz w:val="20"/>
        <w:szCs w:val="20"/>
      </w:rPr>
      <w:t>Posiłek w szkole i w domu” dotyczącego wspierania w latach 2019</w:t>
      <w:noBreakHyphen/>
      <w:t xml:space="preserve">2023 organów prowadzących publiczne szkoły podstawowe w zapewnieniu bezpiecznych warunków nauki, wychowania i opieki przez organizację stołówek i miejsc spożywania posiłków </w:t>
    </w:r>
  </w:p>
  <w:p>
    <w:pPr>
      <w:pStyle w:val="Header"/>
      <w:tabs>
        <w:tab w:val="clear" w:pos="4536"/>
        <w:tab w:val="clear" w:pos="9072"/>
        <w:tab w:val="left" w:pos="12675" w:leader="none"/>
      </w:tabs>
      <w:rPr>
        <w:rFonts w:ascii="Cambria" w:hAnsi="Cambria" w:eastAsia="Calibri" w:cs="0&gt;ïµ'3;Calibri"/>
        <w:color w:val="000000"/>
        <w:kern w:val="0"/>
        <w:sz w:val="20"/>
        <w:szCs w:val="20"/>
      </w:rPr>
    </w:pPr>
    <w:r>
      <w:rPr>
        <w:rFonts w:eastAsia="Calibri" w:cs="0&gt;ïµ'3;Calibri" w:ascii="Cambria" w:hAnsi="Cambria"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4" w:before="240" w:after="0"/>
      <w:outlineLvl w:val="0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Cambria" w:hAnsi="Cambria" w:cs="Cambri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character" w:styleId="Caps">
    <w:name w:val="caps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5:17:00Z</dcterms:created>
  <dc:creator>Mazurkiewicz</dc:creator>
  <dc:description/>
  <cp:keywords/>
  <dc:language>en-US</dc:language>
  <cp:lastModifiedBy>DELL-3</cp:lastModifiedBy>
  <cp:lastPrinted>2021-07-23T15:33:00Z</cp:lastPrinted>
  <dcterms:modified xsi:type="dcterms:W3CDTF">2021-07-28T15:17:00Z</dcterms:modified>
  <cp:revision>2</cp:revision>
  <dc:subject/>
  <dc:title>Załączenik Nr 1A</dc:title>
</cp:coreProperties>
</file>