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1</w:t>
      </w:r>
      <w:r>
        <w:rPr/>
        <w:t xml:space="preserve"> do SIWZ</w:t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369"/>
        <w:gridCol w:w="1059"/>
        <w:gridCol w:w="1417"/>
        <w:gridCol w:w="1178"/>
        <w:gridCol w:w="1638"/>
      </w:tblGrid>
      <w:tr>
        <w:trPr>
          <w:trHeight w:val="945" w:hRule="atLeast"/>
        </w:trPr>
        <w:tc>
          <w:tcPr>
            <w:tcW w:w="908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SZTORYS /Przedmiar robót/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drogi gminnej Dminin - Skrzyszew</w:t>
            </w:r>
          </w:p>
        </w:tc>
      </w:tr>
      <w:tr>
        <w:trPr>
          <w:trHeight w:val="27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robót wg kolejności ich wykonania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jednostek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robót</w:t>
            </w:r>
          </w:p>
        </w:tc>
      </w:tr>
      <w:tr>
        <w:trPr>
          <w:trHeight w:val="390" w:hRule="atLeast"/>
        </w:trPr>
        <w:tc>
          <w:tcPr>
            <w:tcW w:w="9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– kod CPV 45233000-9</w:t>
            </w:r>
          </w:p>
        </w:tc>
      </w:tr>
      <w:tr>
        <w:trPr>
          <w:trHeight w:val="49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boty pomiarowe/obsługa geodezyjna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, wyprofilowanie i zagęszczenie koryta pod poszerzenie jezdni o głębokości 30 cm</w:t>
              <w:br/>
              <w:t>700x2x0,7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050,00  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 warstwy odsączającej  z piasku grubości 10 cm pod poszerzenie jezdni</w:t>
              <w:br/>
              <w:t>700x2x0,7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050,00  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 podbudowy z kruszywa łamanego grubości 20 cm pod poszerzenie jezdni</w:t>
              <w:br/>
              <w:t>700x2x0,7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050,00  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 warstwy nawierzchni z masy mineralno-bitumicznej, grubość po zagęszczeniu 4 cm</w:t>
              <w:br/>
              <w:t>700x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 900,00  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znakowanie poziome /linia biała/ </w:t>
              <w:br/>
              <w:t>L=700x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400,00  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zupełnienie, wyprofilowanie i zagęszczenie poboczy</w:t>
              <w:br/>
              <w:t>700x2x0,5x0,04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8,00   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64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1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6264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T</w:t>
            </w:r>
          </w:p>
        </w:tc>
        <w:tc>
          <w:tcPr>
            <w:tcW w:w="11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626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080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WAGA!!! Kosztorys ma wyłącznie charakter informacyjny, gdyż obowiązuje wynagrodzenie ryczałtowe. Zamawiający zastrzega, że podane ilości w kosztorysie są wielkościami szacunkowymi, służącymi do skalkulowania ceny oferty, porównania ofert i wyboru najkorzystniejszej oferty. Wykonawcy, z którym Zamawiający podpisze umowę nie przysługuje roszczenie o realizację zamówienia w wielkościach podanych.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380"/>
        <w:gridCol w:w="1060"/>
        <w:gridCol w:w="1220"/>
        <w:gridCol w:w="1240"/>
        <w:gridCol w:w="1660"/>
      </w:tblGrid>
      <w:tr>
        <w:trPr>
          <w:trHeight w:val="945" w:hRule="atLeast"/>
        </w:trPr>
        <w:tc>
          <w:tcPr>
            <w:tcW w:w="8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SZTORYS /Przedmiar robót/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drogi w m. Zarzecz Łukowski</w:t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robót wg kolejności ich wykonania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jednostek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robót</w:t>
            </w:r>
          </w:p>
        </w:tc>
      </w:tr>
      <w:tr>
        <w:trPr>
          <w:trHeight w:val="390" w:hRule="atLeast"/>
        </w:trPr>
        <w:tc>
          <w:tcPr>
            <w:tcW w:w="89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– kod CPV 45233000-9</w:t>
            </w:r>
          </w:p>
        </w:tc>
      </w:tr>
      <w:tr>
        <w:trPr>
          <w:trHeight w:val="55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boty pomiarowe/roboty przygotowawcz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 warstwy nawierzchni z masy mineralno-bitumicznej, grubość po zagęszczeniu 4 cm</w:t>
              <w:br/>
              <w:t>625x5,1+195x4,3=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987,0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zupełnienie, wyprofilowanie i zagęszczenie poboczy</w:t>
              <w:br/>
              <w:t>820x2x0,5x0,0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³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2,80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8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6080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T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608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8980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WAGA!!! Kosztorys ma wyłącznie charakter informacyjny, gdyż obowiązuje wynagrodzenie ryczałtowe. Zamawiający zastrzega, że podane ilości w kosztorysie są wielkościami szacunkowymi, służącymi do skalkulowania ceny oferty, porównania ofert i wyboru najkorzystniejszej oferty. Wykonawcy, z którym Zamawiający podpisze umowę nie przysługuje roszczenie o realizację zamówienia w wielkościach podanych.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52:00Z</dcterms:created>
  <dc:creator>Dell-1</dc:creator>
  <dc:description/>
  <cp:keywords/>
  <dc:language>en-US</dc:language>
  <cp:lastModifiedBy>Dell-1</cp:lastModifiedBy>
  <cp:lastPrinted>2019-05-09T09:09:00Z</cp:lastPrinted>
  <dcterms:modified xsi:type="dcterms:W3CDTF">2019-05-09T07:09:00Z</dcterms:modified>
  <cp:revision>2</cp:revision>
  <dc:subject/>
  <dc:title>Załącznik nr 1 do SIWZ</dc:title>
</cp:coreProperties>
</file>