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do SIWZ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I.271.1.12.2018</w:t>
        <w:tab/>
        <w:tab/>
        <w:tab/>
        <w:tab/>
        <w:tab/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mina Łuków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ul. Świderska 12, 21 – 400 Łuków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25a ust. 1 ustawy z dnia 29 stycznia 2004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 (dalej jako: ustawa Pzp)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na.</w:t>
      </w:r>
    </w:p>
    <w:p>
      <w:pPr>
        <w:pStyle w:val="Normal"/>
        <w:spacing w:lineRule="auto" w:line="240" w:before="0" w:after="0"/>
        <w:ind w:left="1440" w:hanging="90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dowę drogi gminnej nr 102344L Dąbie – Klimki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rowadzonego przez Gminę Łuków, oświadczam,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świadczam, że nie podlegam wykluczeniu z postępowania na podstawie art. 24 ust 1 pkt 12-23 ustawy Pzp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nie podlegam wykluczeniu z postępowania na podstawie art. 24 ust. 5 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.…………. r. ………..……..………………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.…………. r. ………..……..………………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w stosunku do następującego/ych podmiotu/tów, na którego/ych zasoby powołuję się w niniejszym postępowaniu, tj.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.…………. r. ………..……..………………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w stosunku do następującego/ych podmiotu/tów, będącego/ych podwykonawcą/ami: ……………………………………………..………………………………………..….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.…………. r. ………..……..………………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.…………. r. ………..……..……………… </w:t>
      </w: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20:08:00Z</dcterms:created>
  <dc:creator>Dom</dc:creator>
  <dc:description/>
  <cp:keywords/>
  <dc:language>en-US</dc:language>
  <cp:lastModifiedBy>DELL</cp:lastModifiedBy>
  <cp:lastPrinted>2017-04-11T10:11:00Z</cp:lastPrinted>
  <dcterms:modified xsi:type="dcterms:W3CDTF">2018-09-25T11:14:00Z</dcterms:modified>
  <cp:revision>8</cp:revision>
  <dc:subject/>
  <dc:title>Znak sprawy: ………</dc:title>
</cp:coreProperties>
</file>