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I.271.1.12.2018</w:t>
        <w:tab/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mina Łuków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l. Świderska 12, 21 – 400 Łukó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na.</w:t>
      </w:r>
    </w:p>
    <w:p>
      <w:pPr>
        <w:pStyle w:val="Normal"/>
        <w:spacing w:lineRule="auto" w:line="240" w:before="0" w:after="0"/>
        <w:ind w:left="1440" w:hanging="90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ę drogi gminnej nr 102344L Dąbie – Klimk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ego przez Gminę Łuków, 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zakresie opisanym w Rozdziale 4 pkt 4.2 Specyfikacji Istotnych Warunków Zamówien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.…………. r. ………..……..………………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zakresie opisanym w Rozdziale 4 pkt 4.2 Specyfikacji Istotnych Warunków Zamówien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…………………………………………..……………….w następującym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.…………. r. ………..……..………………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.…………. r. ………..……..………………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8-09-25T11:15:00Z</dcterms:modified>
  <cp:revision>7</cp:revision>
  <dc:subject/>
  <dc:title>Znak sprawy: ………</dc:title>
</cp:coreProperties>
</file>