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PI.271.1.11.2018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Otwarte Strefy Aktywności w Gminie Łuków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zakresie opisanym w Rozdziale 4 pkt 4.2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Rozdziale 4 pkt 4.2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..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 i określić odpowiedni zakres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160"/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9:00Z</dcterms:created>
  <dc:creator>Dom</dc:creator>
  <dc:description/>
  <cp:keywords/>
  <dc:language>en-US</dc:language>
  <cp:lastModifiedBy>DELL</cp:lastModifiedBy>
  <dcterms:modified xsi:type="dcterms:W3CDTF">2018-07-12T10:41:00Z</dcterms:modified>
  <cp:revision>9</cp:revision>
  <dc:subject/>
  <dc:title>Znak sprawy: ………</dc:title>
</cp:coreProperties>
</file>