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k sprawy: PI.271.1.9.2017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mina Łuków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Świderska 12, 21 – 400 Łuków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reprezentowany przez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.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BUDOWA BUDYNKU ZS DĄB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postępowania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Łuków </w:t>
      </w:r>
      <w:r>
        <w:rPr>
          <w:rFonts w:cs="Times New Roman" w:ascii="Times New Roman" w:hAnsi="Times New Roman"/>
          <w:i/>
          <w:sz w:val="20"/>
          <w:szCs w:val="20"/>
        </w:rPr>
        <w:t>(oznaczenie zamawiającego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zakresie opisanym w Rozdziale 4 pkt 4.2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zakresie opisanym w Rozdziale 4 pkt 4.2 Specyfikacji Istotnych Warunków Zamówie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.., w 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 i określić odpowiedni zakres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7-09-21T11:20:00Z</dcterms:modified>
  <cp:revision>7</cp:revision>
  <dc:subject/>
  <dc:title>Znak sprawy: ………</dc:title>
</cp:coreProperties>
</file>