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Dane umożliwiające ocenę kondycji finansowej podmiotu udostępnione na stronie internetowej Biuletynu Informacji Publicznej Zamawiającego </w:t>
      </w:r>
      <w:hyperlink r:id="rId2">
        <w:r>
          <w:rPr>
            <w:rStyle w:val="InternetLink"/>
          </w:rPr>
          <w:t>https://uglukow.bip.lubelskie.pl</w:t>
        </w:r>
      </w:hyperlink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Zakładka - Budżet i finanse / Sprawozdania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333333"/>
        </w:rPr>
      </w:pPr>
      <w:r>
        <w:rPr/>
        <w:t>Sprawozdanie Rb - NDS za rok 2015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333333"/>
        </w:rPr>
      </w:pPr>
      <w:r>
        <w:rPr>
          <w:color w:val="333333"/>
        </w:rPr>
        <w:t>Sprawozdanie Rb - NDS za rok 2016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333333"/>
        </w:rPr>
      </w:pPr>
      <w:r>
        <w:rPr>
          <w:color w:val="333333"/>
        </w:rPr>
        <w:t>Sprawozdanie Rb - NDS za I kwartał 2017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333333"/>
        </w:rPr>
      </w:pPr>
      <w:r>
        <w:rPr>
          <w:color w:val="333333"/>
        </w:rPr>
        <w:t>Sprawozdanie Rb - N za 2015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N za 2016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N za I kwartał 2017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Z  za rok 2015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Z za rok 2016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Z za I kwartał 2017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27 S za 2015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27 S za 2016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 xml:space="preserve">Sprawozdanie Rb - 27 S za I kwartał 2017 r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28 S za 2015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Sprawozdanie Rb - 28 S za 2016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 xml:space="preserve">Sprawozdanie Rb - 28 S za I kwartał 2017 r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 xml:space="preserve">Sprawozdanie Rb - PDP za rok 2015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333333"/>
        </w:rPr>
      </w:pPr>
      <w:r>
        <w:rPr>
          <w:color w:val="333333"/>
        </w:rPr>
        <w:t>Sprawozdanie Rb - PDP za rok 2016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Zakładka - Uchwały Rady Gminy</w:t>
      </w:r>
    </w:p>
    <w:p>
      <w:pPr>
        <w:pStyle w:val="Normal"/>
        <w:suppressAutoHyphens w:val="tru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333333"/>
        </w:rPr>
      </w:pPr>
      <w:r>
        <w:rPr>
          <w:color w:val="333333"/>
        </w:rPr>
        <w:t>Uchwała Nr III/28/2014 Rady  Gminy Łuków z dnia 30.12.2014 r. w sprawie uchwalenia budżetu Gminy Łuków na rok 2015 wraz z załącznikami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333333"/>
        </w:rPr>
      </w:pPr>
      <w:r>
        <w:rPr>
          <w:color w:val="333333"/>
        </w:rPr>
        <w:t>Uchwała Nr XVIII/143/2015 Rady  Gminy Łuków z dnia 30.12.2015 w sprawie uchwalenia budżetu Gminy Łuków na rok 2016 wraz z załącznikami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Uchwała Nr XXXIV/247/2016 Rady  Gminy Łuków z dnia 29.12.2016 w sprawie uchwalenia budżetu Gminy Łuków na rok 2017 wraz z załącznikami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333333"/>
        </w:rPr>
        <w:t>Uchwała Nr XXXVI/267/2017 Rady  Gminy Łuków z dnia 30.03.2017 w sprawie zmian w budżecie  Gminy Łuków na rok 2017 wraz z załącznikami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333333"/>
        </w:rPr>
      </w:pPr>
      <w:r>
        <w:rPr>
          <w:color w:val="333333"/>
        </w:rPr>
        <w:t>Uchwała Nr XXIV/199/2016 Rady Gminy z dnia 27.06.2016 w sprawie udzielenia absolutorium Wójtowi Gminy za rok 2015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Zakładka - Uchwały RIO / Zestawienie</w:t>
      </w:r>
    </w:p>
    <w:p>
      <w:pPr>
        <w:pStyle w:val="Normal"/>
        <w:suppressAutoHyphens w:val="tru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Uchwała Składu Orzekającego Regionalnej Izby Obrachunkowej w Lublinie z13.04.2016 r.  w sprawie zaopiniowania przedłożonego przez Wójta Gminy Łuków sprawozdania z wykonania budżetu gminy za 2015 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Uchwała Składu Orzekającego Regionalnej Izby Obrachunkowej w Lublinie  </w:t>
        <w:br/>
        <w:t>z</w:t>
      </w:r>
      <w:r>
        <w:rPr>
          <w:color w:val="0000FF"/>
        </w:rPr>
        <w:t xml:space="preserve"> </w:t>
      </w:r>
      <w:r>
        <w:rPr/>
        <w:t>21 kwietnia 2017 r.</w:t>
      </w:r>
      <w:r>
        <w:rPr>
          <w:color w:val="0000FF"/>
        </w:rPr>
        <w:t xml:space="preserve"> </w:t>
      </w:r>
      <w:r>
        <w:rPr/>
        <w:t>w sprawie zaopiniowania przedłożonego przez Wójta Gminy Łuków sprawozdania z wykonania budżetu gminy za 2016  r. wraz z informacją o stanie mienia Gminy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Uchwała Składu Orzekającego Regionalnej Izby Obrachunkowej w Lublinie z 21.01.2016 r.  w sprawie możliwości sfinansowania deficytu przedstawionego przez Gminę Łuków na 2016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Uchwała Składu Orzekającego Regionalnej Izby Obrachunkowej w Lublinie z 28.11.2016 r.  w sprawie możliwości sfinansowania deficytu przedstawionego przez Gminę Łuków na 2017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Uchwała Składu Orzekającego Regionalnej Izby Obrachunkowej w Lublinie z 24.01.2017 r.  w sprawie możliwości sfinansowania deficytu przedstawionego przez Gminę Łuków na 2017 r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Zakładka - Uchwały Rady Gminy</w:t>
      </w:r>
    </w:p>
    <w:p>
      <w:pPr>
        <w:pStyle w:val="Normal"/>
        <w:suppressAutoHyphens w:val="tru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Uchwała Nr XXXVI/268/2017 Rady Gminy Łuków z dnia 30.03.2017 r. w sprawie zmiany wieloletniej prognozy finansow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glukow.bip.lube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0:23:00Z</dcterms:created>
  <dc:creator>DELL</dc:creator>
  <dc:description/>
  <cp:keywords/>
  <dc:language>en-US</dc:language>
  <cp:lastModifiedBy>DELL</cp:lastModifiedBy>
  <dcterms:modified xsi:type="dcterms:W3CDTF">2017-05-09T11:41:00Z</dcterms:modified>
  <cp:revision>3</cp:revision>
  <dc:subject/>
  <dc:title>Dane</dc:title>
</cp:coreProperties>
</file>